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ג</w:t>
      </w:r>
      <w:r>
        <w:rPr>
          <w:rFonts w:cs="David" w:ascii="David" w:hAnsi="David"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נסן מגישה בקשה לאישור שיווק אירופי לתרסיס לאף אסקטמין לטיפול בדיכאון עמיד בפני טיפול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נתונים מחמישה מחקרים שלב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3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פיבוטליים הוגשו כבסיס לבקשה לאישור שיווק לתרסיס לאף אסקטמין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אר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אמצעי תקשורת רפואיים ומקצועיים בלבד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התרופו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סון הודיעו היום על הגשת בקשה לאישור שיוו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A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סוכנות התרופות האירופ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בקשת אישור לתרסיס לאף אסקטמ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ולטור קולטן גלוטמ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טיפול בדיכאון עמיד בפני טיפול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צל מבוגרים עם מצב דיכאוני מ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ר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D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א הגיבו לשני טיפולים שונים לפחות בתרופות נגד דיכאון באפיזודה הדיכאונית המתונה עד חמורה הנוכח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רסיס לאף אסקטמין הוא מוצר מחקר לטיפו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חקר כחלק מתוכנית פיתוח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דולטור קולטן גלוטמ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רסיס לאף אסקטמין הוא תרופה נגד דיכאון שפועלת במהירות שחושבים שהיא עוזרת להחזיר קשרים סינפתיים בתאי מוח באנשים עם 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גנון פעולה חד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ומר היא פועלת באופן שונה מהתרופות לדיכאון שזמינות כע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ב דיכאוני מ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רי משפיע על בערך 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אנשים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א גורם הנכות המוביל בכל העולם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1,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יש מהאנשים האלה לא מגיבים לטיפולים שזמינים כיום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 מחויבת לשפר את התוצאות אצל חולים עם דיכאון עמיד בפני טיפ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צפים לעבודה ע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ספק אפשרות טיפול ממוקדת לחול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אתאי מ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קר והפיתוח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A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וססת על חמישה מחקרים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יבוטליים של התרסיס לאף אסקטמין בחולים עם 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ושה מחקרים לטווח קצ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רנדומלי של הפסקת טיפול ושמירת השפעה אחד ומחקר בטיחות לטווח הארוך 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תונים ממחקרי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ה הראו שהטיפול באמצעות התרסיס לאף אסקטמין יחד עם תרופה נגד דיכאון פומית חד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שוואה למשוון אקטיב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פה נגד דיכאון חדשה יחד עם תרסיס לאף פלצ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ה קשור בהפחתה מהירה של תסמינים דיכא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ביום ה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פחית את הסכנה של חזרה למצב הקוד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מיטרים יציבים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4,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הבטיחות לטווח הארוך הראה שהמינונים של התרסיס לאף אסקטמין שנחקרו נסבלו באופן 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לא סימני בטיחות חדשים במינון עד </w:t>
      </w:r>
      <w:r>
        <w:rPr>
          <w:rFonts w:cs="David" w:ascii="David" w:hAnsi="David"/>
          <w:color w:val="000000"/>
          <w:sz w:val="28"/>
          <w:szCs w:val="28"/>
        </w:rPr>
        <w:t>5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ו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נתונים מהמחקרים לטווח קצר בתרסיס לאף אסקטמין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טיחות של התרסיס לאף אסקטמין הוערכה גם בחמשת הניסויים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ושה מחקרים לטווח קצר ושניים לטווח אר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חקר שלב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תונים מספקים תובנות שקשורות לפרופיל הבטיחות של התרסיס לאף אסקטמין בחולים עם 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וח הארוך ומראים שהתרסיס לאף אסקטמין עשוי להיות מועיל מבחינת הארכת הזמן עד החזרה למצב הקודם באוכלוסיית חולים שקשה לטפל 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גובות השליליות הכי נפוצות שניצפו בתרסיס לאף אסקטמ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ותר מהח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 נית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ר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עת טע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חרחו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ג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פואסת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ב ר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טי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אה ולחץ דם מוגבר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4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–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צאות מהמחקרים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מחזקות את הפוטנציאל של התרסיס לאף אסקטמין כטיפול חדשני שיעזור לחולים שלא הגיבו לתרופות ה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חוסייני 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ום ריפוי מדעי המ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Janssen Research &amp; Development, LLC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צפים להביא אפשרות טיפול חדשה לאנשים שהכי צריכים אות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שה לתרופה חדש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גשה גם למינהל המזון והתרופות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התרסיס לאף אסקטמין לטיפו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10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 מכירה ותומכת ביום בריאות הנפש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ם שמגביר את המודעות לאחד מארבעה אנשים בכל העולם שנפגע ממחלת נפ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רשת והמסירות ש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 הפגינה בתחום הפסיכיאטריה ציינה שישים שנה ה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חברה גאה לציין את אבן הדרך החשובה הזאת בתקווה להביא אפשרות טיפול חדשה לח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אסקטמין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רסיס לאף אסקטמין הוא תרכובת מחקר שחוקרת </w:t>
      </w:r>
      <w:r>
        <w:rPr>
          <w:rFonts w:cs="David" w:ascii="David" w:hAnsi="David"/>
          <w:color w:val="000000"/>
          <w:sz w:val="28"/>
          <w:szCs w:val="28"/>
        </w:rPr>
        <w:t>anssen Research &amp; Development,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לק מתוכנית פיתוח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קטמין הוא מודולטור קולטן גלוטמ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חושבים שהוא עוזר להחזיר קשרים סינפתיים בתאי מוח באנשים עם 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גנון פעולה חד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ומר הוא פועל באופן שונה מהתרופות לדיכאון שזמינות כע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רסיס לאף אסקטמין קיבל שני סיווגים פורצי דרך ממינהל המזון והתרופות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אוגוסט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תוויה של </w:t>
      </w:r>
      <w:r>
        <w:rPr>
          <w:rFonts w:cs="David" w:ascii="David" w:hAnsi="David"/>
          <w:color w:val="000000"/>
          <w:sz w:val="28"/>
          <w:szCs w:val="28"/>
        </w:rPr>
        <w:t>MM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סיכון התאבדות צפוי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יאושר על ידי רשויות הרגולציה התרסיס לאף אסקטמין יספק את אופן הפעולה החדש הראשון לטיפו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רא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נים האח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רסיס לאף אסקטמין יהיה לנטילה עצמית והחולים יהיו בתצפית תחת השגחה של איש מקצוע בתחום הבריאות כמה זמן שיידרש מבחינה קל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צב דיכאוני מז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רי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MD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יע על 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אנשים בכל הגילים בכל העולם והוא גורם הנכות המוביל בכל העולם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ם עם דיכא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MD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וים סבל מתמשך בגלל מחלה חמורה שבסיסה ביולוגי שיש לה השפעה שלילית משמעותית על כל היבטי ה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יכות החיים והתפק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שהתרופות נגד דיכאון שזמינות כעת יעילות עבור חולי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רך שליש מהחולים לא מגיבים לטיפול ונחשבים כבעלי 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3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חקרים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סן בתרסיס לאף אסקטמין </w:t>
      </w:r>
      <w:r>
        <w:rPr>
          <w:rFonts w:cs="David" w:ascii="David" w:hAnsi="David"/>
          <w:color w:val="000000"/>
          <w:sz w:val="28"/>
          <w:szCs w:val="28"/>
        </w:rPr>
        <w:t>T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גדר כהיעדר תגובה לשתי תרופות נגד דיכאון שזמינות כיום או יותר במינון ומשך מתאימים באפיזודה הדיכאונית המתונה עד חמורה הנוכח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חברות התרופות 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סן של 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נסון אנד 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נסון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ברות התרופו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אנחנו פועלים ליצירת עולם ללא מח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 חיים על ידי מציאת דרכים חדשות וטובות יותר למנ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ל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טפל ולרפא מחלות נותן לנו השר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פגישים את המוחות הטובים ביותר ועוסקים במדע הכי מבטיח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תפים פעולה עם העולם למען הבריאות של כל מי שבתוכ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janssen.com/emea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עקבו אחרינו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twitter.com/JanssenEMEA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Janssen Research &amp; Development,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  <w:noBreakHyphen/>
      </w:r>
      <w:r>
        <w:rPr>
          <w:rFonts w:cs="David" w:ascii="David" w:hAnsi="David"/>
          <w:color w:val="000000"/>
          <w:sz w:val="28"/>
          <w:szCs w:val="28"/>
        </w:rPr>
        <w:t>Janssen-Cilag International N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חלק מחברות התרופו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alignc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### 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זהרות בנוגע למידע צופה פני עתיד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עה לעיתונות זאת מכיל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גד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rivate Securities Litigation Reform Act of 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גע לפיתוח המוצר של אסקטמ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ורא מוזהר לא להסתמך על מידע צופה פני עתיד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זה מבוסס על ציפיות נוכחיות לגבי אירוע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הנחות היסוד יתבררו כלא מדויקות או שסיכונים או אי ודאויות ידועים או לא ידועים יתממש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צאות בפועל עשויות להיות שונות באופן מהותי מהציפיות והתחזיות של </w:t>
      </w:r>
      <w:r>
        <w:rPr>
          <w:rFonts w:cs="David" w:ascii="David" w:hAnsi="David"/>
          <w:color w:val="000000"/>
          <w:sz w:val="28"/>
          <w:szCs w:val="28"/>
        </w:rPr>
        <w:t>Janssen Cilag International N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ל חברות התרופו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 האחר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כונים ואי הוודאויות כוללים 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גרים ואי ודאויות שטבועים במחקר ופיתוח של 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י הוודאות של הצלחה קלינית ושל קבלת אישורים רגולטו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ודאות של הצלחה מסח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שיים ועיכובים ב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תפתחויות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חדשים ופטנטים שיקבלו מת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עורים על פטנ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ות יעילות או בטיחות של מוצרים שיגרמו להורדת מוצרים מהמדפים או פעולה רגולטו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ים בהתנהגות ודפוסי ההוצאה של רוכשי מוצרי ושירותי 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נויים בחוקים ובתקנות שח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רפורמות גלובליות בשירותי ה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גמות להכלת עלויות 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ימה נוספת ותיאורים של הסיכונים ואי הוודאויות האלה וגורמים אחרים אפשר למצוא בדוח השנתי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סון על גבי טופס 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</w:rPr>
        <w:t>-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בסעיפים תחת הכותר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ות אזהרה בנוגע ל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עיף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וח הרבעוני האחרון שהחברה הגישה על גבי טופס </w:t>
      </w:r>
      <w:r>
        <w:rPr>
          <w:rFonts w:cs="David" w:ascii="David" w:hAnsi="David"/>
          <w:color w:val="000000"/>
          <w:sz w:val="28"/>
          <w:szCs w:val="28"/>
        </w:rPr>
        <w:t>Q</w:t>
      </w:r>
      <w:r>
        <w:rPr>
          <w:rFonts w:cs="David" w:ascii="David" w:hAnsi="David"/>
          <w:color w:val="000000"/>
          <w:sz w:val="28"/>
          <w:szCs w:val="28"/>
        </w:rPr>
        <w:t>-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דוחות של החברה לאחר מכן לרשות האמריקנית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תקים של הדוחות האלה זמינים באינטרנט בכתובו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jnj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פי בקשה מ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התרופו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ן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וגם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ון לא מתחייבות לעדכן מידע צופה פני עתיד כלשהו כתוצאה של מידע חדש או אירועים או התפתחויות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_________________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1 World Health Organization. Depression and Other Common Mental Health Disorders: Global Health Estimates, 2017. Available at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://www.who.int/mental_health/management/depression/prevalence_global_health_estimates/en/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. Last accessed October 2018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2 World Health Organization. Depression Fact Sheet, 2018. Available at: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http://www.who.int/news-room/fact-sheets/detail/depressio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. Last accessed October 2018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3 Ionescu D, </w:t>
      </w:r>
      <w:r>
        <w:rPr>
          <w:rFonts w:cs="David" w:ascii="David" w:hAnsi="David"/>
          <w:i/>
          <w:iCs/>
          <w:color w:val="000000"/>
          <w:sz w:val="28"/>
          <w:szCs w:val="28"/>
        </w:rPr>
        <w:t>et al</w:t>
      </w:r>
      <w:r>
        <w:rPr>
          <w:rFonts w:cs="David" w:ascii="David" w:hAnsi="David"/>
          <w:color w:val="000000"/>
          <w:sz w:val="28"/>
          <w:szCs w:val="28"/>
        </w:rPr>
        <w:t xml:space="preserve">. “Pharmacological Approaches to the Challenge of Treatment-Resistant Depression”. </w:t>
      </w:r>
      <w:r>
        <w:rPr>
          <w:rFonts w:cs="David" w:ascii="David" w:hAnsi="David"/>
          <w:i/>
          <w:iCs/>
          <w:color w:val="000000"/>
          <w:sz w:val="28"/>
          <w:szCs w:val="28"/>
        </w:rPr>
        <w:t>Dialogues Clin Neurosci</w:t>
      </w:r>
      <w:r>
        <w:rPr>
          <w:rFonts w:cs="David" w:ascii="David" w:hAnsi="David"/>
          <w:color w:val="000000"/>
          <w:sz w:val="28"/>
          <w:szCs w:val="28"/>
        </w:rPr>
        <w:t xml:space="preserve">. 2015; 17(2):111–26. Available at: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https://www.ncbi.nlm.nih.gov/pmc/articles/PMC4518696/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. Last accessed October 2018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4 Popova V, </w:t>
      </w:r>
      <w:r>
        <w:rPr>
          <w:rFonts w:cs="David" w:ascii="David" w:hAnsi="David"/>
          <w:i/>
          <w:iCs/>
          <w:color w:val="000000"/>
          <w:sz w:val="28"/>
          <w:szCs w:val="28"/>
        </w:rPr>
        <w:t>et al</w:t>
      </w:r>
      <w:r>
        <w:rPr>
          <w:rFonts w:cs="David" w:ascii="David" w:hAnsi="David"/>
          <w:color w:val="000000"/>
          <w:sz w:val="28"/>
          <w:szCs w:val="28"/>
        </w:rPr>
        <w:t xml:space="preserve">. “Randomized, double-blind study of flexibly dosed intranasal esketamine plus oral antidepressant vs active control in treatment-resistant depression”. Poster PS068 presented at CINP 2018, 16–19 June, Vienna, Austria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5 Daly E, </w:t>
      </w:r>
      <w:r>
        <w:rPr>
          <w:rFonts w:cs="David" w:ascii="David" w:hAnsi="David"/>
          <w:i/>
          <w:iCs/>
          <w:color w:val="000000"/>
          <w:sz w:val="28"/>
          <w:szCs w:val="28"/>
        </w:rPr>
        <w:t>et al</w:t>
      </w:r>
      <w:r>
        <w:rPr>
          <w:rFonts w:cs="David" w:ascii="David" w:hAnsi="David"/>
          <w:color w:val="000000"/>
          <w:sz w:val="28"/>
          <w:szCs w:val="28"/>
        </w:rPr>
        <w:t xml:space="preserve">. “A Randomized Withdrawal, Double-Blind Study of Flexibly-Dosed Intranasal Esketamine Plus Oral Antidepressants for Relapse prevention in Treatment-Resistant Depression.” Poster W68 presented at ASCP 2018, 29 May–01 Jun, Miami, Florida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6 Wajs E, </w:t>
      </w:r>
      <w:r>
        <w:rPr>
          <w:rFonts w:cs="David" w:ascii="David" w:hAnsi="David"/>
          <w:i/>
          <w:iCs/>
          <w:color w:val="000000"/>
          <w:sz w:val="28"/>
          <w:szCs w:val="28"/>
        </w:rPr>
        <w:t>et al</w:t>
      </w:r>
      <w:r>
        <w:rPr>
          <w:rFonts w:cs="David" w:ascii="David" w:hAnsi="David"/>
          <w:color w:val="000000"/>
          <w:sz w:val="28"/>
          <w:szCs w:val="28"/>
        </w:rPr>
        <w:t xml:space="preserve">. “Long-Term Safety of Intranasal Esketamine Plus Oral Antidepressant in Patients with Treatment-Resistant Depression: Phase 3, Open-Label, Safety and Efficacy Study”. Poster PS074 presented at CINP 2018, 16–19 June, Vienna, Austria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7 Ochs-Ross R, </w:t>
      </w:r>
      <w:r>
        <w:rPr>
          <w:rFonts w:cs="David" w:ascii="David" w:hAnsi="David"/>
          <w:i/>
          <w:iCs/>
          <w:color w:val="000000"/>
          <w:sz w:val="28"/>
          <w:szCs w:val="28"/>
        </w:rPr>
        <w:t>et al</w:t>
      </w:r>
      <w:r>
        <w:rPr>
          <w:rFonts w:cs="David" w:ascii="David" w:hAnsi="David"/>
          <w:color w:val="000000"/>
          <w:sz w:val="28"/>
          <w:szCs w:val="28"/>
        </w:rPr>
        <w:t xml:space="preserve">. “”. Poster PS066 presented at CINP 2018, 16–19 June, Vienna, Austria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8 Fedgchin M, </w:t>
      </w:r>
      <w:r>
        <w:rPr>
          <w:rFonts w:cs="David" w:ascii="David" w:hAnsi="David"/>
          <w:i/>
          <w:iCs/>
          <w:color w:val="000000"/>
          <w:sz w:val="28"/>
          <w:szCs w:val="28"/>
        </w:rPr>
        <w:t>et al</w:t>
      </w:r>
      <w:r>
        <w:rPr>
          <w:rFonts w:cs="David" w:ascii="David" w:hAnsi="David"/>
          <w:color w:val="000000"/>
          <w:sz w:val="28"/>
          <w:szCs w:val="28"/>
        </w:rPr>
        <w:t xml:space="preserve">. “Randomized, Double-Blind Study of Fixed-Dosed Intranasal Esketamine Plus Oral Antidepressant vs. Active Control in Treatment-Resistant Depression”. Poster 18 presented at ISAD 2018, 20-22 Sep, Houston, Texas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9 Daly E, </w:t>
      </w:r>
      <w:r>
        <w:rPr>
          <w:rFonts w:cs="David" w:ascii="David" w:hAnsi="David"/>
          <w:i/>
          <w:iCs/>
          <w:color w:val="000000"/>
          <w:sz w:val="28"/>
          <w:szCs w:val="28"/>
        </w:rPr>
        <w:t>et al</w:t>
      </w:r>
      <w:r>
        <w:rPr>
          <w:rFonts w:cs="David" w:ascii="David" w:hAnsi="David"/>
          <w:color w:val="000000"/>
          <w:sz w:val="28"/>
          <w:szCs w:val="28"/>
        </w:rPr>
        <w:t xml:space="preserve">. “Efficacy and Safety of Intranasal Esketamine Adjunctive to Oral Antidepressant Therapy in Treatment-Resistant Depression: A Randomized Clinical Trial. JAMA Psychiatry 2018 Feb; 75(2):139–148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10 Johnson &amp; Johnson Press Release. Janssen Submits Esketamine Nasal Spray New Drug Application to U.S. FDA for Treatment-Resistant Depression. Available at: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https://www.prnewswire.com/news-releases/janssen-submits-esketamine-nasal-spray-new-drug-application-to-us-fda-for-treatment-resistant-depression-300705975.html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. Last accessed October 2018. </w:t>
      </w:r>
    </w:p>
    <w:p>
      <w:pPr>
        <w:pStyle w:val="NormalWeb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 xml:space="preserve">11 Johnson &amp; Johnson Press Release. Esketamine Receives Breakthrough Therapy Designation from U.S. Food and Drug Administration for Major Depressive Disorder with Imminent Risk for Suicide. Available at: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https://www.jnj.com/media-center/press-releases/esketamine-recieves-breakthrough-therapy-designation-from-us-food-and-drug-administration-for-major-depressive-disorder-with-imminent-risk-of-suicide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. Last accessed October 2018. </w:t>
      </w:r>
    </w:p>
    <w:p>
      <w:pPr>
        <w:pStyle w:val="NormalWeb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PHEM/PSY/0818/0001 </w:t>
      </w:r>
    </w:p>
    <w:p>
      <w:pPr>
        <w:pStyle w:val="NormalWeb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October 2018 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ס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שת קשר ל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ristiana Mari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obile: +32 473 11 28 1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 xml:space="preserve">Email: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cmaria@its.jnj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נשי קשר למשקיע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hristopher DelOrefic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Office: +1 732-524-2955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Lesley Fishma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Johnson &amp; Johnso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Office: +1 732-524-39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Janssen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1009000000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janssen.com%2Femea&amp;esheet=51880206&amp;newsitemid=0&amp;lan=en-US&amp;anchor=www.janssen.com%2Femea&amp;index=1&amp;md5=cf5d54a7a7d3fdb455de2c92349e231b" TargetMode="External"/><Relationship Id="rId4" Type="http://schemas.openxmlformats.org/officeDocument/2006/relationships/hyperlink" Target="http://cts.businesswire.com/ct/CT?id=smartlink&amp;url=http%3A%2F%2Fwww.twitter.com%2FJanssenEMEA&amp;esheet=51880206&amp;newsitemid=0&amp;lan=en-US&amp;anchor=www.twitter.com%2FJanssenEMEA&amp;index=2&amp;md5=7b058ec3e725aca456761684daf45197" TargetMode="External"/><Relationship Id="rId5" Type="http://schemas.openxmlformats.org/officeDocument/2006/relationships/hyperlink" Target="http://cts.businesswire.com/ct/CT?id=smartlink&amp;url=http%3A%2F%2Fwww.sec.gov&amp;esheet=51880206&amp;newsitemid=0&amp;lan=en-US&amp;anchor=www.sec.gov&amp;index=3&amp;md5=e8d0f17b7a0a2a884fd9373fdfb01322" TargetMode="External"/><Relationship Id="rId6" Type="http://schemas.openxmlformats.org/officeDocument/2006/relationships/hyperlink" Target="http://cts.businesswire.com/ct/CT?id=smartlink&amp;url=http%3A%2F%2Fwww.jnj.com&amp;esheet=51880206&amp;newsitemid=0&amp;lan=en-US&amp;anchor=www.jnj.com&amp;index=4&amp;md5=28bee3291ef0b0977f7205637d9cb9a7" TargetMode="External"/><Relationship Id="rId7" Type="http://schemas.openxmlformats.org/officeDocument/2006/relationships/hyperlink" Target="http://cts.businesswire.com/ct/CT?id=smartlink&amp;url=http%3A%2F%2Fwww.who.int%2Fmental_health%2Fmanagement%2Fdepression%2Fprevalence_global_health_estimates%2Fen%2F&amp;esheet=51880206&amp;newsitemid=0&amp;lan=en-US&amp;anchor=http%3A%2F%2Fwww.who.int%2Fmental_health%2Fmanagement%2Fdepression%2Fprevalence_global_health_estimates%2Fen%2F&amp;index=5&amp;md5=c78815de66710029e2b99fb08ccd92c8" TargetMode="External"/><Relationship Id="rId8" Type="http://schemas.openxmlformats.org/officeDocument/2006/relationships/hyperlink" Target="http://cts.businesswire.com/ct/CT?id=smartlink&amp;url=http%3A%2F%2Fwww.who.int%2Fnews-room%2Ffact-sheets%2Fdetail%2Fdepression&amp;esheet=51880206&amp;newsitemid=0&amp;lan=en-US&amp;anchor=http%3A%2F%2Fwww.who.int%2Fnews-room%2Ffact-sheets%2Fdetail%2Fdepression&amp;index=6&amp;md5=9acf407d2dcca69d496bdf10aa176165" TargetMode="External"/><Relationship Id="rId9" Type="http://schemas.openxmlformats.org/officeDocument/2006/relationships/hyperlink" Target="http://cts.businesswire.com/ct/CT?id=smartlink&amp;url=https%3A%2F%2Fwww.ncbi.nlm.nih.gov%2Fpmc%2Farticles%2FPMC4518696%2F&amp;esheet=51880206&amp;newsitemid=0&amp;lan=en-US&amp;anchor=https%3A%2F%2Fwww.ncbi.nlm.nih.gov%2Fpmc%2Farticles%2FPMC4518696%2F&amp;index=7&amp;md5=bc6a736d4543ef43b913caa60d903a75" TargetMode="External"/><Relationship Id="rId10" Type="http://schemas.openxmlformats.org/officeDocument/2006/relationships/hyperlink" Target="http://cts.businesswire.com/ct/CT?id=smartlink&amp;url=https%3A%2F%2Fwww.prnewswire.com%2Fnews-releases%2Fjanssen-submits-esketamine-nasal-spray-new-drug-application-to-us-fda-for-treatment-resistant-depression-300705975.html&amp;esheet=51880206&amp;newsitemid=0&amp;lan=en-US&amp;anchor=https%3A%2F%2Fwww.prnewswire.com%2Fnews-releases%2Fjanssen-submits-esketamine-nasal-spray-new-drug-application-to-us-fda-for-treatment-resistant-depression-300705975.html&amp;index=8&amp;md5=56062f1cc81f6fc6592c8e6984cd732b" TargetMode="External"/><Relationship Id="rId11" Type="http://schemas.openxmlformats.org/officeDocument/2006/relationships/hyperlink" Target="http://cts.businesswire.com/ct/CT?id=smartlink&amp;url=https%3A%2F%2Fwww.jnj.com%2Fmedia-center%2Fpress-releases%2Fesketamine-recieves-breakthrough-therapy-designation-from-us-food-and-drug-administration-for-major-depressive-disorder-with-imminent-risk-of-suicide&amp;esheet=51880206&amp;newsitemid=0&amp;lan=en-US&amp;anchor=https%3A%2F%2Fwww.jnj.com%2Fmedia-center%2Fpress-releases%2Fesketamine-recieves-breakthrough-therapy-designation-from-us-food-and-drug-administration-for-major-depressive-disorder-with-imminent-risk-of-suicide&amp;index=9&amp;md5=a6287c607eedf4e08b4e19f8fd2aab3f" TargetMode="External"/><Relationship Id="rId12" Type="http://schemas.openxmlformats.org/officeDocument/2006/relationships/hyperlink" Target="mailto:cmaria@its.jnj.com" TargetMode="External"/><Relationship Id="rId13" Type="http://schemas.openxmlformats.org/officeDocument/2006/relationships/image" Target="http://www.businesswire.com/images/Powered-by-Business-Wire.gif" TargetMode="External"/><Relationship Id="rId14" Type="http://schemas.openxmlformats.org/officeDocument/2006/relationships/hyperlink" Target="http://www.businesswire.com/" TargetMode="External"/><Relationship Id="rId15" Type="http://schemas.openxmlformats.org/officeDocument/2006/relationships/hyperlink" Target="http://www.businesswire.com/news/home/20181009000000/en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23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10-11T17:23:00Z</dcterms:modified>
  <cp:revision>2</cp:revision>
  <dc:subject/>
  <dc:title> </dc:title>
</cp:coreProperties>
</file>