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המפגש הראשון של לודוס בדובאי הסתיים בהצלחה גדולה</w:t>
      </w:r>
    </w:p>
    <w:p>
      <w:pPr>
        <w:pStyle w:val="NormalWeb"/>
        <w:bidi w:val="1"/>
        <w:jc w:val="center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ודוס ומנהיגים עסקיים בדובאי התחייבו ליצור סביבה חדשה של משחקים ובלוקצ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יינים</w:t>
      </w:r>
    </w:p>
    <w:p>
      <w:pPr>
        <w:pStyle w:val="NormalWeb"/>
        <w:bidi w:val="1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ובא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color w:val="000000"/>
          <w:sz w:val="28"/>
          <w:szCs w:val="28"/>
        </w:rPr>
        <w:t>2018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פגש משקיעי המזרח התיכון הראשון של לודוס שהתקיים </w:t>
      </w:r>
      <w:r>
        <w:rPr>
          <w:rFonts w:ascii="David" w:hAnsi="David" w:cs="David"/>
          <w:sz w:val="28"/>
          <w:sz w:val="28"/>
          <w:szCs w:val="28"/>
          <w:rtl w:val="true"/>
        </w:rPr>
        <w:t>בדובאי הסתיים בהצלחה גדולה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ה פרויקט סופר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סטאר שמשקיעים בו סופטבנק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ה יפ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ם פואד פארוק עבדול קאדר בסטק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קבוצת זבי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המובילה בדובא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חקן עלי ומשקיעים עתירי פוטנציאל א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פגש הזה היה חי וצפו בו </w:t>
      </w:r>
      <w:r>
        <w:rPr>
          <w:rFonts w:cs="David" w:ascii="David" w:hAnsi="David"/>
          <w:color w:val="000000"/>
          <w:sz w:val="28"/>
          <w:szCs w:val="28"/>
        </w:rPr>
        <w:t>116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עריצים באפליקציית השידורים החיים </w:t>
      </w:r>
      <w:r>
        <w:rPr>
          <w:rFonts w:cs="David" w:ascii="David" w:hAnsi="David"/>
          <w:color w:val="000000"/>
          <w:sz w:val="28"/>
          <w:szCs w:val="28"/>
        </w:rPr>
        <w:t>YiZhiB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נאספו הרבה הערות והמלצ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תר על כ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ם מעריצי טלגרם בח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צפו בו באמצעות </w:t>
      </w:r>
      <w:r>
        <w:rPr>
          <w:rFonts w:cs="David" w:ascii="David" w:hAnsi="David"/>
          <w:color w:val="000000"/>
          <w:sz w:val="28"/>
          <w:szCs w:val="28"/>
        </w:rPr>
        <w:t>Periscop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יו להם הרבה משובים והיענ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ודוס התחייבה ליצור מערכת גיימינג מבוזרת ואחריה באה הפעילות הראש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השקה של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color w:val="000000"/>
          <w:sz w:val="28"/>
          <w:szCs w:val="28"/>
        </w:rPr>
        <w:t>Lud Pay Walle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יישם את האינטראקציה בין יישומים מקוונים ולא מקוונים וגם עסקאות מקוונות בנכסים דיגיטליים ומזומנים ישירים לא מקו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רושם את הנכסים והנתונים החשובים של שחקני המשחקים כדי להגביר את השקיפ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מגיע לאישור הייחודי על ידי חוזים חכמים שונים לאופנים שונים של נכסים וירטואל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תוצאה מכ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סקאות בנכסים בתוך המשחק ובין משחקים נעשו זמינות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cs="David" w:ascii="David" w:hAnsi="David"/>
          <w:color w:val="000000"/>
          <w:sz w:val="28"/>
          <w:szCs w:val="28"/>
        </w:rPr>
        <w:t>Lud Pay Walle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פותח על בסיס טכנולוגיית </w:t>
      </w:r>
      <w:r>
        <w:rPr>
          <w:rFonts w:cs="David" w:ascii="David" w:hAnsi="David"/>
          <w:color w:val="000000"/>
          <w:sz w:val="28"/>
          <w:szCs w:val="28"/>
        </w:rPr>
        <w:t>Plasma Cas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שתמשת בתוכנית הרחבת הקיבולת סייד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ורסת המשחקים המבוזרת תשלב את כל הנכסים הדיגיטליים המבוססים על הבלוק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ן של לודוס לעסקאות העכשוויות בנכסים במשחקים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cs="David" w:ascii="David" w:hAnsi="David"/>
          <w:color w:val="000000"/>
          <w:sz w:val="28"/>
          <w:szCs w:val="28"/>
        </w:rPr>
        <w:t>Lud Pay Walle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תח סביבת משחקים יצירתית ומעוררת השראה שמאפשרת לשחקנים להרוויח כסף ממשחקים וגם מאירועים חברת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קיעים יכולים להפחית עלויות שיווק ולהרוויח הכנסות נוספות ממשחקים א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ודוס תמשיך את הסיור העולמי ומטרתה להפוך לאפליקציה המוביל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ם ברצונכם ב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טרפו בבקשה לקהילת הטלגרם הרשמית של לודו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https://t.me/LudosProtocol</w:t>
        </w:r>
      </w:hyperlink>
    </w:p>
    <w:p>
      <w:pPr>
        <w:pStyle w:val="Normal"/>
        <w:numPr>
          <w:ilvl w:val="0"/>
          <w:numId w:val="0"/>
        </w:numPr>
        <w:shd w:fill="0076B6" w:val="clear"/>
        <w:ind w:left="0" w:right="0" w:hanging="0"/>
        <w:jc w:val="left"/>
        <w:outlineLvl w:val="2"/>
        <w:rPr>
          <w:rFonts w:ascii="David" w:hAnsi="David" w:cs="David"/>
          <w:b/>
          <w:b/>
          <w:bCs/>
          <w:color w:val="FFFFFF"/>
          <w:sz w:val="28"/>
          <w:szCs w:val="28"/>
        </w:rPr>
      </w:pPr>
      <w:r>
        <w:rPr>
          <w:rFonts w:ascii="David" w:hAnsi="David" w:cs="David"/>
          <w:b/>
          <w:b/>
          <w:bCs/>
          <w:color w:val="FFFFFF"/>
          <w:sz w:val="28"/>
          <w:sz w:val="28"/>
          <w:szCs w:val="28"/>
          <w:rtl w:val="true"/>
        </w:rPr>
        <w:t xml:space="preserve">אנשי קשר </w:t>
      </w:r>
    </w:p>
    <w:p>
      <w:pPr>
        <w:pStyle w:val="NormalWeb"/>
        <w:shd w:fill="FFFFFF" w:val="clear"/>
        <w:bidi w:val="1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שי קשר למדיה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ם ה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Ludos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ד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Zoe Zhang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וא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partner@ludos.on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תר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https://ludos.on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Style w:val="Bwct31415"/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1038225" cy="352425"/>
            <wp:effectExtent l="0" t="0" r="0" b="0"/>
            <wp:docPr id="1" name="Powered-by-Business-Wire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wered-by-Business-Wire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פו בהודעה הזאת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 בשפה האנגלית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נטרנט ב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8">
        <w:r>
          <w:rPr>
            <w:rStyle w:val="InternetLink"/>
            <w:rFonts w:cs="David" w:ascii="David" w:hAnsi="David"/>
            <w:sz w:val="28"/>
            <w:szCs w:val="28"/>
          </w:rPr>
          <w:t>http://www.businesswire.com/news/home/20181203000000/en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;Sylfaen" w:hAnsi="Helvetica;Sylfaen" w:cs="Helvetica;Sylfaen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Bwlistitemmargb">
    <w:name w:val="bwlistitemmargb"/>
    <w:basedOn w:val="Normal"/>
    <w:qFormat/>
    <w:pPr>
      <w:bidi w:val="0"/>
      <w:spacing w:before="280" w:after="150"/>
      <w:jc w:val="left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t.me%2FLudosProtocol&amp;esheet=51907870&amp;newsitemid=0&amp;lan=en-US&amp;anchor=https%3A%2F%2Ft.me%2FLudosProtocol&amp;index=1&amp;md5=d6ade93fe821021125287c2f4b57f1ea" TargetMode="External"/><Relationship Id="rId4" Type="http://schemas.openxmlformats.org/officeDocument/2006/relationships/hyperlink" Target="mailto:partner@ludos.one" TargetMode="External"/><Relationship Id="rId5" Type="http://schemas.openxmlformats.org/officeDocument/2006/relationships/hyperlink" Target="https://cts.businesswire.com/ct/CT?id=smartlink&amp;url=https%3A%2F%2Fludos.one&amp;esheet=51907870&amp;lan=en-US&amp;anchor=https%3A%2F%2Fludos.one&amp;index=2&amp;md5=475c44929002b75ff725f0527853a99d" TargetMode="External"/><Relationship Id="rId6" Type="http://schemas.openxmlformats.org/officeDocument/2006/relationships/image" Target="http://www.businesswire.com/images/Powered-by-Business-Wire.gif" TargetMode="External"/><Relationship Id="rId7" Type="http://schemas.openxmlformats.org/officeDocument/2006/relationships/hyperlink" Target="http://www.businesswire.com/" TargetMode="External"/><Relationship Id="rId8" Type="http://schemas.openxmlformats.org/officeDocument/2006/relationships/hyperlink" Target="http://www.businesswire.com/news/home/20181203000000/en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9:31:00Z</dcterms:created>
  <dc:creator>michal</dc:creator>
  <dc:description/>
  <cp:keywords/>
  <dc:language>en-US</dc:language>
  <cp:lastModifiedBy>ZNOY123</cp:lastModifiedBy>
  <cp:lastPrinted>2016-02-02T18:39:00Z</cp:lastPrinted>
  <dcterms:modified xsi:type="dcterms:W3CDTF">2018-12-03T19:31:00Z</dcterms:modified>
  <cp:revision>2</cp:revision>
  <dc:subject/>
  <dc:title> </dc:title>
</cp:coreProperties>
</file>