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Web"/>
        <w:bidi w:val="1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</w:rPr>
        <w:t>Blueprint OneWorld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של דיליג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נט ו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</w:rPr>
        <w:t>CSC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חושפות שותפות חדשה לאיחוד בין שירותי ניהול ישות גלובלית ושירותי סוכן רשום –  בחבילה אחת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 הכריזה כי מוצר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Blueprint One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 יחבור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גלובלית מובילה של שירותי סוכן רשו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egistered Agent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נטגרציה הטכנולוגית החדשה תספק פתרון ניהול ישות גלובלי טוב מסוגו לארגונים המחפשים דרך יעילה יותר לניהול 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ק הרגולטורי המורכב של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צועני רגולציה ומשפט זקוקים לשילוב בין טכנולוגיה ושירותים לניהול ישות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מנת לשפר י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ידה ברגול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זעור 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לוב בין תוכנת </w:t>
      </w:r>
      <w:r>
        <w:rPr>
          <w:rFonts w:cs="David" w:ascii="David" w:hAnsi="David"/>
          <w:color w:val="000000"/>
          <w:sz w:val="28"/>
          <w:szCs w:val="28"/>
        </w:rPr>
        <w:t>Blueprint One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שירותי סוכן רשום של </w:t>
      </w: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 מענה לביקוש עם היצע מאו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שואפים לספק פתרונות אשר משפרים יעילות ומגבירים עמידה ברגול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קטנה של החשיפה ל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ליאם הי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גן נשיא ומנהל </w:t>
      </w:r>
      <w:r>
        <w:rPr>
          <w:rFonts w:cs="David" w:ascii="David" w:hAnsi="David"/>
          <w:color w:val="000000"/>
          <w:sz w:val="28"/>
          <w:szCs w:val="28"/>
        </w:rPr>
        <w:t>Blueprint OneWorld</w:t>
      </w:r>
      <w:r>
        <w:rPr>
          <w:rFonts w:cs="David" w:ascii="David" w:hAnsi="David"/>
          <w:color w:val="000000"/>
          <w:sz w:val="28"/>
          <w:szCs w:val="28"/>
        </w:rPr>
        <w:t>. "</w:t>
      </w: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ווה את סטנדרט הזהב עבור שירותי סוכן רי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ותפות עימה מהווה הזדמנות נהדרת להציע ללקוחות שלנו פתרון משולב המספק עומק וערך ללא ת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lueprint One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תחו פתרון משולב לשיתוף נתונים בין ניהול הישות הגלובלי ושירות הסוכן ר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שר יספק ללקוחות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ונות מרכ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spacing w:before="0" w:after="336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כון מהיר יותר של נתונים מאומתים ומסמכים</w:t>
      </w:r>
    </w:p>
    <w:p>
      <w:pPr>
        <w:pStyle w:val="Normal"/>
        <w:numPr>
          <w:ilvl w:val="0"/>
          <w:numId w:val="2"/>
        </w:numPr>
        <w:shd w:fill="FFFFFF" w:val="clear"/>
        <w:spacing w:before="0" w:after="336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ם מדויקים יותר באמצעות סנכרון שוטף</w:t>
      </w:r>
    </w:p>
    <w:p>
      <w:pPr>
        <w:pStyle w:val="Normal"/>
        <w:numPr>
          <w:ilvl w:val="0"/>
          <w:numId w:val="2"/>
        </w:numPr>
        <w:shd w:fill="FFFFFF" w:val="clear"/>
        <w:spacing w:before="0" w:after="336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ות תפעולית משופ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פתרון מאוחד לשירותים וטכנולוגיה טובים מסוגם 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ותפות בין </w:t>
      </w:r>
      <w:r>
        <w:rPr>
          <w:rFonts w:cs="David" w:ascii="David" w:hAnsi="David"/>
          <w:color w:val="000000"/>
          <w:sz w:val="28"/>
          <w:szCs w:val="28"/>
        </w:rPr>
        <w:t>Blueprint One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די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ט לבין שירותי סוכן רשום של </w:t>
      </w: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את הפוטנציאל להוות גורם שמשנה את חוקי 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וא מסייע לארגונים להיות יעיל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פור העמידה ברגולציה והקטנת ה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טרזה קנ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ישות משפטית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World Fuel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אמינה כי הדבר יסייע מאוד לחברות לשמור על רשומות ומסמ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צור רישומ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הל חיד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טפל במשיכות בתחומי השיפוט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יקוד של שתי החברות באבט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 תספק ללקוחות מקור יחיד לאמת המשפר משמעותית את המש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וצאה מקבלת החלטות על בסיס נתונים מדויק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עילות הגלובלית המשותפת תאפשר להציע ללקוחות קיימים וחדשים פתרון ניהול ישות התפור אישית לגו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קציב ולמיקום הגיאוגרפי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הספקית הנבחרת של חברות </w:t>
      </w:r>
      <w:r>
        <w:rPr>
          <w:rFonts w:cs="David" w:ascii="David" w:hAnsi="David"/>
          <w:color w:val="000000"/>
          <w:sz w:val="28"/>
          <w:szCs w:val="28"/>
        </w:rPr>
        <w:t>Fortune 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זכות שירותי ניהול ישות אמינים ומאובטחים במשך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1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פר קנ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נית נשיא מכירות עול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נרגשים לקראת השותפות עם די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וון שנהיה מסוגלים להציע ללקוחות שלהם את האפשרות לשלב את נתוני ניהול הישות שלהם ישירות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Blueprint One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יהנות גם משירות לקוחות עטור פרסים שאנו ידועים 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דילי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ט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 היא הספקית המובילה בניהול מימשל תאגידי של פתרונות מימשל תאגידי ועבודה משותפת מאובטחים למועצות מנהלים ומנהלים בכ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בכל שבע היבשות מסתמכים על די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 להפצה מאובטחת של חומרי מועצות 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העברת מסרים מאובט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ת משול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כה של מועצות מנהלים וניהול יש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overnanc</w:t>
      </w:r>
      <w:bookmarkStart w:id="0" w:name="_GoBack"/>
      <w:bookmarkEnd w:id="0"/>
      <w:r>
        <w:rPr>
          <w:rFonts w:cs="David" w:ascii="David" w:hAnsi="David"/>
          <w:color w:val="000000"/>
          <w:sz w:val="28"/>
          <w:szCs w:val="28"/>
        </w:rPr>
        <w:t>e Clou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פתרון היחידי שעונה על צורכי המימשל המתפתחים של ארגונים מו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diligen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SC</w:t>
      </w:r>
    </w:p>
    <w:p>
      <w:pPr>
        <w:pStyle w:val="Normal"/>
        <w:shd w:fill="FFFFFF" w:val="clear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C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פתרונות מבוססי ידע לכל שלב של מחזור החיים העס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מסייעים לעסקים ליצור יש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מר עמידה ברגול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וציא לפועל 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מוך ב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זוגים ורכ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פעולות תאגידיות נוספות במאות אזורי שיפוט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עובדים עם חלק מהבנקים והמלווים המסחריים הגדולים בעולם כדי להקטין סיכון בפורטפוליו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פר את מהירות ה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יצור סביבה מאובטחת לצרכי עיבוד 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פקים גם פתרונות להכנה מהירה של מסמכי 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ותיעו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השותפים הנאמנים של כ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9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ברות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Fortune 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עט </w:t>
      </w:r>
      <w:r>
        <w:rPr>
          <w:rFonts w:cs="David" w:ascii="David" w:hAnsi="David"/>
          <w:color w:val="000000"/>
          <w:sz w:val="28"/>
          <w:szCs w:val="28"/>
        </w:rPr>
        <w:t>1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רמות עורכי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3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נים פיננ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שרדים בווילמינג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לו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color w:val="000000"/>
          <w:sz w:val="28"/>
          <w:szCs w:val="28"/>
        </w:rPr>
        <w:t>18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חברה גלובלית המסוגלת לעשות עסקים בכל מקום בו הלקוחות שלנו נמצאים – אנו משיגים זאת באמצעות העסקת מומחים בכל עסק אותו אנו משר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0076B6" w:val="clear"/>
        <w:bidi w:val="0"/>
        <w:ind w:left="0" w:right="0" w:hanging="0"/>
        <w:jc w:val="righ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b/>
          <w:bCs/>
          <w:color w:val="FFFFFF"/>
          <w:sz w:val="28"/>
          <w:szCs w:val="28"/>
        </w:rPr>
        <w:t>:</w:t>
      </w:r>
    </w:p>
    <w:p>
      <w:pPr>
        <w:pStyle w:val="NormalWeb"/>
        <w:shd w:fill="FFFFFF" w:val="clear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 Diligent Corporation</w:t>
        <w:br/>
        <w:t>Greg Nyhan, 646-215-6884</w:t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gnyhan@mww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Diligent</w:t>
      </w:r>
    </w:p>
    <w:p>
      <w:pPr>
        <w:pStyle w:val="Normal"/>
        <w:bidi w:val="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</w:rPr>
        <w:drawing>
          <wp:inline distT="0" distB="0" distL="0" distR="0">
            <wp:extent cx="1036320" cy="35052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1204005227/en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diligent.com&amp;esheet=51908572&amp;newsitemid=0&amp;lan=en-US&amp;anchor=www.diligent.com&amp;index=3&amp;md5=5cea13592b101161a44564926cccec2d" TargetMode="External"/><Relationship Id="rId4" Type="http://schemas.openxmlformats.org/officeDocument/2006/relationships/hyperlink" Target="mailto:gnyhan@mww.co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businesswire.com/" TargetMode="External"/><Relationship Id="rId7" Type="http://schemas.openxmlformats.org/officeDocument/2006/relationships/hyperlink" Target="http://www.businesswire.com/news/home/20181204005227/e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23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2-07T10:26:00Z</dcterms:modified>
  <cp:revision>3</cp:revision>
  <dc:subject/>
  <dc:title> </dc:title>
</cp:coreProperties>
</file>