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/>
      </w:pPr>
      <w:r>
        <w:rPr>
          <w:rFonts w:cs="David" w:ascii="David" w:hAnsi="David"/>
          <w:b/>
          <w:bCs/>
          <w:sz w:val="36"/>
          <w:szCs w:val="36"/>
          <w:u w:val="single"/>
        </w:rPr>
        <w:t>EDF Renewables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חברת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של משקיעות באנרגיית רוח בים בניו ג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'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רזי</w:t>
      </w:r>
    </w:p>
    <w:p>
      <w:pPr>
        <w:pStyle w:val="Normal"/>
        <w:spacing w:before="0" w:after="240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 xml:space="preserve">לשטח יש פוטנציאל להפיק </w:t>
      </w:r>
      <w:r>
        <w:rPr>
          <w:rFonts w:cs="David" w:ascii="David" w:hAnsi="David"/>
          <w:b/>
          <w:bCs/>
          <w:sz w:val="32"/>
          <w:szCs w:val="32"/>
          <w:u w:val="single"/>
        </w:rPr>
        <w:t>1,500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מג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ואט של אנרגיית רוח</w:t>
      </w:r>
    </w:p>
    <w:p>
      <w:pPr>
        <w:pStyle w:val="Normal"/>
        <w:spacing w:before="0" w:after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סן דייגו ויוסט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18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  <w:u w:val="none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both"/>
        <w:rPr>
          <w:rFonts w:ascii="David" w:hAnsi="David" w:cs="David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sz w:val="28"/>
            <w:szCs w:val="28"/>
            <w:u w:val="none"/>
          </w:rPr>
          <w:t>EDF Renewables North America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hyperlink r:id="rId4">
        <w:r>
          <w:rPr>
            <w:rStyle w:val="InternetLink"/>
            <w:rFonts w:cs="David" w:ascii="David" w:hAnsi="David"/>
            <w:sz w:val="28"/>
            <w:szCs w:val="28"/>
            <w:u w:val="none"/>
          </w:rPr>
          <w:t>Shell New Energies US LLC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דיעו היום שהן הקימו מיזם משותף </w:t>
      </w:r>
      <w:r>
        <w:rPr>
          <w:rFonts w:cs="David" w:ascii="David" w:hAnsi="David"/>
          <w:sz w:val="28"/>
          <w:szCs w:val="28"/>
        </w:rPr>
        <w:t>50/50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Atlantic Shores Offshore Wind, LLC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די לפתח ביחד את אזור החזקה </w:t>
      </w:r>
      <w:r>
        <w:rPr>
          <w:rFonts w:cs="David" w:ascii="David" w:hAnsi="David"/>
          <w:sz w:val="28"/>
          <w:szCs w:val="28"/>
        </w:rPr>
        <w:t>OCS-049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וך אזור אנרגיית הרוח של 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זור החזקה יש פוטנציאל להפיק בערך </w:t>
      </w:r>
      <w:r>
        <w:rPr>
          <w:rFonts w:cs="David" w:ascii="David" w:hAnsi="David"/>
          <w:sz w:val="28"/>
          <w:szCs w:val="28"/>
        </w:rPr>
        <w:t>2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ט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אנרגיית רוח בים </w:t>
      </w:r>
      <w:r>
        <w:rPr>
          <w:rFonts w:cs="David" w:ascii="David" w:hAnsi="David"/>
          <w:sz w:val="28"/>
          <w:szCs w:val="28"/>
          <w:rtl w:val="true"/>
        </w:rPr>
        <w:t xml:space="preserve">-- </w:t>
      </w:r>
      <w:r>
        <w:rPr>
          <w:rFonts w:ascii="David" w:hAnsi="David" w:cs="David"/>
          <w:sz w:val="28"/>
          <w:sz w:val="28"/>
          <w:szCs w:val="28"/>
          <w:rtl w:val="true"/>
        </w:rPr>
        <w:t>מספיק כדי לספק חשמל לקרוב למיליון בת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סקה כפופה לאישור הרגולטו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בנייה כפופה להחלטת השקעה סופית חיוב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חזקה כוללת  </w:t>
      </w:r>
      <w:r>
        <w:rPr>
          <w:rFonts w:cs="David" w:ascii="David" w:hAnsi="David"/>
          <w:sz w:val="28"/>
          <w:szCs w:val="28"/>
        </w:rPr>
        <w:t>183,35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קרים כשמונה מייל מהחוף של אטלנטיק סיטי במדף היבשתי החיצוני של 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אזור מציע משאבי רוח חזקים ויציבים במים רדודים יחס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רוב למרכזי אוכלוסייה גדולים עם ביקוש קשור לחשמ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של יש שאיפות נועזות להגדיל את עסקי החשמל מאנרגיה המתחדשת שלנו ואנחנו רואים פוטנציאל רב באנרגיית רוח ב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ה דורין בוסמ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גנית השיא של </w:t>
      </w:r>
      <w:r>
        <w:rPr>
          <w:rFonts w:cs="David" w:ascii="David" w:hAnsi="David"/>
          <w:sz w:val="28"/>
          <w:szCs w:val="28"/>
        </w:rPr>
        <w:t>Shell Wind Development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קבלת גישה לשטח הזה ב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 משלימה את הכניסה המוצלחת שלנו ל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 ועסקי ייצור החשמל מאנרגיה מתחדשת הקיימים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התבססות על החוזק של המותג והנוכחות הגלובלית שלנו מאפשרת לנו להמשיך לספק ללקוחותינו יותר אנרגיה ונקייה יות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הזדמנות תומכת במטרה של קבוצת </w:t>
      </w:r>
      <w:r>
        <w:rPr>
          <w:rFonts w:cs="David" w:ascii="David" w:hAnsi="David"/>
          <w:sz w:val="28"/>
          <w:szCs w:val="28"/>
        </w:rPr>
        <w:t>ED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>להכפיל את קיבולת היצור הגלובלית מאנרגיה מתחדשת ל</w:t>
        </w:r>
        <w:r>
          <w:rPr>
            <w:rStyle w:val="InternetLink"/>
            <w:rFonts w:cs="David" w:ascii="David" w:hAnsi="David"/>
            <w:sz w:val="28"/>
            <w:szCs w:val="28"/>
            <w:u w:val="none"/>
            <w:rtl w:val="tru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u w:val="none"/>
          </w:rPr>
          <w:t>50</w:t>
        </w:r>
        <w:r>
          <w:rPr>
            <w:rStyle w:val="InternetLink"/>
            <w:rFonts w:cs="David" w:ascii="David" w:hAnsi="David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>גיגה</w:t>
        </w:r>
        <w:r>
          <w:rPr>
            <w:rStyle w:val="InternetLink"/>
            <w:rFonts w:cs="David" w:ascii="David" w:hAnsi="David"/>
            <w:sz w:val="28"/>
            <w:szCs w:val="28"/>
            <w:u w:val="none"/>
            <w:rtl w:val="true"/>
          </w:rPr>
          <w:t>-</w:t>
        </w:r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>ואט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עד </w:t>
      </w:r>
      <w:r>
        <w:rPr>
          <w:rFonts w:cs="David" w:ascii="David" w:hAnsi="David"/>
          <w:sz w:val="28"/>
          <w:szCs w:val="28"/>
        </w:rPr>
        <w:t>2030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מחזקת את השאיפות של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נצל את עומק הניסיון שלה בשוק אנרגיית הרוח בים האירופי בשוק האמריקני המתפתח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טריסטן גרימבר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EDF Renewables North America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עלויות של אנרגיית רוח בים יורד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נף אנרגיית הרוח ב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מתקדם במהירות עם תמיכה פדרלית ומדינתית חז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ענף ממוצב היטב לתרום משמעותית לכלכלות של ניו יורק ו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 באמצעות אפשרויות תעסוקה ובשרשרת האספקה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בר יש </w:t>
      </w:r>
      <w:r>
        <w:rPr>
          <w:rFonts w:cs="David" w:ascii="David" w:hAnsi="David"/>
          <w:sz w:val="28"/>
          <w:szCs w:val="28"/>
        </w:rPr>
        <w:t>2,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של אנרגיית רוח בים בפיתוח או בפעולה באירופה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ל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רפ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גרמניה ובריטנ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שמציבים את החברה בעמדה לשנות ביעילות את מגזר אנרגיית הרוח בים האמריק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 בניו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רז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של נכנסה לראשונה לעסקי אנרגיית הרוח ביבשה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 מפעילה נכסים בים כבר עשרות ש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ה רשת שרשרת הספקה חזקה והיא אחת </w:t>
      </w:r>
      <w:hyperlink r:id="rId6"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>מסיטונאיות החשמל הכי גדולות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בצפון אמריק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וזקות האלה מאפשרות לשל להמשיך להגדיל את המעמד שלה בחשמל מאנרגיה מתחדשת כדי לתמוך ביעדי החשמל מאנרגיה המתחדשת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ל יש החזקות בחמישה </w:t>
      </w:r>
      <w:hyperlink r:id="rId7"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>פרויקטים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תפעוליים של אנרגיית רוח ביבשה בצפון אמריקה ובחוות אנרגיית רוח בים תפעולית אחת 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יא גם חלק מקונסורציום שיבנה ויפעיל את 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 xml:space="preserve">חוות הרוח </w:t>
        </w:r>
        <w:r>
          <w:rPr>
            <w:rStyle w:val="InternetLink"/>
            <w:rFonts w:cs="David" w:ascii="David" w:hAnsi="David"/>
            <w:sz w:val="28"/>
            <w:szCs w:val="28"/>
            <w:u w:val="none"/>
          </w:rPr>
          <w:t>Borssele 3&amp;4</w:t>
        </w:r>
        <w:r>
          <w:rPr>
            <w:rStyle w:val="InternetLink"/>
            <w:rFonts w:cs="David" w:ascii="David" w:hAnsi="David"/>
            <w:sz w:val="28"/>
            <w:szCs w:val="28"/>
            <w:u w:val="none"/>
            <w:rtl w:val="true"/>
          </w:rPr>
          <w:t xml:space="preserve"> </w:t>
        </w:r>
        <w:r>
          <w:rPr>
            <w:rStyle w:val="InternetLink"/>
            <w:rFonts w:ascii="David" w:hAnsi="David" w:cs="David"/>
            <w:sz w:val="28"/>
            <w:sz w:val="28"/>
            <w:szCs w:val="28"/>
            <w:u w:val="none"/>
            <w:rtl w:val="true"/>
          </w:rPr>
          <w:t>באירופה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</w:rPr>
        <w:t>Atlantic Shores Offshore Wind,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תחיל לפעול להשלמת תוכנית להערכת אתר ותתחיל בפעילויות פיתוח פורמליות בא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בכפוף להחלטת השקעה סופית חיובית תוכל להתחיל להפעיל את חוות הרוח עד אמצע העשור הבא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DF Renewables North America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</w:rPr>
        <w:t>EDF Renewables North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יצרנית חשמל וספקית שירותים עצמאית מובילה בשוק עם יותר משלושים שנות ניסיון באנרגיה מתחדש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מספקת חשמל בסדר גודל של רש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רוח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ביבשה ובים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פוט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לטאי סולרי ופרויקטי אגיר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פתרונות מבוזר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ולר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ולריים ואגי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עינת רכב חשמלי וניהול אנרג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מיטוב נכס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מיומנויות ט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פעוליות ומסחריות כדי למקסם את הביצועים של פרויקטי ייצור חשמ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יק של </w:t>
      </w:r>
      <w:r>
        <w:rPr>
          <w:rFonts w:cs="David" w:ascii="David" w:hAnsi="David"/>
          <w:sz w:val="28"/>
          <w:szCs w:val="28"/>
        </w:rPr>
        <w:t>EDF Renewables North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של פרויקטים מפותחים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במסגרת חוזי שירות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DF Renewables North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בת של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ברת הבת הייעודית לאנרגיה מתחדשת של קבוצת </w:t>
      </w:r>
      <w:r>
        <w:rPr>
          <w:rFonts w:cs="David" w:ascii="David" w:hAnsi="David"/>
          <w:sz w:val="28"/>
          <w:szCs w:val="28"/>
        </w:rPr>
        <w:t>EDP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9">
        <w:r>
          <w:rPr>
            <w:rStyle w:val="InternetLink"/>
            <w:rFonts w:cs="David" w:ascii="David" w:hAnsi="David"/>
            <w:sz w:val="28"/>
            <w:szCs w:val="28"/>
            <w:u w:val="none"/>
          </w:rPr>
          <w:t>www.edf-re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EDF Renewables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spacing w:before="0" w:after="240"/>
        <w:jc w:val="both"/>
        <w:rPr/>
      </w:pP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שחקנית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מובילה באנרגיות מת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קיבולת ייצור מותקנת ברוטו של </w:t>
      </w:r>
      <w:r>
        <w:rPr>
          <w:rFonts w:cs="David" w:ascii="David" w:hAnsi="David"/>
          <w:sz w:val="28"/>
          <w:szCs w:val="28"/>
        </w:rPr>
        <w:t>12.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ברחבי ה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פיתוח שלה מתמקד בעיקר בחשמל מהרוח ופוט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וולטאי סולרי אבל גם בתחומים אחרים בענף האנרגיות המתחדשות כגון אנרגיה מבוזרת ואגירת אנרג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פועלת בעיקר באירופה וצפון אמריקה אבל ממשיכה לצמוח על ידי כניסה לאזורים מתעוררים מבטיחים כמו 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דרום אפריקה והמפרץ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לחברה יש פוזיציות חזקות באנרגיית רוח 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סתכמות בכמעט </w:t>
      </w:r>
      <w:r>
        <w:rPr>
          <w:rFonts w:cs="David" w:ascii="David" w:hAnsi="David"/>
          <w:sz w:val="28"/>
          <w:szCs w:val="28"/>
        </w:rPr>
        <w:t>2,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כולל שלושה פרויקטים לאורך החוף הצרפתי עם קיבולת כוללת של </w:t>
      </w:r>
      <w:r>
        <w:rPr>
          <w:rFonts w:cs="David" w:ascii="David" w:hAnsi="David"/>
          <w:sz w:val="28"/>
          <w:szCs w:val="28"/>
        </w:rPr>
        <w:t>1,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ופרויקט אנרגיית רוח בים של </w:t>
      </w:r>
      <w:r>
        <w:rPr>
          <w:rFonts w:cs="David" w:ascii="David" w:hAnsi="David"/>
          <w:sz w:val="28"/>
          <w:szCs w:val="28"/>
        </w:rPr>
        <w:t>45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בבריטנ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קיבולת ייצור של אנרגיית רוח בים של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עם שלושה פרויקט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C-Power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3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בבלגיה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cs="David" w:ascii="David" w:hAnsi="David"/>
          <w:sz w:val="28"/>
          <w:szCs w:val="28"/>
        </w:rPr>
        <w:t>Teesside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6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Blyth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cs="David" w:ascii="David" w:hAnsi="David"/>
          <w:sz w:val="28"/>
          <w:szCs w:val="28"/>
        </w:rPr>
        <w:t>4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בבריטנ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הפעלה והתחזוקה של  קיבולת ייצור של אנרגיית רוח בים של 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 עם הרכישה לאחרונה של חברה גרמנית שמתמחה בפעילות הזא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פתח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ו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פעילה ומתחזקת פרויקטים של אנרגיות מתחד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שביל עצמה ובשביל צדדים שליש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רוב חברות הב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שלה נושאות את המותג של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חברת הבת של קבוצת </w:t>
      </w:r>
      <w:r>
        <w:rPr>
          <w:rFonts w:cs="David" w:ascii="David" w:hAnsi="David"/>
          <w:sz w:val="28"/>
          <w:szCs w:val="28"/>
        </w:rPr>
        <w:t>EDF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תמחה בפיתוח חשמל מהשמש ומהר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רו בבקשה באת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0">
        <w:r>
          <w:rPr>
            <w:rStyle w:val="InternetLink"/>
            <w:rFonts w:cs="David" w:ascii="David" w:hAnsi="David"/>
            <w:sz w:val="28"/>
            <w:szCs w:val="28"/>
            <w:u w:val="none"/>
          </w:rPr>
          <w:t>www.edf-renewables.com</w:t>
        </w:r>
      </w:hyperlink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תעקבו אחרינו בלינקדאין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hyperlink r:id="rId11">
        <w:r>
          <w:rPr>
            <w:rStyle w:val="InternetLink"/>
            <w:rFonts w:cs="David" w:ascii="David" w:hAnsi="David"/>
            <w:sz w:val="28"/>
            <w:szCs w:val="28"/>
            <w:u w:val="none"/>
          </w:rPr>
          <w:t>https://www.linkedin.com/company/edf-renewabl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טוויטר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EDF_RE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צרפתית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>@</w:t>
      </w:r>
      <w:r>
        <w:rPr>
          <w:rFonts w:cs="David" w:ascii="David" w:hAnsi="David"/>
          <w:sz w:val="28"/>
          <w:szCs w:val="28"/>
        </w:rPr>
        <w:t>EDF_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נגלית</w:t>
      </w:r>
      <w:r>
        <w:rPr>
          <w:rFonts w:cs="David" w:ascii="David" w:hAnsi="David"/>
          <w:sz w:val="28"/>
          <w:szCs w:val="28"/>
          <w:rtl w:val="true"/>
        </w:rPr>
        <w:t>).</w:t>
      </w:r>
    </w:p>
    <w:p>
      <w:pPr>
        <w:pStyle w:val="Normal"/>
        <w:spacing w:before="0" w:after="24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Shell New Energies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המטרה של של היא להפוך את החשמל לחלק משמעותי מהעסק ש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הייצור שלו ועד לקנ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כירה והספקה של חשמל ישירות ל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עסק שלנו </w:t>
      </w:r>
      <w:r>
        <w:rPr>
          <w:rFonts w:cs="David" w:ascii="David" w:hAnsi="David"/>
          <w:sz w:val="28"/>
          <w:szCs w:val="28"/>
        </w:rPr>
        <w:t>New Energie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קש לנצל את החוזקות של החברה בחלקים מהירי צמיחה ומסחריים של ענף ה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אנרגיית רוח ב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both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של נכנסה לראשונה לעסקי אנרגיית הרוח ביבשה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01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יום יש לנו החזקות בחמישה פרויקטים של חשמל מאנרגיית רוח ביבשה בצפון אמריקה ובחוות אנרגיית רוח בים אחת באירופ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סך הכ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חלק שלנו בקיבולת ייצור האנרגיה של הפרויקטים האלה הוא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ט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של יש גם החזקה של </w:t>
      </w:r>
      <w:r>
        <w:rPr>
          <w:rFonts w:cs="David" w:ascii="David" w:hAnsi="David"/>
          <w:sz w:val="28"/>
          <w:szCs w:val="28"/>
        </w:rPr>
        <w:t>2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קונסורציום </w:t>
      </w:r>
      <w:r>
        <w:rPr>
          <w:rFonts w:cs="David" w:ascii="David" w:hAnsi="David"/>
          <w:sz w:val="28"/>
          <w:szCs w:val="28"/>
        </w:rPr>
        <w:t>Blauwwind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יבנה ויפעיל את חוות הרוח </w:t>
      </w:r>
      <w:r>
        <w:rPr>
          <w:rFonts w:cs="David" w:ascii="David" w:hAnsi="David"/>
          <w:sz w:val="28"/>
          <w:szCs w:val="28"/>
        </w:rPr>
        <w:t>Borssele 3&amp;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ול חופי הול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יבולת המותקנת הכוללת המתוכננת של חוות הרוח היא </w:t>
      </w:r>
      <w:r>
        <w:rPr>
          <w:rFonts w:cs="David" w:ascii="David" w:hAnsi="David"/>
          <w:sz w:val="28"/>
          <w:szCs w:val="28"/>
        </w:rPr>
        <w:t>73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יק כדי לספק חשמל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25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ם בהולנ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ל מחזיק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מניות של </w:t>
      </w:r>
      <w:r>
        <w:rPr>
          <w:rFonts w:cs="David" w:ascii="David" w:hAnsi="David"/>
          <w:sz w:val="28"/>
          <w:szCs w:val="28"/>
        </w:rPr>
        <w:t>Mayflower Wind Energy LL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היא הזוכה לפי שעה של בלוק </w:t>
      </w:r>
      <w:r>
        <w:rPr>
          <w:rFonts w:cs="David" w:ascii="David" w:hAnsi="David"/>
          <w:sz w:val="28"/>
          <w:szCs w:val="28"/>
        </w:rPr>
        <w:t>052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סט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שייבנ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טח החזקה במסצ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סטס יוכל לאכסן קיבולת ייצור כוללת של בערך </w:t>
      </w:r>
      <w:r>
        <w:rPr>
          <w:rFonts w:cs="David" w:ascii="David" w:hAnsi="David"/>
          <w:sz w:val="28"/>
          <w:szCs w:val="28"/>
        </w:rPr>
        <w:t>1.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גיגה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אט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מספיק כדי לספק חשמל נקי ל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680,0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ים בשנ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0" w:after="240"/>
        <w:jc w:val="left"/>
        <w:rPr/>
      </w:pPr>
      <w:hyperlink r:id="rId12">
        <w:r>
          <w:rPr>
            <w:rStyle w:val="InternetLink"/>
            <w:rFonts w:cs="David" w:ascii="David" w:hAnsi="David"/>
            <w:sz w:val="28"/>
            <w:szCs w:val="28"/>
            <w:u w:val="none"/>
          </w:rPr>
          <w:t>https://www.shell.com/newenergies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נשי קשר</w:t>
      </w:r>
    </w:p>
    <w:p>
      <w:pPr>
        <w:pStyle w:val="Normal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אלות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0" w:after="240"/>
        <w:jc w:val="left"/>
        <w:rPr/>
      </w:pPr>
      <w:r>
        <w:rPr>
          <w:rFonts w:cs="David" w:ascii="David" w:hAnsi="David"/>
          <w:sz w:val="28"/>
          <w:szCs w:val="28"/>
        </w:rPr>
        <w:t>EDF Renewables North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andi Briner +1 858-521-3525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3">
        <w:r>
          <w:rPr>
            <w:rStyle w:val="InternetLink"/>
            <w:rFonts w:cs="David" w:ascii="David" w:hAnsi="David"/>
            <w:sz w:val="28"/>
            <w:szCs w:val="28"/>
            <w:u w:val="none"/>
          </w:rPr>
          <w:t>MediaRelations@edf-re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David" w:ascii="David" w:hAnsi="David"/>
          <w:sz w:val="28"/>
          <w:szCs w:val="28"/>
        </w:rPr>
        <w:t>EDF Renewable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Manon de Cassini-Hérail +33 (0)1 40 90 48 22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14">
        <w:r>
          <w:rPr>
            <w:rStyle w:val="InternetLink"/>
            <w:rFonts w:cs="David" w:ascii="David" w:hAnsi="David"/>
            <w:sz w:val="28"/>
            <w:szCs w:val="28"/>
            <w:u w:val="none"/>
          </w:rPr>
          <w:t>manon.decassini-herail@edf-en.com</w:t>
        </w:r>
      </w:hyperlink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/>
      </w:pPr>
      <w:r>
        <w:rPr>
          <w:rFonts w:cs="David" w:ascii="David" w:hAnsi="David"/>
          <w:sz w:val="28"/>
          <w:szCs w:val="28"/>
        </w:rPr>
        <w:t>Shell Media Relations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hell International +44 (0) 20 7934 5550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Shell U.S. +1 832 337 435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0" w:after="240"/>
        <w:jc w:val="left"/>
        <w:rPr/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EDF Renewables North America</w:t>
      </w:r>
    </w:p>
    <w:p>
      <w:pPr>
        <w:pStyle w:val="Normal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ולטימדיה</w:t>
      </w:r>
    </w:p>
    <w:p>
      <w:pPr>
        <w:pStyle w:val="Normal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" name="PublicViewMedia" descr="">
              <a:hlinkClick xmlns:a="http://schemas.openxmlformats.org/drawingml/2006/main" r:id="rId1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ublicViewMedia" descr="">
                      <a:hlinkClick r:id="rId1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2" name="Image1" descr="">
              <a:hlinkClick xmlns:a="http://schemas.openxmlformats.org/drawingml/2006/main" r:id="rId1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1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val="en-US" w:eastAsia="en-US"/>
        </w:rPr>
        <w:drawing>
          <wp:inline distT="0" distB="0" distL="0" distR="0">
            <wp:extent cx="1038225" cy="352425"/>
            <wp:effectExtent l="0" t="0" r="0" b="0"/>
            <wp:docPr id="3" name="Powered-by-Business-Wire" descr="">
              <a:hlinkClick xmlns:a="http://schemas.openxmlformats.org/drawingml/2006/main" r:id="rId2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wered-by-Business-Wire" descr="">
                      <a:hlinkClick r:id="rId2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link="rId1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21"/>
      <w:footerReference w:type="default" r:id="rId22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David" w:hAnsi="David" w:eastAsia="Times New Roman" w:cs="David"/>
      <w:sz w:val="20"/>
    </w:rPr>
  </w:style>
  <w:style w:type="character" w:styleId="WW8Num19z1">
    <w:name w:val="WW8Num19z1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Bwlistitemmargb">
    <w:name w:val="bwlistitemmargb"/>
    <w:basedOn w:val="Normal"/>
    <w:qFormat/>
    <w:pPr>
      <w:bidi w:val="0"/>
      <w:spacing w:before="280" w:after="150"/>
      <w:jc w:val="left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edf-re.com%2F&amp;esheet=51916935&amp;lan=en-US&amp;anchor=EDF+Renewables+North+America&amp;index=1&amp;md5=4319527d9b1d50d87b6f2edfd3f3efd0" TargetMode="External"/><Relationship Id="rId4" Type="http://schemas.openxmlformats.org/officeDocument/2006/relationships/hyperlink" Target="https://cts.businesswire.com/ct/CT?id=smartlink&amp;url=https%3A%2F%2Fwww.shell.com%2Fnewenergies&amp;esheet=51916935&amp;lan=en-US&amp;anchor=Shell+New+Energies+US+LLC&amp;index=2&amp;md5=caa31f4d2c12a71cb273b67c960588f2" TargetMode="External"/><Relationship Id="rId5" Type="http://schemas.openxmlformats.org/officeDocument/2006/relationships/hyperlink" Target="https://cts.businesswire.com/ct/CT?id=smartlink&amp;url=https%3A%2F%2Fwww.edf.fr%2Fen%2Fthe-edf-group%2Fwho-we-are%2Fstrategy-cap-2030%23develop-renewable-energy-production-by-2030&amp;esheet=51916935&amp;lan=en-US&amp;anchor=EDF+Group%26%238217%3Bs+aim+to+double+global+renewable+capacity+to+50+gigawatts&amp;index=3&amp;md5=62260aed91714104e8245514a0aa9d6b" TargetMode="External"/><Relationship Id="rId6" Type="http://schemas.openxmlformats.org/officeDocument/2006/relationships/hyperlink" Target="https://cts.businesswire.com/ct/CT?id=smartlink&amp;url=https%3A%2F%2Fwww.shell.us%2Fbusiness-customers%2Ftrading%2Fshell-energy-north-america.html&amp;esheet=51916935&amp;lan=en-US&amp;anchor=largest+power+wholesalers&amp;index=4&amp;md5=6fff7055c585ec9b5cccc2d976059fd5" TargetMode="External"/><Relationship Id="rId7" Type="http://schemas.openxmlformats.org/officeDocument/2006/relationships/hyperlink" Target="https://cts.businesswire.com/ct/CT?id=smartlink&amp;url=https%3A%2F%2Fwww.shell.us%2Fenergy-and-innovation%2Fshell-windenergy.html&amp;esheet=51916935&amp;lan=en-US&amp;anchor=projects&amp;index=5&amp;md5=ab47769bc584d2f59baa5bedd538899d" TargetMode="External"/><Relationship Id="rId8" Type="http://schemas.openxmlformats.org/officeDocument/2006/relationships/hyperlink" Target="https://cts.businesswire.com/ct/CT?id=smartlink&amp;url=https%3A%2F%2Fwww.shell.co.uk%2Fmedia%2F2018-media-releases%2Fblauwwind-consortium-reaches-financial-close-on-borssele-iii-iv.html&amp;esheet=51916935&amp;lan=en-US&amp;anchor=Borssele+3%26amp%3B4+wind+farms+in+Europe&amp;index=6&amp;md5=ba17a3f4ed916eab132c5bea440db06e" TargetMode="External"/><Relationship Id="rId9" Type="http://schemas.openxmlformats.org/officeDocument/2006/relationships/hyperlink" Target="http://www.edf-re.com/" TargetMode="External"/><Relationship Id="rId10" Type="http://schemas.openxmlformats.org/officeDocument/2006/relationships/hyperlink" Target="https://cts.businesswire.com/ct/CT?id=smartlink&amp;url=http%3A%2F%2Fwww.edf-renewables.com&amp;esheet=51916935&amp;lan=en-US&amp;anchor=www.edf-renewables.com&amp;index=8&amp;md5=b0b3a4bd2330db529e1ef8f60299227f" TargetMode="External"/><Relationship Id="rId11" Type="http://schemas.openxmlformats.org/officeDocument/2006/relationships/hyperlink" Target="https://cts.businesswire.com/ct/CT?id=smartlink&amp;url=https%3A%2F%2Fwww.linkedin.com%2Fcompany%2Fedf-renouvelables&amp;esheet=51916935&amp;lan=en-US&amp;anchor=https%3A%2F%2Fwww.linkedin.com%2Fcompany%2Fedf-renewables&amp;index=9&amp;md5=d6255a73f9ea3b8605467d63fa52b428" TargetMode="External"/><Relationship Id="rId12" Type="http://schemas.openxmlformats.org/officeDocument/2006/relationships/hyperlink" Target="https://cts.businesswire.com/ct/CT?id=smartlink&amp;url=https%3A%2F%2Fwww.shell.com%2Fnewenergies&amp;esheet=51916935&amp;lan=en-US&amp;anchor=https%3A%2F%2Fwww.shell.com%2Fnewenergies&amp;index=10&amp;md5=217bcb685e94f77ce43c64152755ad1a" TargetMode="External"/><Relationship Id="rId13" Type="http://schemas.openxmlformats.org/officeDocument/2006/relationships/hyperlink" Target="mailto:MediaRelations@edf-re.com" TargetMode="External"/><Relationship Id="rId14" Type="http://schemas.openxmlformats.org/officeDocument/2006/relationships/hyperlink" Target="mailto:manon.decassini-herail@edf-en.com" TargetMode="External"/><Relationship Id="rId15" Type="http://schemas.openxmlformats.org/officeDocument/2006/relationships/image" Target="https://connect.businesswire.com/bwapps/mediaserver/PublicViewMedia?mgid=664485&amp;vid=3" TargetMode="External"/><Relationship Id="rId16" Type="http://schemas.openxmlformats.org/officeDocument/2006/relationships/hyperlink" Target="https://connect.businesswire.com/bwapps/mediaserver/PublicViewMedia?mgid=664485&amp;vid=4" TargetMode="External"/><Relationship Id="rId17" Type="http://schemas.openxmlformats.org/officeDocument/2006/relationships/image" Target="https://connect.businesswire.com/bwapps/mediaserver/PublicViewMedia?mgid=696766&amp;vid=3" TargetMode="External"/><Relationship Id="rId18" Type="http://schemas.openxmlformats.org/officeDocument/2006/relationships/hyperlink" Target="https://connect.businesswire.com/bwapps/mediaserver/PublicViewMedia?mgid=696766&amp;vid=4" TargetMode="External"/><Relationship Id="rId19" Type="http://schemas.openxmlformats.org/officeDocument/2006/relationships/image" Target="http://www.businesswire.com/images/Powered-by-Business-Wire.gif" TargetMode="External"/><Relationship Id="rId20" Type="http://schemas.openxmlformats.org/officeDocument/2006/relationships/hyperlink" Target="http://www.businesswire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28:00Z</dcterms:created>
  <dc:creator>michal</dc:creator>
  <dc:description/>
  <cp:keywords/>
  <dc:language>en-US</dc:language>
  <cp:lastModifiedBy>ZNOY123</cp:lastModifiedBy>
  <cp:lastPrinted>2016-02-02T18:39:00Z</cp:lastPrinted>
  <dcterms:modified xsi:type="dcterms:W3CDTF">2018-12-20T15:28:00Z</dcterms:modified>
  <cp:revision>2</cp:revision>
  <dc:subject/>
  <dc:title> </dc:title>
</cp:coreProperties>
</file>