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>הנרי שיין ו</w:t>
      </w:r>
      <w:r>
        <w:rPr>
          <w:rFonts w:cs="David" w:ascii="David" w:hAnsi="David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sz w:val="44"/>
          <w:szCs w:val="44"/>
          <w:u w:val="single"/>
        </w:rPr>
        <w:t>Vets First Choice</w:t>
      </w:r>
      <w:r>
        <w:rPr>
          <w:rFonts w:cs="David" w:ascii="David" w:hAnsi="David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>מודיעים על השם של החברה החדשה המתוכננת</w:t>
      </w:r>
      <w:r>
        <w:rPr>
          <w:rFonts w:cs="David" w:ascii="David" w:hAnsi="David"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sz w:val="44"/>
          <w:sz w:val="44"/>
          <w:szCs w:val="44"/>
          <w:u w:val="single"/>
          <w:rtl w:val="true"/>
        </w:rPr>
        <w:t>קובטרוס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פורסמו שמות חברי </w:t>
      </w:r>
      <w:bookmarkStart w:id="0" w:name="_Hlk53315528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הנהלה הבכירה של</w:t>
      </w:r>
      <w:bookmarkEnd w:id="0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קובטרוס כדי לקדם את עולם הרפואה הווטרינרית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פורט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Henry Schein, Inc. (Nasdaq: HSI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ו היום שהחברה הציבורית העצמאית שתיווצר כתוצאה מהפיצול המתוכנן של העסק </w:t>
      </w:r>
      <w:r>
        <w:rPr>
          <w:rFonts w:cs="David" w:ascii="David" w:hAnsi="David"/>
          <w:color w:val="000000"/>
          <w:sz w:val="28"/>
          <w:szCs w:val="28"/>
        </w:rPr>
        <w:t>Henry Schein Animal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יזוג לאחר מכן עם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קרא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למת העסקה צפויה ברבעון הראשון ש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חדשה קובטרוס תהיה עסק בריאות בעלי חיים גלובלי באמצעות טכנולוגיות שיתמוך בשוקי הווטרינריה של חיות מלו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סים וחיות גד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טרוס תשלב תוכנת ניהול פרקטיקה מוב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מר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מעורבות לקוחות רב ערוציים ותשתית שרשרת אספקה כדי לקדם קישוריות בין וטרינרים ולקוח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טרוס תעסיק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צוות ב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ספק פתרונות משולבים כדי לעזור למרפאות וטרינריות לשפר את הנתונים הכלכליים וזרימת העבודה של העסק שלהן ולשפר את חוויית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סק יהיו בערך </w:t>
      </w:r>
      <w:r>
        <w:rPr>
          <w:rFonts w:cs="David" w:ascii="David" w:hAnsi="David"/>
          <w:color w:val="000000"/>
          <w:sz w:val="28"/>
          <w:szCs w:val="28"/>
        </w:rPr>
        <w:t>1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באזורים 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 חש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אוסטרלזיה ודרום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ם </w:t>
      </w:r>
      <w:r>
        <w:rPr>
          <w:rFonts w:cs="David" w:ascii="David" w:hAnsi="David"/>
          <w:color w:val="000000"/>
          <w:sz w:val="28"/>
          <w:szCs w:val="28"/>
        </w:rPr>
        <w:t>Covetr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קף את השותפות העמוקה של החברה עם הקהילה הווטרינרית ומאמצי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דם את עולם הרפו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>". "</w:t>
      </w:r>
      <w:r>
        <w:rPr>
          <w:rFonts w:cs="David" w:ascii="David" w:hAnsi="David"/>
          <w:color w:val="000000"/>
          <w:sz w:val="28"/>
          <w:szCs w:val="28"/>
        </w:rPr>
        <w:t>Co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גיש את העבודה ביחד כ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וגן על יד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v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כז של מה שהחברה תעשה ו</w:t>
      </w:r>
      <w:r>
        <w:rPr>
          <w:rFonts w:cs="David" w:ascii="David" w:hAnsi="David"/>
          <w:color w:val="000000"/>
          <w:sz w:val="28"/>
          <w:szCs w:val="28"/>
          <w:rtl w:val="true"/>
        </w:rPr>
        <w:t>-"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זק את הרעיון של צוות של אנשי מקצוע שישמשו כשלוחה של המרפ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ה חשוב ליצור מותג חדש ושם חדש שמדגים את המחויבות ארוכת הטווח שלנו ללקוחות המרפאה הווטרינרית שיהיו תמיד במרכז העסק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חויב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דם את עולם הרפו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עצמת לקוחותינו באמצעות יכולות ושירותים חדשים משכנעים כדי להשיג תוצאות רפואיות ופיננסיות חדשות כדי להבטיח את הצלחתם המתמש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ב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ן 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טרוס משקפת את ההתרגשות סביב היכולות הייחודיות והצעת הערך המבודלת שלנו שהחברה המשולבת הזאת תספק ללקוחות וטרינר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י החברות גם פרסמו היום את שמות חברי ההנהלה הבכירה המוצעת של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נמסר קו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ן שו יהיה 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החברה המשולבת וישמש חבר במועצת ה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נהלה הבכירה של קובטרוס תכלול א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טין 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מ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ית נשיא ביצועית ומנהלת כספים ראש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ן פאוורס בר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ית נשיא ב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ת משפטית ומזכי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סל ק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מנהל כספים ראשי תפעו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נסיס 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קסמי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ד כריסטופר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ה ושירות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קל אל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וויד הי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 פסיפיק ושווקים מתעור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מותי לדלו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מנהל שינויים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תוני פרוביד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תאגיד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ה רי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ס יא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מנהל משאבי אנוש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הנהלה מרשימה ומוכש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כבוד הוא לנו לנהל את הארגון העצמאי החדש הזה שייווצר בקר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ש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הבכיר הזה יבטיח המשכיות ניהול חזקה בכל התחומים העסקיים וה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 והוא כולל כישרונות חדשים כדי לאפשר מעבר חלק לחברה ציבורית עצמא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וב לציין שהצוות שלנו מחויב לענות ולעלות על הציפיות של 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Henry Schein Animal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שיכו לפעול כארגונים עצמאיים נפרדים לפני סגירת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נוסף והיכן למצוא אותו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ר לעסקה המוצ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בטרוס מתכוונת להגיש חומרים רלבנטיים לרשות האמריקנית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צהרת רישום על גבי טופס </w:t>
      </w:r>
      <w:r>
        <w:rPr>
          <w:rFonts w:cs="David" w:ascii="David" w:hAnsi="David"/>
          <w:color w:val="000000"/>
          <w:sz w:val="28"/>
          <w:szCs w:val="28"/>
        </w:rPr>
        <w:t>S-1/S-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ללת תשקי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קיעים ומחזיקי ניירות ערך מתבקשים לקרוא בתשומת לב את הצהרת הרישו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תשקיף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ולל כל שינוי או תוספת להם וכל מסמך שמוכלל על דרך ההפניה בה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כל מסמך רלבנטי אחר שמוגש 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SE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י הם יכילו מידע חשוב על הצדדים והעסקה המוצע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צהרת ה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שקיף ומסמכים רלבנטיים אחרים שמוגש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יהיה להשיג ללא תשלו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אתר של 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המסמכים האלה אפשר יהיה להשיג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היו זמ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תשלום ג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enry Schein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בקשה בכתב אל </w:t>
      </w:r>
      <w:r>
        <w:rPr>
          <w:rFonts w:cs="David" w:ascii="David" w:hAnsi="David"/>
          <w:color w:val="000000"/>
          <w:sz w:val="28"/>
          <w:szCs w:val="28"/>
        </w:rPr>
        <w:t>Carolynne Bord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r>
        <w:rPr>
          <w:rFonts w:cs="David" w:ascii="David" w:hAnsi="David"/>
          <w:color w:val="000000"/>
          <w:sz w:val="28"/>
          <w:szCs w:val="28"/>
        </w:rPr>
        <w:t>Henry Schein, Inc., 135 Duryea Road, Melville, NY 117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ה לעיתונות הזאת לא תהווה הצעה למכור או שכנוע להצעה לקנות ניירות ערך כלש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 תהיה כל מכירה של ניירות ערך בכל תחום שיפוט שבהם הצ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נוע או מכירה אלה יהיו בלתי חוקיים לפני הרישום או הכשירות בהתאם לחוקי ניירות הערך של אותו תחום שיפ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ם הצעה של ניירות ערך לא תיעשה אלא באמצעות תשקיף שעונה על הדרישות של סעיף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חוק ניירות ערך </w:t>
      </w:r>
      <w:r>
        <w:rPr>
          <w:rFonts w:cs="David" w:ascii="David" w:hAnsi="David"/>
          <w:color w:val="000000"/>
          <w:sz w:val="28"/>
          <w:szCs w:val="28"/>
        </w:rPr>
        <w:t>19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צופה פני עתיד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הורא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ף מבטחים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Safe Harbo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וק 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דדים מספקים את הערות האזהרה הבאות בנוגע לגורמים חשובים 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גרום לכך שתוצאות עתידיות יהיו שונות מהותית מה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פיות וההנח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עים או משתמעים ב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צופה פני עתיד זה מזוהה על ידי השימוש במונח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ונחים מק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כולל אך לא רק אמירות לגבי היתרונות מ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וצאות פיננסיות ותפעולי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פיות וכו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אמירות שמתייחסות לביצועים תפעו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רועים או התפתחויות שאנחנו צופים או חוזים שיתרחשו בעתיד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מירות המתייחסות לסינרגיות צפויות ולוח הזמנים הצפוי להשלמת העסקה המוצע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מידע צופה פני עתיד שנמסר על ידינו כפוף לסיכונים ואי ודאויות ואינו ערובות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 לכם להסתמך על מידע צופה פני עתיד כלשהו מ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כרוך ב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יות וגורמים אחרים ידועים ולא ידועים שיכולים לגרום לכך שה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וההישגים שלנו או תוצאות הענף העתידיים יהיו שונים מהותית מכל 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 והישגים עתידיים המובעים או משתמעים מאותו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יכול להיות מושפע על ידי גורמים 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שקשורים ביכולת לממש את העסקה והעיתוי של סגירת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קבל אישורים שנדר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לב בהצלחה פעילויות ו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ממש יתרונות וסינרגיות חזויים של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פעה הפוטנציאלית של ההודעה על העסקה או מימוש העסקה על יח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עם 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ו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שמור על אנשי מ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השיג יעדי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שווקים ה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ערי הריבית ובשערי החליפין של מטבע 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ותם הסיכונים והגורמים הנוספים שנדונים בהצהרת הרישום על גבי טופס </w:t>
      </w:r>
      <w:r>
        <w:rPr>
          <w:rFonts w:cs="David" w:ascii="David" w:hAnsi="David"/>
          <w:color w:val="000000"/>
          <w:sz w:val="28"/>
          <w:szCs w:val="28"/>
        </w:rPr>
        <w:t>S-1/S-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ג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לה הנדונים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צהרת הרי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לא נוטלים על עצמנו שום חובה ולא מוטלת עלינו שום חובה לעדכן מידע צופה פני עתיד כלשהו הכלול ב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נרי שיין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Henry Schein, Inc. (Nasdaq: HSI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פתרונות עבור אנשי מקצועות הבריאות שמונעת על ידי רשת של אנשים ו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ברי צוות שי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שרתים יותר ממיליון לקוחות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יא הספקית הגדולה ביותר בעולם של פתרונות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כנולוגיים ושרשרת האספקה כדי לשפר את היעילות של מרפאו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ני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ריאות בעלי חי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רפו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שרתת גם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עבדות שיני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פאות ממשלתיות ומוסדי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אתרים אחרים של טיפול אלטרנ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היועצים המהימנים של הנרי ש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תתפת במדדים </w:t>
      </w:r>
      <w:r>
        <w:rPr>
          <w:rFonts w:cs="David" w:ascii="David" w:hAnsi="David"/>
          <w:color w:val="000000"/>
          <w:sz w:val="28"/>
          <w:szCs w:val="28"/>
        </w:rPr>
        <w:t>S&amp;P 5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asdaq 10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אנשי מקצועות הרפואה את הפתרונות רבי הערך שהם צריכים כדי לשפר את ההצלחה התפעולית והתוצאות הקל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ציעה ללקוחות מוצרים ופתרונות בלעדיים ו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תוכנה לניהול קליני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נות 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כירורגיים ומיוח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גוון רחב של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ירותים פיננסי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רי שיין פועלת באמצעות רשת הפצה מרכזית ואוטומ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בחר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ממותגים ומוצרי המותג הפרטי של הנרי שיין במל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נוספים שזמינים כפריטים בהזמנה מיוחד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ה של הנרי שיין נמצא במל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יש לה עסקים או חברות קשור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ירות של החברה הגיעו לשיא של </w:t>
      </w:r>
      <w:r>
        <w:rPr>
          <w:rFonts w:cs="David" w:ascii="David" w:hAnsi="David"/>
          <w:color w:val="000000"/>
          <w:sz w:val="28"/>
          <w:szCs w:val="28"/>
        </w:rPr>
        <w:t>1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דלו בשיעור צמיחה שנתי מורכב של בערך </w:t>
      </w:r>
      <w:r>
        <w:rPr>
          <w:rFonts w:cs="David" w:ascii="David" w:hAnsi="David"/>
          <w:color w:val="000000"/>
          <w:sz w:val="28"/>
          <w:szCs w:val="28"/>
        </w:rPr>
        <w:t>1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שהנרי שיין הפכה לחברה ציבורי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את הנרי שיין באתר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Facebook.com/HenrySchei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13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HenrySchein on Twit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Vets First Choice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דשנית בשירותים באמצעות טכנולוגיות שמעצימה וטרינרים באמצעות תובנות שמיועדות להגביר את מעורבות הלקוחות ולשפר את מצב המרפ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ולבת עם זרימת העבודה של תוכנת הניהול של המרפאה הווטרינ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צלת תובנות ונית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 מעורבות לקוחות ושירותי בית מרקחת כדי לספק ציות רפואי משופר באמצעות ניהול מרשמים פרו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עבודה ישירות עם מרפאות וטרינריות כדי לנהל פערים בטיפ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סה לאפשר ללקוחות הווטרינרים שלה ליצור הזדמנויות חדשות להכנ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סתגל להתנהגויות הרכישה המשתנות של בעלי חיות ה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את קשרי הלקוחות שלהם ולשפר את איכות הטיפול והתוצאות הרפו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www.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William Durli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תקשורת תאגידית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wdurling@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0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471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Nicholas Janse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של 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nicholas.jansen@vetsfirstchoic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4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172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Ann Marie Gothar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י מדיה תאג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annmarie.gothard@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31-390-8169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Carolynne Border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8">
        <w:r>
          <w:rPr>
            <w:rStyle w:val="InternetLink"/>
            <w:rFonts w:cs="David" w:ascii="David" w:hAnsi="David"/>
            <w:sz w:val="28"/>
            <w:szCs w:val="28"/>
          </w:rPr>
          <w:t>Carolynne.borders@henryschein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6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90-81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enry Schein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877570" cy="213360"/>
            <wp:effectExtent l="0" t="0" r="0" b="0"/>
            <wp:docPr id="1" name="covetrus_logo_rgb._201812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trus_logo_rgb._201812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enry Schein, Inc. (Nasdaq: HSI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ו היום שהחברה הציבורית העצמאית שתיווצר כתוצאה מהפיצול המתוכנן של העסק </w:t>
      </w:r>
      <w:r>
        <w:rPr>
          <w:rFonts w:cs="David" w:ascii="David" w:hAnsi="David"/>
          <w:color w:val="000000"/>
          <w:sz w:val="28"/>
          <w:szCs w:val="28"/>
        </w:rPr>
        <w:t>Henry Schein Animal Heal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יזוג לאחר מכן עם </w:t>
      </w:r>
      <w:r>
        <w:rPr>
          <w:rFonts w:cs="David" w:ascii="David" w:hAnsi="David"/>
          <w:color w:val="000000"/>
          <w:sz w:val="28"/>
          <w:szCs w:val="28"/>
        </w:rPr>
        <w:t>Vets First Cho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קרא קובטרוס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2" name="Powered-by-Business-Wire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wered-by-Business-Wire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3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220005954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rldefense.proofpoint.com%2Fv2%2Furl%3Fu%3Dhttp-3A__www.sec.gov%26d%3DDwMFAw%26c%3D6ldJ3EG4a4nVimLYnfpfYA%26r%3DJIKAzL9qrQgwf0jss0xnG6tcI2R91dOcCJhhnZuSQ6s%26m%3DUGPWOuBB9cBDwl8SDxJjR3zvPPiTtXpdDVCFNyq90gs%26s%3DsaxiWGAM4y02K-oTiCPuvjABEhBDPQJGMqyCtoMKVSU%26e%3D&amp;esheet=51917851&amp;newsitemid=0&amp;lan=en-US&amp;anchor=www.sec.gov&amp;index=1&amp;md5=5f88b6b17a0624703015345414bfe236" TargetMode="External"/><Relationship Id="rId4" Type="http://schemas.openxmlformats.org/officeDocument/2006/relationships/hyperlink" Target="https://cts.businesswire.com/ct/CT?id=smartlink&amp;url=https%3A%2F%2Fc212.net%2Fc%2Flink%2F%3Ft%3D0%26l%3Den%26o%3D2325398-1%26h%3D1124677917%26u%3Dhttps%253A%252F%252Fwww.henryschein.com%252Fredirect.aspx%253Fdid%253Dcorporate%2526returnurl%253D%25252Fus-en%25252FCorporate%25252FCulture.aspx%25253Fcm_mmc%25253DPressRelease-_-BoilerPlateLinks-_-101217-_-TeamScheinMembers%26a%3DTeam%25C2%25A0Schein%2BMembers&amp;esheet=51917851&amp;newsitemid=0&amp;lan=en-US&amp;anchor=Team&#160;Schein+Members&amp;index=2&amp;md5=8b8b861ec774a00cee26627760b7ac3c" TargetMode="External"/><Relationship Id="rId5" Type="http://schemas.openxmlformats.org/officeDocument/2006/relationships/hyperlink" Target="https://cts.businesswire.com/ct/CT?id=smartlink&amp;url=https%3A%2F%2Fc212.net%2Fc%2Flink%2F%3Ft%3D0%26l%3Den%26o%3D2325398-1%26h%3D2730646129%26u%3Dhttps%253A%252F%252Fwww.henryschein.com%252Fredirect.aspx%253Fdid%253Ddental%2526returnurl%253D%25252Fus-en%25252Fdental%25252FDefault.aspx%25253Fdid%25253Ddental%252526stay%25253D1%252526cm_mmc%25253DPressRelease-_-BoilerPlateLinks-_-101217-_-Dental%26a%3Ddental&amp;esheet=51917851&amp;newsitemid=0&amp;lan=en-US&amp;anchor=dental&amp;index=3&amp;md5=c9952aeda6551068fb87b4c97c130d32" TargetMode="External"/><Relationship Id="rId6" Type="http://schemas.openxmlformats.org/officeDocument/2006/relationships/hyperlink" Target="https://cts.businesswire.com/ct/CT?id=smartlink&amp;url=https%3A%2F%2Fc212.net%2Fc%2Flink%2F%3Ft%3D0%26l%3Den%26o%3D2325398-1%26h%3D1594411296%26u%3Dhttps%253A%252F%252Furldefense.proofpoint.com%252Fv2%252Furl%253Fu%253Dhttps-3A__www.henryscheinvet.com_%2526d%253DDwMGaQ%2526c%253DyY4CMAuTGYfRli0JwzUYHmQg2Qdg_NdchGW_KJ5k-xY%2526r%253Dptwl6Lm1d0l-znGjo426MTRBfPIO0AoUnVGTveYpi0c%2526m%253DrtAjnNudCHpccPTfSe0paFAzXysBE5CJ-k3CIJ5AAMk%2526s%253DD8HBfh6Zh5vukhZVhsnsX6lFZgrgPpg5-nwjL_0wpZI%2526e%253D%26a%3Danimal%2Bhealth&amp;esheet=51917851&amp;newsitemid=0&amp;lan=en-US&amp;anchor=animal+health&amp;index=4&amp;md5=528a955d5461b3ad6075547f654ac6e7" TargetMode="External"/><Relationship Id="rId7" Type="http://schemas.openxmlformats.org/officeDocument/2006/relationships/hyperlink" Target="https://cts.businesswire.com/ct/CT?id=smartlink&amp;url=https%3A%2F%2Fc212.net%2Fc%2Flink%2F%3Ft%3D0%26l%3Den%26o%3D2325398-1%26h%3D1880654697%26u%3Dhttps%253A%252F%252Fwww.henryschein.com%252Fredirect.aspx%253Fdid%253Dmedical%2526returnurl%253D%25252Fus-en%25252Fmedical%25252Fdefault.aspx%25253Fdid%25253Dmedical%252526stay%25253D1%252526cm_mmc%25253DPressRelease-_-BoilerPlateLinks-_-101217-_-Medical%26a%3Dmedical&amp;esheet=51917851&amp;newsitemid=0&amp;lan=en-US&amp;anchor=medical&amp;index=5&amp;md5=7dbf781c63ffbca64b4089c70778e29e" TargetMode="External"/><Relationship Id="rId8" Type="http://schemas.openxmlformats.org/officeDocument/2006/relationships/hyperlink" Target="https://cts.businesswire.com/ct/CT?id=smartlink&amp;url=https%3A%2F%2Fc212.net%2Fc%2Flink%2F%3Ft%3D0%26l%3Den%26o%3D2325398-1%26h%3D1735955566%26u%3Dhttps%253A%252F%252Fwww.henryschein.com%252Fredirect.aspx%253Fdid%253Dzahn%2526returnurl%253D%25252Fus-en%25252Fzahn%25252FDefault.aspx%25253Fdid%25253Dzahn%252526stay%25253D1%252526cm_mmc%25253DPressRelease-_-BoilerPlateLinks-_-101217-_-DentalLaboratories%26a%3Ddental%2Blaboratories&amp;esheet=51917851&amp;newsitemid=0&amp;lan=en-US&amp;anchor=dental+laboratories&amp;index=6&amp;md5=887b37fd987bd8b7e05953315791ea23" TargetMode="External"/><Relationship Id="rId9" Type="http://schemas.openxmlformats.org/officeDocument/2006/relationships/hyperlink" Target="https://cts.businesswire.com/ct/CT?id=smartlink&amp;url=https%3A%2F%2Fc212.net%2Fc%2Flink%2F%3Ft%3D0%26l%3Den%26o%3D2325398-1%26h%3D245607722%26u%3Dhttps%253A%252F%252Fwww.henryschein.com%252Fredirect.aspx%253Fdid%253Dspecialmarkets_d%2526returnurl%253D%25252Fus-en%25252Fspecialmarkets%25252FDefault.aspx%25253Fdid%25253Dspecialmarkets_d%252526stay%25253D1%252526cm_mmc%25253DPressRelease-_-BoilerPlateLinks-_-101217-_-GovernmentInstitutionalHealthcareClinics%26a%3Dgovernment%2Band%2Binstitutional%2Bhealth%2Bcare%2Bclinics&amp;esheet=51917851&amp;newsitemid=0&amp;lan=en-US&amp;anchor=government+and+institutional+health+care+clinics&amp;index=7&amp;md5=56af7e380b51b37cb6afc6ed5ea22fca" TargetMode="External"/><Relationship Id="rId10" Type="http://schemas.openxmlformats.org/officeDocument/2006/relationships/hyperlink" Target="https://cts.businesswire.com/ct/CT?id=smartlink&amp;url=https%3A%2F%2Fc212.net%2Fc%2Flink%2F%3Ft%3D0%26l%3Den%26o%3D2325398-1%26h%3D825806304%26u%3Dhttps%253A%252F%252Furldefense.proofpoint.com%252Fv2%252Furl%253Fu%253Dhttps-3A__www.henryscheinfinancial.com_%2526d%253DDwMGaQ%2526c%253DyY4CMAuTGYfRli0JwzUYHmQg2Qdg_NdchGW_KJ5k-xY%2526r%253Dptwl6Lm1d0l-znGjo426MTRBfPIO0AoUnVGTveYpi0c%2526m%253DrtAjnNudCHpccPTfSe0paFAzXysBE5CJ-k3CIJ5AAMk%2526s%253DXBHbNV7pVmXJDUvCcUAm8-54xOyRGZ6xlCxyn1XJN8w%2526e%253D%26a%3Dfinancial%2Bservices&amp;esheet=51917851&amp;newsitemid=0&amp;lan=en-US&amp;anchor=financial+services&amp;index=8&amp;md5=666d59a473ee3893202eb4db59886273" TargetMode="External"/><Relationship Id="rId11" Type="http://schemas.openxmlformats.org/officeDocument/2006/relationships/hyperlink" Target="https://cts.businesswire.com/ct/CT?id=smartlink&amp;url=https%3A%2F%2Fc212.net%2Fc%2Flink%2F%3Ft%3D0%26l%3Den%26o%3D2325398-1%26h%3D44533719%26u%3Dhttps%253A%252F%252Fwww.henryschein.com%252Fus-en%252FGlobal.aspx%253Fcm_mmc%253DPressRelease-_-BoilerPlateLinks-_-101217-_-GlobalHomepage%26a%3Dwww.henryschein.com&amp;esheet=51917851&amp;newsitemid=0&amp;lan=en-US&amp;anchor=www.henryschein.com&amp;index=9&amp;md5=372b390c63a6ab9f16a462b1b76d3e57" TargetMode="External"/><Relationship Id="rId12" Type="http://schemas.openxmlformats.org/officeDocument/2006/relationships/hyperlink" Target="https://cts.businesswire.com/ct/CT?id=smartlink&amp;url=https%3A%2F%2Fc212.net%2Fc%2Flink%2F%3Ft%3D0%26l%3Den%26o%3D2325398-1%26h%3D2569733042%26u%3Dhttps%253A%252F%252Furldefense.proofpoint.com%252Fv2%252Furl%253Fu%253Dhttp-3A__192.206.112.171_clickthrough_servlet_clickthrough-3Fmsg-5Fid-3D8556115-26adr-5Forder-3D1242-26url-3DaHR0cHM6Ly93d3cuZmFjZWJvb2suY29tL2hlbnJ5c2NoZWluLw-253D-253D%2526d%253DDwMFaQ%2526c%253DyY4CMAuTGYfRli0JwzUYHmQg2Qdg_NdchGW_KJ5k-xY%2526r%253DxeM68t1OoQdfMN2yK7hfdp9_qONJeMlnok0tCf6Y-VU%2526m%253DnU9xyfC1F-gTTBmqpg7YCMbzQ8U56-58ymb9H0bdM4M%2526s%253DETapVWmy0N0b9KJd_tmntsEe2Txx_SsR4ut12MiYmcU%2526e%253D%26a%3DFacebook.com%252FHenrySchein&amp;esheet=51917851&amp;newsitemid=0&amp;lan=en-US&amp;anchor=Facebook.com%2FHenrySchein&amp;index=10&amp;md5=542413f2b7812150e56287608861efd6" TargetMode="External"/><Relationship Id="rId13" Type="http://schemas.openxmlformats.org/officeDocument/2006/relationships/hyperlink" Target="https://cts.businesswire.com/ct/CT?id=smartlink&amp;url=https%3A%2F%2Fc212.net%2Fc%2Flink%2F%3Ft%3D0%26l%3Den%26o%3D2325398-1%26h%3D2950558674%26u%3Dhttps%253A%252F%252Furldefense.proofpoint.com%252Fv2%252Furl%253Fu%253Dhttp-3A__192.206.112.171_clickthrough_servlet_clickthrough-3Fmsg-5Fid-3D8556115-26adr-5Forder-3D1242-26url-3DaHR0cHM6Ly90d2l0dGVyLmNvbS9IZW5yeVNjaGVpbg-253D-253D%2526d%253DDwMFaQ%2526c%253DyY4CMAuTGYfRli0JwzUYHmQg2Qdg_NdchGW_KJ5k-xY%2526r%253DxeM68t1OoQdfMN2yK7hfdp9_qONJeMlnok0tCf6Y-VU%2526m%253DnU9xyfC1F-gTTBmqpg7YCMbzQ8U56-58ymb9H0bdM4M%2526s%253DVG1aQiSr801N7HrXeOb3iU8bgLaJWSmjIpBHGqjOiBA%2526e%253D%26a%3D%2540HenrySchein%2Bon%2BTwitter&amp;esheet=51917851&amp;newsitemid=0&amp;lan=en-US&amp;anchor=@HenrySchein+on+Twitter&amp;index=11&amp;md5=efb56ce08598aae184bbd9fb3d8592cf" TargetMode="External"/><Relationship Id="rId14" Type="http://schemas.openxmlformats.org/officeDocument/2006/relationships/hyperlink" Target="https://cts.businesswire.com/ct/CT?id=smartlink&amp;url=http%3A%2F%2Fwww.vetsfirstchoice.com%2F&amp;esheet=51917851&amp;newsitemid=0&amp;lan=en-US&amp;anchor=www.vetsfirstchoice.com&amp;index=12&amp;md5=119895323b4fe876af4be5bcc710c29f" TargetMode="External"/><Relationship Id="rId15" Type="http://schemas.openxmlformats.org/officeDocument/2006/relationships/hyperlink" Target="mailto:wdurling@vetsfirstchoice.com" TargetMode="External"/><Relationship Id="rId16" Type="http://schemas.openxmlformats.org/officeDocument/2006/relationships/hyperlink" Target="mailto:nicholas.jansen@vetsfirstchoice.com" TargetMode="External"/><Relationship Id="rId17" Type="http://schemas.openxmlformats.org/officeDocument/2006/relationships/hyperlink" Target="mailto:annmarie.gothard@henryschein.com" TargetMode="External"/><Relationship Id="rId18" Type="http://schemas.openxmlformats.org/officeDocument/2006/relationships/hyperlink" Target="mailto:Carolynne.borders@henryschein.com" TargetMode="External"/><Relationship Id="rId19" Type="http://schemas.openxmlformats.org/officeDocument/2006/relationships/image" Target="https://mms.businesswire.com/media/newsItemId/en/697061/3/covetrus_logo_rgb._20181218.jpg" TargetMode="External"/><Relationship Id="rId20" Type="http://schemas.openxmlformats.org/officeDocument/2006/relationships/hyperlink" Target="https://mms.businesswire.com/media/newsItemId/en/697061/4/covetrus_logo_rgb._20181218.jpg" TargetMode="External"/><Relationship Id="rId21" Type="http://schemas.openxmlformats.org/officeDocument/2006/relationships/image" Target="http://www.businesswire.com/images/Powered-by-Business-Wire.gif" TargetMode="External"/><Relationship Id="rId22" Type="http://schemas.openxmlformats.org/officeDocument/2006/relationships/hyperlink" Target="http://www.businesswire.com/" TargetMode="External"/><Relationship Id="rId23" Type="http://schemas.openxmlformats.org/officeDocument/2006/relationships/hyperlink" Target="http://www.businesswire.com/news/home/20181220005954/en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7:42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22T07:42:00Z</dcterms:modified>
  <cp:revision>2</cp:revision>
  <dc:subject/>
  <dc:title> </dc:title>
</cp:coreProperties>
</file>