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וזיאון האמנות הדיגיטלית של מורי בילדינג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: </w:t>
      </w:r>
      <w:r>
        <w:rPr>
          <w:rFonts w:cs="David" w:ascii="David" w:hAnsi="David"/>
          <w:sz w:val="36"/>
          <w:szCs w:val="36"/>
          <w:u w:val="single"/>
        </w:rPr>
        <w:t>teamLab Borderless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טוקיו קידם בברכה מיליון מבקרים בחמישה חודשים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בקר אחד משלושה הגיע מחו</w:t>
      </w:r>
      <w:r>
        <w:rPr>
          <w:rFonts w:cs="David" w:ascii="David" w:hAnsi="David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ל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MORI Building DIGITAL ART MUSEUM: teamLab Borderles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וזיאון של שיתוף פעולה בין מורי בילדינג וקולקטיב האמנ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teamLab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8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18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ידם בברכה יותר ממיליון מבקר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פתיחתו לפני חמישה חודש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זיאון </w:t>
      </w:r>
      <w:r>
        <w:rPr>
          <w:rFonts w:cs="David" w:ascii="David" w:hAnsi="David"/>
          <w:color w:val="000000"/>
          <w:sz w:val="28"/>
          <w:szCs w:val="28"/>
        </w:rPr>
        <w:t>teamLab Borderles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דם בברכה יותר ממיליון מב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עד החדש של 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זיאון ציין את האירוע החשוב הזה באמצעו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המבקר המיל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ו המבקרת המיל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ברת ניקי פרקר ומשפחתה מ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בל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Borderless Passpo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טיס שמאפשר כניסה חופשית לא מוגבל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eamLab Borderles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לא תאריך תפוג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למ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קרת אומרת</w:t>
      </w:r>
      <w:r>
        <w:rPr>
          <w:rFonts w:cs="David" w:ascii="David" w:hAnsi="David"/>
          <w:color w:val="000000"/>
          <w:sz w:val="28"/>
          <w:szCs w:val="28"/>
          <w:rtl w:val="true"/>
        </w:rPr>
        <w:t>: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עתי על המוזיאון דרך </w:t>
      </w:r>
      <w:r>
        <w:rPr>
          <w:rFonts w:cs="David" w:ascii="David" w:hAnsi="David"/>
          <w:color w:val="000000"/>
          <w:sz w:val="28"/>
          <w:szCs w:val="28"/>
        </w:rPr>
        <w:t>S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ציתי לחוות את העולם היפה הזה שלא ראיתי ק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 נסעתי עם הארוס שלי ועם ההורים ש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עתי שיצירות האמנות משתנות עם הע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שאני רוצה להשתמש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orderless Passpo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בקר פעמים 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>!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[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וניטין בח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]</w:t>
      </w:r>
    </w:p>
    <w:p>
      <w:pPr>
        <w:pStyle w:val="Bwlistitemmargb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י סקר יציאה </w:t>
      </w:r>
      <w:r>
        <w:rPr>
          <w:rFonts w:cs="David" w:ascii="David" w:hAnsi="David"/>
          <w:color w:val="000000"/>
          <w:sz w:val="28"/>
          <w:szCs w:val="28"/>
          <w:rtl w:val="true"/>
        </w:rPr>
        <w:t>(*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קרים במוזיאון נעים מאנשים צעירים ועד לאזרחים ותיקים ומשפ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קר אחד משלושה הוא מ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צית מהמבקרים מ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השיבו שה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עו לטוקיו כדי לראות את המוזיאון הז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Bwlistitemmargb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זיאון </w:t>
      </w:r>
      <w:r>
        <w:rPr>
          <w:rFonts w:cs="David" w:ascii="David" w:hAnsi="David"/>
          <w:color w:val="000000"/>
          <w:sz w:val="28"/>
          <w:szCs w:val="28"/>
        </w:rPr>
        <w:t>teamLab Borderles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בל א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 ההישג המצו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Themed Entertainment Association</w:t>
      </w:r>
      <w:r>
        <w:rPr>
          <w:rFonts w:cs="David" w:ascii="David" w:hAnsi="David"/>
          <w:color w:val="000000"/>
          <w:sz w:val="28"/>
          <w:szCs w:val="28"/>
        </w:rPr>
        <w:t>" (*2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וך י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כרה הזאת מקנה למוזיאון מעמד שווה לזה של </w:t>
      </w:r>
      <w:r>
        <w:rPr>
          <w:rFonts w:cs="David" w:ascii="David" w:hAnsi="David"/>
          <w:color w:val="000000"/>
          <w:sz w:val="28"/>
          <w:szCs w:val="28"/>
        </w:rPr>
        <w:t>Tokyo Disneys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niversal Studios Japan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קיבלו את אותו הפר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(*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תונים נאספו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/ </w:t>
      </w:r>
      <w:r>
        <w:rPr>
          <w:rFonts w:cs="David" w:ascii="David" w:hAnsi="David"/>
          <w:color w:val="000000"/>
          <w:sz w:val="28"/>
          <w:szCs w:val="28"/>
        </w:rPr>
        <w:t>1,23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ב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  <w:t>(*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Themed Entertainment Associ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ן ללא כוונת רווח מ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רסם דירוגים וכדומה של מוזיאונים לאמ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זיאונים לטבע ומתקני 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[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קונספט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teamLab Borderles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וט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ק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גלו בעולם אחד ללא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teamLab Borderles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קבוצה של יצירת אומנות מעולם אחד ללא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ירות אומנות יוצאות מחד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שרות עם יציר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יעות ולפעמים מתערבבות ביניהן ללא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קעו את גופכם באמנות ללא גבולות בעולם ה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לת המימדי הזה ששיטחו </w:t>
      </w:r>
      <w:r>
        <w:rPr>
          <w:rFonts w:cs="David" w:ascii="David" w:hAnsi="David"/>
          <w:color w:val="000000"/>
          <w:sz w:val="28"/>
          <w:szCs w:val="28"/>
        </w:rPr>
        <w:t>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 רב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וט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קרו בכו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גלו ותיצרו עולם חדש ע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]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רכה לעיתונ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]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goo.gl/MpzVs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/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[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אלות מה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]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eamLab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Kaori Oshim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lab-pr@team-lab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שות לצילום 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goo.gl/forms/ZghO2ukUoFmmyVNl1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שרי המדיה של </w:t>
      </w:r>
      <w:r>
        <w:rPr>
          <w:rFonts w:cs="David" w:ascii="David" w:hAnsi="David"/>
          <w:color w:val="000000"/>
          <w:sz w:val="28"/>
          <w:szCs w:val="28"/>
        </w:rPr>
        <w:t>teamLab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teamlab.art/contac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teamLab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דאו תמצית באורך 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ות על </w:t>
      </w:r>
      <w:r>
        <w:rPr>
          <w:rFonts w:cs="David" w:ascii="David" w:hAnsi="David"/>
          <w:color w:val="000000"/>
          <w:sz w:val="28"/>
          <w:szCs w:val="28"/>
        </w:rPr>
        <w:t>teamLab Borderless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1221005198/en</w:t>
        </w:r>
      </w:hyperlink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Bwmarginl1">
    <w:name w:val="bwmarginl1"/>
    <w:basedOn w:val="Normal"/>
    <w:qFormat/>
    <w:pPr>
      <w:bidi w:val="0"/>
      <w:spacing w:before="280" w:after="280"/>
      <w:ind w:left="450" w:right="450" w:hanging="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borderless.teamlab.art%2F&amp;esheet=51917979&amp;newsitemid=0&amp;lan=en-US&amp;anchor=MORI+Building+DIGITAL+ART+MUSEUM%3A+teamLab+Borderless&amp;index=1&amp;md5=fd0b4c7712ee7471ce519bf62cb51930" TargetMode="External"/><Relationship Id="rId4" Type="http://schemas.openxmlformats.org/officeDocument/2006/relationships/hyperlink" Target="https://cts.businesswire.com/ct/CT?id=smartlink&amp;url=https%3A%2F%2Fgoo.gl%2FMpzVss&amp;esheet=51917979&amp;newsitemid=0&amp;lan=en-US&amp;anchor=https%3A%2F%2Fgoo.gl%2FMpzVss&amp;index=2&amp;md5=14fb8488f2978c348bf0fd7cc5c45109" TargetMode="External"/><Relationship Id="rId5" Type="http://schemas.openxmlformats.org/officeDocument/2006/relationships/hyperlink" Target="mailto:lab-pr@team-lab.com" TargetMode="External"/><Relationship Id="rId6" Type="http://schemas.openxmlformats.org/officeDocument/2006/relationships/hyperlink" Target="https://cts.businesswire.com/ct/CT?id=smartlink&amp;url=https%3A%2F%2Fgoo.gl%2Fforms%2FZghO2ukUoFmmyVNl1&amp;esheet=51917979&amp;lan=en-US&amp;anchor=https%3A%2F%2Fgoo.gl%2Fforms%2FZghO2ukUoFmmyVNl1&amp;index=3&amp;md5=84c1cda0c143dcb452c035e2eef1a703" TargetMode="External"/><Relationship Id="rId7" Type="http://schemas.openxmlformats.org/officeDocument/2006/relationships/hyperlink" Target="https://cts.businesswire.com/ct/CT?id=smartlink&amp;url=https%3A%2F%2Fwww.teamlab.art%2Fcontact%2F&amp;esheet=51917979&amp;lan=en-US&amp;anchor=https%3A%2F%2Fwww.teamlab.art%2Fcontact%2F&amp;index=4&amp;md5=6085c5920ea7f158db393da2b319b9d5" TargetMode="External"/><Relationship Id="rId8" Type="http://schemas.openxmlformats.org/officeDocument/2006/relationships/hyperlink" Target="https://mms.businesswire.com/media/newsItemId/en/697118/2/thumb72.jpg" TargetMode="External"/><Relationship Id="rId9" Type="http://schemas.openxmlformats.org/officeDocument/2006/relationships/image" Target="http://www.businesswire.com/images/Powered-by-Business-Wire.gif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yperlink" Target="http://www.businesswire.com/news/home/20181221005198/en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0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23T12:03:00Z</dcterms:modified>
  <cp:revision>2</cp:revision>
  <dc:subject/>
  <dc:title> </dc:title>
</cp:coreProperties>
</file>