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הנרי שיין ו</w:t>
      </w:r>
      <w:r>
        <w:rPr>
          <w:rFonts w:cs="David" w:ascii="David" w:hAnsi="David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sz w:val="36"/>
          <w:szCs w:val="36"/>
          <w:u w:val="single"/>
        </w:rPr>
        <w:t>Vets First Choice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מודיעים על מועצת המנהלים של קובטרוס</w:t>
      </w:r>
    </w:p>
    <w:p>
      <w:pPr>
        <w:pStyle w:val="Bwalignc"/>
        <w:bidi w:val="1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דייוויד אי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שו ישמש יו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ר מועצת המנהלים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;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פיליפ לאסקאווי יהיה הדירקטור הבלתי תלוי המוביל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לב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 ופורט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Henry Schein, Inc. (Nasdaq: HSIC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Vets First Choi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ו היום על האנשים שמינו ויהוו את </w:t>
      </w:r>
      <w:r>
        <w:rPr>
          <w:rFonts w:cs="David" w:ascii="David" w:hAnsi="David"/>
          <w:color w:val="000000"/>
          <w:sz w:val="28"/>
          <w:szCs w:val="28"/>
        </w:rPr>
        <w:t>1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י מועצת המנהלים של קובטרו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הציבורית העצמאית שתיווצר כתוצאה מהפיצול המתוכנן של העסק </w:t>
      </w:r>
      <w:r>
        <w:rPr>
          <w:rFonts w:cs="David" w:ascii="David" w:hAnsi="David"/>
          <w:color w:val="000000"/>
          <w:sz w:val="28"/>
          <w:szCs w:val="28"/>
        </w:rPr>
        <w:t>Henry Schein Animal Heal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מיזוג לאחר מכן עם </w:t>
      </w:r>
      <w:r>
        <w:rPr>
          <w:rFonts w:cs="David" w:ascii="David" w:hAnsi="David"/>
          <w:color w:val="000000"/>
          <w:sz w:val="28"/>
          <w:szCs w:val="28"/>
        </w:rPr>
        <w:t>Vets First Choi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מוש המיזוג צפוי להיות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סמוך ל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פי שעבר נמס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יוויד 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סד שותף ו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 </w:t>
      </w:r>
      <w:r>
        <w:rPr>
          <w:rFonts w:cs="David" w:ascii="David" w:hAnsi="David"/>
          <w:color w:val="000000"/>
          <w:sz w:val="28"/>
          <w:szCs w:val="28"/>
        </w:rPr>
        <w:t>Vets First Choi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היה 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מועצת המנהלים של קובטרו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 שו עזר לבנות כמה חברות מבוססות מדע ביניהן איקריה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DEX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ן היה 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מייסד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ליפ לאסקאו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עבר שות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 ומנהל עסקים ראשי של החברה לראיית חשבון </w:t>
      </w:r>
      <w:r>
        <w:rPr>
          <w:rFonts w:cs="David" w:ascii="David" w:hAnsi="David"/>
          <w:color w:val="000000"/>
          <w:sz w:val="28"/>
          <w:szCs w:val="28"/>
        </w:rPr>
        <w:t>EY LL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יום הדירקטור הבלתי תלוי המוביל במועצת המנהלים של הנרי שי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היה הדירקטור הבלתי תלוי המוביל של קובטרו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ם האנשים הבאים צפויים להתמנות כחברים האחרים במועצת המנהלים של קובטרוס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Bwlistitemmargb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ן ש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נהל עסקים ראשי של קובטרוס ומייסד שותף ומנהל עסקים ראשי של </w:t>
      </w:r>
      <w:r>
        <w:rPr>
          <w:rFonts w:cs="David" w:ascii="David" w:hAnsi="David"/>
          <w:color w:val="000000"/>
          <w:sz w:val="28"/>
          <w:szCs w:val="28"/>
        </w:rPr>
        <w:t>Vets First Choice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טסי אטקינ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נהלת עסקים ראשית של חברת הון הסיכון </w:t>
      </w:r>
      <w:r>
        <w:rPr>
          <w:rFonts w:cs="David" w:ascii="David" w:hAnsi="David"/>
          <w:color w:val="000000"/>
          <w:sz w:val="28"/>
          <w:szCs w:val="28"/>
        </w:rPr>
        <w:t>Baja LLC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בורה 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ינג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ועצת בכירה של </w:t>
      </w:r>
      <w:r>
        <w:rPr>
          <w:rFonts w:cs="David" w:ascii="David" w:hAnsi="David"/>
          <w:color w:val="000000"/>
          <w:sz w:val="28"/>
          <w:szCs w:val="28"/>
        </w:rPr>
        <w:t>The Boston Consulting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שעבר 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ת ו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נשיאה של ארבע חברות מגובות בהון פר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ניהן </w:t>
      </w:r>
      <w:r>
        <w:rPr>
          <w:rFonts w:cs="David" w:ascii="David" w:hAnsi="David"/>
          <w:color w:val="000000"/>
          <w:sz w:val="28"/>
          <w:szCs w:val="28"/>
        </w:rPr>
        <w:t>Ideal Image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נדרה 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ל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שעבר סגנית נשיא ביצועית ומנהלת כספים ראשית של </w:t>
      </w:r>
      <w:r>
        <w:rPr>
          <w:rFonts w:cs="David" w:ascii="David" w:hAnsi="David"/>
          <w:color w:val="000000"/>
          <w:sz w:val="28"/>
          <w:szCs w:val="28"/>
        </w:rPr>
        <w:t>Telephone and Data Systems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ק 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נו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עבר שותף וסגן 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 אמריקני של </w:t>
      </w:r>
      <w:r>
        <w:rPr>
          <w:rFonts w:cs="David" w:ascii="David" w:hAnsi="David"/>
          <w:color w:val="000000"/>
          <w:sz w:val="28"/>
          <w:szCs w:val="28"/>
        </w:rPr>
        <w:t>EY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דוארד 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נמ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שיא ומייסד שותף של חברת הון הסיכון לבנייה </w:t>
      </w:r>
      <w:r>
        <w:rPr>
          <w:rFonts w:cs="David" w:ascii="David" w:hAnsi="David"/>
          <w:color w:val="000000"/>
          <w:sz w:val="28"/>
          <w:szCs w:val="28"/>
        </w:rPr>
        <w:t>TeamLaunch, LLC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טיבן פלדי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ביצוע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כספים ראשי וחבר במועצת המנהלים של הנרי שיין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אווי ס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תף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layton Dubilier &amp; Rice</w:t>
      </w:r>
    </w:p>
    <w:p>
      <w:pPr>
        <w:pStyle w:val="Bwlistitemmargb"/>
        <w:numPr>
          <w:ilvl w:val="0"/>
          <w:numId w:val="2"/>
        </w:numPr>
        <w:bidi w:val="1"/>
        <w:spacing w:before="0" w:after="280"/>
        <w:ind w:left="720" w:right="0" w:hanging="36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ן וול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שעבר מנהל עסקים ראשי ומייסד שותף של </w:t>
      </w:r>
      <w:r>
        <w:rPr>
          <w:rFonts w:cs="David" w:ascii="David" w:hAnsi="David"/>
          <w:color w:val="000000"/>
          <w:sz w:val="28"/>
          <w:szCs w:val="28"/>
        </w:rPr>
        <w:t>Everyday Heal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יועץ של </w:t>
      </w:r>
      <w:r>
        <w:rPr>
          <w:rFonts w:cs="David" w:ascii="David" w:hAnsi="David"/>
          <w:color w:val="000000"/>
          <w:sz w:val="28"/>
          <w:szCs w:val="28"/>
        </w:rPr>
        <w:t>3L Capital LLC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וונה שלנו הייתה ליצור מועצת מנהלים שמשקפת את האופי המקיף ומשנה המצב של ההזדמנות של קובטרו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חנו מאמינים שרשימת המינויים הזאת משיגה זאת מבחינת קלי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יו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 תלות ותכונות אח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דייוויד שו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וצה הזאת יש תמהיל חזק של ניסיון רלבנ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דע גלובלי בתחום ויכולות נרחבות בפונקציות מפתח של מועצת המנהלים שיעזרו לקובטרוס להגדיל את פלטפורמת השירותים מבוססי הטכנולוגיות שלה ברחבי העולם ולהגשים את משימתה לקדם את עולם הרפואה הווטרינרי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כבוד הוא לי שהוטל עלי תפקיד הדירקטור הבלתי תלוי המוב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הצטרף לצוות של דירקטורים באיכות כל כך גבוה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פיליפ לאסקאווי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ובטרוס תהיה לנו מחויבות מוצקה למימשל תאגידי חזק כשנתמקד בהנחלת מסגרת של נשיאה באחריות שגורמת ליצירת ערך בטווח הארוך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ידע נוסף והיכן למצוא אותו</w:t>
      </w:r>
    </w:p>
    <w:p>
      <w:pPr>
        <w:pStyle w:val="Normal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הרת רישום על גבי טופס </w:t>
      </w:r>
      <w:r>
        <w:rPr>
          <w:rFonts w:cs="David" w:ascii="David" w:hAnsi="David"/>
          <w:color w:val="000000"/>
          <w:sz w:val="28"/>
          <w:szCs w:val="28"/>
        </w:rPr>
        <w:t>S-1/S-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גע לעסקה הזאת הוגשה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E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ל לא נכנסה עדיין לתוק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שקיעים ומחזיקי ניירות ערך מתבקשים לקרוא בתשומת לב את הצהרת הרישו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התשקיף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כולל כל שינוי או תוספת להם וכל מסמך שמוכלל על דרך ההפניה בה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וכל מסמך רלבנטי אחר שמוגש ל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SEC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כשיהיו זמינ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כי הם יכילו מידע חשוב על הצדדים והעסקה המוצע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 הצהרת הריש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שקיף המקדמי ומסמכים רלבנטיים אחרים שמוגשים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E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יהיו זמי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פשר יהיה להשיג ללא תשלום מהאתר של </w:t>
      </w:r>
      <w:r>
        <w:rPr>
          <w:rFonts w:cs="David" w:ascii="David" w:hAnsi="David"/>
          <w:color w:val="000000"/>
          <w:sz w:val="28"/>
          <w:szCs w:val="28"/>
        </w:rPr>
        <w:t>SE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כתוב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sec.gov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 המסמכים ה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יהיו זמי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שר יהיה להשיג ללא תשלום גם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Henry Schein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בקשה בכתב אל </w:t>
      </w:r>
      <w:r>
        <w:rPr>
          <w:rFonts w:cs="David" w:ascii="David" w:hAnsi="David"/>
          <w:color w:val="000000"/>
          <w:sz w:val="28"/>
          <w:szCs w:val="28"/>
        </w:rPr>
        <w:t>Carolynne Border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כתובת </w:t>
      </w:r>
      <w:r>
        <w:rPr>
          <w:rFonts w:cs="David" w:ascii="David" w:hAnsi="David"/>
          <w:color w:val="000000"/>
          <w:sz w:val="28"/>
          <w:szCs w:val="28"/>
        </w:rPr>
        <w:t>Henry Schein, Inc., 135 Duryea Road, Melville, NY 1174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עה לעיתונות הזאת לא תהווה הצעה למכור או שכנוע להצעה לקנות ניירות ערך כלש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א תהיה כל מכירה של ניירות ערך בכל תחום שיפוט שבהם הצ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כנוע או מכירה אלה יהיו בלתי חוקיים לפני הרישום או הכשירות בהתאם לחוקי ניירות הערך של אותו תחום שיפו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ום הצעה של ניירות ערך לא תיעשה אלא באמצעות תשקיף שעונה על הדרישות של סעיף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חוק ניירות ערך </w:t>
      </w:r>
      <w:r>
        <w:rPr>
          <w:rFonts w:cs="David" w:ascii="David" w:hAnsi="David"/>
          <w:color w:val="000000"/>
          <w:sz w:val="28"/>
          <w:szCs w:val="28"/>
        </w:rPr>
        <w:t>193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פי שתוק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ידע צופה פני עתיד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התאם להוראו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וף מבטחים</w:t>
      </w:r>
      <w:r>
        <w:rPr>
          <w:rFonts w:cs="David" w:ascii="David" w:hAnsi="David"/>
          <w:sz w:val="28"/>
          <w:szCs w:val="28"/>
          <w:rtl w:val="true"/>
        </w:rPr>
        <w:t>" (</w:t>
      </w:r>
      <w:r>
        <w:rPr>
          <w:rFonts w:cs="David" w:ascii="David" w:hAnsi="David"/>
          <w:sz w:val="28"/>
          <w:szCs w:val="28"/>
        </w:rPr>
        <w:t>Safe Harbor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החוק </w:t>
      </w:r>
      <w:r>
        <w:rPr>
          <w:rFonts w:cs="David" w:ascii="David" w:hAnsi="David"/>
          <w:sz w:val="28"/>
          <w:szCs w:val="28"/>
        </w:rPr>
        <w:t>Private Securities Litigation Reform A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9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דדים מספקים את הערות האזהרה הבאות בנוגע לגורמים חשובים אש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לים לגרום לכך שתוצאות עתידיות יהיו שונות מהותית מהמידע צופה פני 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יפיות וההנח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בעים או משתמעים ב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דע צופה פני עתיד זה מזוהה על ידי השימוש במונחים כגון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שוי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כוונת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מינ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כננת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יכ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ז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מונחים מקבי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דע צופה פני עתיד זה כולל אך לא רק אמירות לגבי היתרונות מהעס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תוצאות פיננסיות ותפעוליות עתיד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יפיות וכו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האמירות שמתייחסות לביצועים תפעו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ירועים או התפתחויות שאנחנו צופים או חוזים שיתרחשו בעתיד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אמירות המתייחסות לסינרגיות צפויות ולוח הזמנים הצפוי להשלמת העסקה המוצעת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ן מידע צופה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מידע צופה פני עתיד שנמסר על ידינו כפוף לסיכונים ואי ודאויות ואינו ערובות לביצועים עתיד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 לכם להסתמך על מידע צופה פני עתיד כלשהו מ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דע צופה פני עתיד זה כרוך בסיכ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 ודאויות וגורמים אחרים ידועים ולא ידועים שיכולים לגרום לכך שהתוצ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יצועים וההישגים שלנו או תוצאות הענף העתידיים יהיו שונים מהותית מכל תוצ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צועים והישגים עתידיים המובעים או משתמעים מאותו מידע צופה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דוג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דע צופה פני עתיד זה יכול להיות מושפע על ידי גורמים כול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א הגב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כונים שקשורים ביכולת לממש את העסקה והעיתוי של סגירת העס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ולת לקבל אישורים שנדר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ולת לשלב בהצלחה פעילויות ועוב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ולת לממש יתרונות וסינרגיות חזויים של העס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שפעה הפוטנציאלית של ההודעה על העסקה או מימוש העסקה על יח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עם עוב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וחות ומת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ולת לשמור על אנשי מפת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ולת להשיג יעדי ביצו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נויים בשווקים הפיננס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ערי הריבית ובשערי החליפין של מטבע ז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אותם הסיכונים והגורמים הנוספים שנדונים בהצהרת הרישום על גבי טופס </w:t>
      </w:r>
      <w:r>
        <w:rPr>
          <w:rFonts w:cs="David" w:ascii="David" w:hAnsi="David"/>
          <w:color w:val="000000"/>
          <w:sz w:val="28"/>
          <w:szCs w:val="28"/>
        </w:rPr>
        <w:t>S-1/S-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תוגש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E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אלה הנדונים תחת הכותר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רמי ס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צהרת הריש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לא נוטלים על עצמנו שום חובה ולא מוטלת עלינו שום חובה לעדכן מידע צופה פני עתיד כלשהו הכלול בזא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הנרי שיין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Henry Schein, Inc. (Nasdaq: HSIC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ת פתרונות עבור אנשי מקצועות הבריאות שמונעת על ידי רשת של אנשים וטכנולו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2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חברי צוות שיי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משרתים יותר ממיליון לקוחות ב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היא הספקית הגדולה ביותר בעולם של פתרונות עסק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כנולוגיים ושרשרת האספקה כדי לשפר את היעילות של מרפאות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שיניים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,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ריאות בעלי חיי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רפואה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משרתת גם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עבדות שיניים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,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רפאות ממשלתיות ומוסדיות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אתרים אחרים של טיפול אלטרנטיב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שת היועצים המהימנים של הנרי שי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color w:val="000000"/>
          <w:sz w:val="28"/>
          <w:szCs w:val="28"/>
        </w:rPr>
        <w:t>Fortune 500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שתתפת במדדים </w:t>
      </w:r>
      <w:r>
        <w:rPr>
          <w:rFonts w:cs="David" w:ascii="David" w:hAnsi="David"/>
          <w:color w:val="000000"/>
          <w:sz w:val="28"/>
          <w:szCs w:val="28"/>
        </w:rPr>
        <w:t>S&amp;P 500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Nasdaq 100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ת לאנשי מקצועות הרפואה את הפתרונות רבי הערך שהם צריכים כדי לשפר את ההצלחה התפעולית והתוצאות הקלי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ציעה ללקוחות מוצרים ופתרונות בלעדיים וחדש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תוכנה לניהול קליניק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תרונות סחר אלקטרו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ים כירורגיים ומיוח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גם מגוון רחב של </w:t>
      </w:r>
      <w:hyperlink r:id="rId10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שירותים פיננסיים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רי שיין פועלת באמצעות רשת הפצה מרכזית ואוטומט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בחר ש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2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ים ממותגים ומוצרי המותג הפרטי של הנרי שיין במל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גם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8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ים נוספים שזמינים כפריטים בהזמנה מיוחד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טה של הנרי שיין נמצא במלב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 ויש לה עסקים או חברות קשורות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כירות של החברה הגיעו לשיא של </w:t>
      </w:r>
      <w:r>
        <w:rPr>
          <w:rFonts w:cs="David" w:ascii="David" w:hAnsi="David"/>
          <w:color w:val="000000"/>
          <w:sz w:val="28"/>
          <w:szCs w:val="28"/>
        </w:rPr>
        <w:t>12.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גדלו בשיעור צמיחה שנתי מורכב של בערך </w:t>
      </w:r>
      <w:r>
        <w:rPr>
          <w:rFonts w:cs="David" w:ascii="David" w:hAnsi="David"/>
          <w:color w:val="000000"/>
          <w:sz w:val="28"/>
          <w:szCs w:val="28"/>
        </w:rPr>
        <w:t>15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ז שהנרי שיין הפכה לחברה ציבורית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9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את הנרי שיין באתר </w:t>
      </w:r>
      <w:hyperlink r:id="rId11">
        <w:r>
          <w:rPr>
            <w:rStyle w:val="InternetLink"/>
            <w:rFonts w:cs="David" w:ascii="David" w:hAnsi="David"/>
            <w:sz w:val="28"/>
            <w:szCs w:val="28"/>
          </w:rPr>
          <w:t>www.henryschein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hyperlink r:id="rId12">
        <w:r>
          <w:rPr>
            <w:rStyle w:val="InternetLink"/>
            <w:rFonts w:cs="David" w:ascii="David" w:hAnsi="David"/>
            <w:sz w:val="28"/>
            <w:szCs w:val="28"/>
          </w:rPr>
          <w:t>Facebook.com/HenrySchei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hyperlink r:id="rId13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</w:rPr>
          <w:t>HenrySchein on Twitter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Vets First Choice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Vets First Choi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דשנית בשירותים באמצעות טכנולוגיות שמעצימה וטרינרים באמצעות תובנות שמיועדות להגביר את מעורבות הלקוחות ולשפר את מצב המרפאה הווטרינ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color w:val="000000"/>
          <w:sz w:val="28"/>
          <w:szCs w:val="28"/>
        </w:rPr>
        <w:t>Vets First Choi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שולבת עם זרימת העבודה של תוכנת הניהול של המרפאה הווטרינ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צלת תובנות וניתוח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רותי מעורבות לקוחות ושירותי בית מרקחת ומספקת ציות רפואי משופר באמצעות ניהול מרשמים פרואקטיב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עבודה ישירות עם מרפאות וטרינריות כדי לנהל פערים בטיפ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Vets First Choi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סה לאפשר ללקוחות הווטרינרים שלה ליצור הזדמנויות חדשות להכנס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סתגל להתנהגויות הרכישה המשתנות של בעלי חיות המחמ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פר את קשרי הלקוחות שלהם ולשפר את איכות הטיפול והתוצאות הרפוא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14">
        <w:r>
          <w:rPr>
            <w:rStyle w:val="InternetLink"/>
            <w:rFonts w:cs="David" w:ascii="David" w:hAnsi="David"/>
            <w:sz w:val="28"/>
            <w:szCs w:val="28"/>
          </w:rPr>
          <w:t>www.vetsfirstchoice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 xml:space="preserve">אנשי קשר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William Durling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לתקשורת תאגידית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5">
        <w:r>
          <w:rPr>
            <w:rStyle w:val="InternetLink"/>
            <w:rFonts w:cs="David" w:ascii="David" w:hAnsi="David"/>
            <w:sz w:val="28"/>
            <w:szCs w:val="28"/>
          </w:rPr>
          <w:t>wdurling@vetsfirstchoice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60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76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7471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Nicholas Jansen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של קשרי 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6">
        <w:r>
          <w:rPr>
            <w:rStyle w:val="InternetLink"/>
            <w:rFonts w:cs="David" w:ascii="David" w:hAnsi="David"/>
            <w:sz w:val="28"/>
            <w:szCs w:val="28"/>
          </w:rPr>
          <w:t>nicholas.jansen@vetsfirstchoice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40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76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8172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Ann Marie Gothard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שרי מדיה תאגידיים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7">
        <w:r>
          <w:rPr>
            <w:rStyle w:val="InternetLink"/>
            <w:rFonts w:cs="David" w:ascii="David" w:hAnsi="David"/>
            <w:sz w:val="28"/>
            <w:szCs w:val="28"/>
          </w:rPr>
          <w:t>annmarie.gothard@henryschein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631-390-8169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Carolynne Border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שרי 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8">
        <w:r>
          <w:rPr>
            <w:rStyle w:val="InternetLink"/>
            <w:rFonts w:cs="David" w:ascii="David" w:hAnsi="David"/>
            <w:sz w:val="28"/>
            <w:szCs w:val="28"/>
          </w:rPr>
          <w:t>Carolynne.borders@henryschein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6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390-810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Vets First Choice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1" name="Powered-by-Business-Wire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wered-by-Business-Wire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21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90114005412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2"/>
      <w:footerReference w:type="default" r:id="rId2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listitemmargb">
    <w:name w:val="bwlistitemmargb"/>
    <w:basedOn w:val="Normal"/>
    <w:qFormat/>
    <w:pPr>
      <w:bidi w:val="0"/>
      <w:spacing w:before="280" w:after="15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urldefense.proofpoint.com%2Fv2%2Furl%3Fu%3Dhttp-3A__www.sec.gov%26d%3DDwMFAw%26c%3D6ldJ3EG4a4nVimLYnfpfYA%26r%3DJIKAzL9qrQgwf0jss0xnG6tcI2R91dOcCJhhnZuSQ6s%26m%3DUGPWOuBB9cBDwl8SDxJjR3zvPPiTtXpdDVCFNyq90gs%26s%3DsaxiWGAM4y02K-oTiCPuvjABEhBDPQJGMqyCtoMKVSU%26e%3D&amp;esheet=51917851&amp;newsitemid=0&amp;lan=en-US&amp;anchor=www.sec.gov&amp;index=1&amp;md5=5f88b6b17a0624703015345414bfe236" TargetMode="External"/><Relationship Id="rId4" Type="http://schemas.openxmlformats.org/officeDocument/2006/relationships/hyperlink" Target="https://cts.businesswire.com/ct/CT?id=smartlink&amp;url=https%3A%2F%2Fc212.net%2Fc%2Flink%2F%3Ft%3D0%26l%3Den%26o%3D2325398-1%26h%3D1124677917%26u%3Dhttps%253A%252F%252Fwww.henryschein.com%252Fredirect.aspx%253Fdid%253Dcorporate%2526returnurl%253D%25252Fus-en%25252FCorporate%25252FCulture.aspx%25253Fcm_mmc%25253DPressRelease-_-BoilerPlateLinks-_-101217-_-TeamScheinMembers%26a%3DTeam%25C2%25A0Schein%2BMembers&amp;esheet=51917851&amp;newsitemid=0&amp;lan=en-US&amp;anchor=Team&#160;Schein+Members&amp;index=2&amp;md5=8b8b861ec774a00cee26627760b7ac3c" TargetMode="External"/><Relationship Id="rId5" Type="http://schemas.openxmlformats.org/officeDocument/2006/relationships/hyperlink" Target="https://cts.businesswire.com/ct/CT?id=smartlink&amp;url=https%3A%2F%2Fc212.net%2Fc%2Flink%2F%3Ft%3D0%26l%3Den%26o%3D2325398-1%26h%3D2730646129%26u%3Dhttps%253A%252F%252Fwww.henryschein.com%252Fredirect.aspx%253Fdid%253Ddental%2526returnurl%253D%25252Fus-en%25252Fdental%25252FDefault.aspx%25253Fdid%25253Ddental%252526stay%25253D1%252526cm_mmc%25253DPressRelease-_-BoilerPlateLinks-_-101217-_-Dental%26a%3Ddental&amp;esheet=51917851&amp;newsitemid=0&amp;lan=en-US&amp;anchor=dental&amp;index=3&amp;md5=c9952aeda6551068fb87b4c97c130d32" TargetMode="External"/><Relationship Id="rId6" Type="http://schemas.openxmlformats.org/officeDocument/2006/relationships/hyperlink" Target="https://cts.businesswire.com/ct/CT?id=smartlink&amp;url=https%3A%2F%2Fc212.net%2Fc%2Flink%2F%3Ft%3D0%26l%3Den%26o%3D2325398-1%26h%3D1594411296%26u%3Dhttps%253A%252F%252Furldefense.proofpoint.com%252Fv2%252Furl%253Fu%253Dhttps-3A__www.henryscheinvet.com_%2526d%253DDwMGaQ%2526c%253DyY4CMAuTGYfRli0JwzUYHmQg2Qdg_NdchGW_KJ5k-xY%2526r%253Dptwl6Lm1d0l-znGjo426MTRBfPIO0AoUnVGTveYpi0c%2526m%253DrtAjnNudCHpccPTfSe0paFAzXysBE5CJ-k3CIJ5AAMk%2526s%253DD8HBfh6Zh5vukhZVhsnsX6lFZgrgPpg5-nwjL_0wpZI%2526e%253D%26a%3Danimal%2Bhealth&amp;esheet=51917851&amp;newsitemid=0&amp;lan=en-US&amp;anchor=animal+health&amp;index=4&amp;md5=528a955d5461b3ad6075547f654ac6e7" TargetMode="External"/><Relationship Id="rId7" Type="http://schemas.openxmlformats.org/officeDocument/2006/relationships/hyperlink" Target="https://cts.businesswire.com/ct/CT?id=smartlink&amp;url=https%3A%2F%2Fc212.net%2Fc%2Flink%2F%3Ft%3D0%26l%3Den%26o%3D2325398-1%26h%3D1880654697%26u%3Dhttps%253A%252F%252Fwww.henryschein.com%252Fredirect.aspx%253Fdid%253Dmedical%2526returnurl%253D%25252Fus-en%25252Fmedical%25252Fdefault.aspx%25253Fdid%25253Dmedical%252526stay%25253D1%252526cm_mmc%25253DPressRelease-_-BoilerPlateLinks-_-101217-_-Medical%26a%3Dmedical&amp;esheet=51917851&amp;newsitemid=0&amp;lan=en-US&amp;anchor=medical&amp;index=5&amp;md5=7dbf781c63ffbca64b4089c70778e29e" TargetMode="External"/><Relationship Id="rId8" Type="http://schemas.openxmlformats.org/officeDocument/2006/relationships/hyperlink" Target="https://cts.businesswire.com/ct/CT?id=smartlink&amp;url=https%3A%2F%2Fc212.net%2Fc%2Flink%2F%3Ft%3D0%26l%3Den%26o%3D2325398-1%26h%3D1735955566%26u%3Dhttps%253A%252F%252Fwww.henryschein.com%252Fredirect.aspx%253Fdid%253Dzahn%2526returnurl%253D%25252Fus-en%25252Fzahn%25252FDefault.aspx%25253Fdid%25253Dzahn%252526stay%25253D1%252526cm_mmc%25253DPressRelease-_-BoilerPlateLinks-_-101217-_-DentalLaboratories%26a%3Ddental%2Blaboratories&amp;esheet=51917851&amp;newsitemid=0&amp;lan=en-US&amp;anchor=dental+laboratories&amp;index=6&amp;md5=887b37fd987bd8b7e05953315791ea23" TargetMode="External"/><Relationship Id="rId9" Type="http://schemas.openxmlformats.org/officeDocument/2006/relationships/hyperlink" Target="https://cts.businesswire.com/ct/CT?id=smartlink&amp;url=https%3A%2F%2Fc212.net%2Fc%2Flink%2F%3Ft%3D0%26l%3Den%26o%3D2325398-1%26h%3D245607722%26u%3Dhttps%253A%252F%252Fwww.henryschein.com%252Fredirect.aspx%253Fdid%253Dspecialmarkets_d%2526returnurl%253D%25252Fus-en%25252Fspecialmarkets%25252FDefault.aspx%25253Fdid%25253Dspecialmarkets_d%252526stay%25253D1%252526cm_mmc%25253DPressRelease-_-BoilerPlateLinks-_-101217-_-GovernmentInstitutionalHealthcareClinics%26a%3Dgovernment%2Band%2Binstitutional%2Bhealth%2Bcare%2Bclinics&amp;esheet=51917851&amp;newsitemid=0&amp;lan=en-US&amp;anchor=government+and+institutional+health+care+clinics&amp;index=7&amp;md5=56af7e380b51b37cb6afc6ed5ea22fca" TargetMode="External"/><Relationship Id="rId10" Type="http://schemas.openxmlformats.org/officeDocument/2006/relationships/hyperlink" Target="https://cts.businesswire.com/ct/CT?id=smartlink&amp;url=https%3A%2F%2Fc212.net%2Fc%2Flink%2F%3Ft%3D0%26l%3Den%26o%3D2325398-1%26h%3D825806304%26u%3Dhttps%253A%252F%252Furldefense.proofpoint.com%252Fv2%252Furl%253Fu%253Dhttps-3A__www.henryscheinfinancial.com_%2526d%253DDwMGaQ%2526c%253DyY4CMAuTGYfRli0JwzUYHmQg2Qdg_NdchGW_KJ5k-xY%2526r%253Dptwl6Lm1d0l-znGjo426MTRBfPIO0AoUnVGTveYpi0c%2526m%253DrtAjnNudCHpccPTfSe0paFAzXysBE5CJ-k3CIJ5AAMk%2526s%253DXBHbNV7pVmXJDUvCcUAm8-54xOyRGZ6xlCxyn1XJN8w%2526e%253D%26a%3Dfinancial%2Bservices&amp;esheet=51917851&amp;newsitemid=0&amp;lan=en-US&amp;anchor=financial+services&amp;index=8&amp;md5=666d59a473ee3893202eb4db59886273" TargetMode="External"/><Relationship Id="rId11" Type="http://schemas.openxmlformats.org/officeDocument/2006/relationships/hyperlink" Target="https://cts.businesswire.com/ct/CT?id=smartlink&amp;url=https%3A%2F%2Fc212.net%2Fc%2Flink%2F%3Ft%3D0%26l%3Den%26o%3D2325398-1%26h%3D44533719%26u%3Dhttps%253A%252F%252Fwww.henryschein.com%252Fus-en%252FGlobal.aspx%253Fcm_mmc%253DPressRelease-_-BoilerPlateLinks-_-101217-_-GlobalHomepage%26a%3Dwww.henryschein.com&amp;esheet=51917851&amp;newsitemid=0&amp;lan=en-US&amp;anchor=www.henryschein.com&amp;index=9&amp;md5=372b390c63a6ab9f16a462b1b76d3e57" TargetMode="External"/><Relationship Id="rId12" Type="http://schemas.openxmlformats.org/officeDocument/2006/relationships/hyperlink" Target="https://cts.businesswire.com/ct/CT?id=smartlink&amp;url=https%3A%2F%2Fc212.net%2Fc%2Flink%2F%3Ft%3D0%26l%3Den%26o%3D2325398-1%26h%3D2569733042%26u%3Dhttps%253A%252F%252Furldefense.proofpoint.com%252Fv2%252Furl%253Fu%253Dhttp-3A__192.206.112.171_clickthrough_servlet_clickthrough-3Fmsg-5Fid-3D8556115-26adr-5Forder-3D1242-26url-3DaHR0cHM6Ly93d3cuZmFjZWJvb2suY29tL2hlbnJ5c2NoZWluLw-253D-253D%2526d%253DDwMFaQ%2526c%253DyY4CMAuTGYfRli0JwzUYHmQg2Qdg_NdchGW_KJ5k-xY%2526r%253DxeM68t1OoQdfMN2yK7hfdp9_qONJeMlnok0tCf6Y-VU%2526m%253DnU9xyfC1F-gTTBmqpg7YCMbzQ8U56-58ymb9H0bdM4M%2526s%253DETapVWmy0N0b9KJd_tmntsEe2Txx_SsR4ut12MiYmcU%2526e%253D%26a%3DFacebook.com%252FHenrySchein&amp;esheet=51917851&amp;newsitemid=0&amp;lan=en-US&amp;anchor=Facebook.com%2FHenrySchein&amp;index=10&amp;md5=542413f2b7812150e56287608861efd6" TargetMode="External"/><Relationship Id="rId13" Type="http://schemas.openxmlformats.org/officeDocument/2006/relationships/hyperlink" Target="https://cts.businesswire.com/ct/CT?id=smartlink&amp;url=https%3A%2F%2Fc212.net%2Fc%2Flink%2F%3Ft%3D0%26l%3Den%26o%3D2325398-1%26h%3D2950558674%26u%3Dhttps%253A%252F%252Furldefense.proofpoint.com%252Fv2%252Furl%253Fu%253Dhttp-3A__192.206.112.171_clickthrough_servlet_clickthrough-3Fmsg-5Fid-3D8556115-26adr-5Forder-3D1242-26url-3DaHR0cHM6Ly90d2l0dGVyLmNvbS9IZW5yeVNjaGVpbg-253D-253D%2526d%253DDwMFaQ%2526c%253DyY4CMAuTGYfRli0JwzUYHmQg2Qdg_NdchGW_KJ5k-xY%2526r%253DxeM68t1OoQdfMN2yK7hfdp9_qONJeMlnok0tCf6Y-VU%2526m%253DnU9xyfC1F-gTTBmqpg7YCMbzQ8U56-58ymb9H0bdM4M%2526s%253DVG1aQiSr801N7HrXeOb3iU8bgLaJWSmjIpBHGqjOiBA%2526e%253D%26a%3D%2540HenrySchein%2Bon%2BTwitter&amp;esheet=51917851&amp;newsitemid=0&amp;lan=en-US&amp;anchor=@HenrySchein+on+Twitter&amp;index=11&amp;md5=efb56ce08598aae184bbd9fb3d8592cf" TargetMode="External"/><Relationship Id="rId14" Type="http://schemas.openxmlformats.org/officeDocument/2006/relationships/hyperlink" Target="https://cts.businesswire.com/ct/CT?id=smartlink&amp;url=http%3A%2F%2Fwww.vetsfirstchoice.com%2F&amp;esheet=51917851&amp;newsitemid=0&amp;lan=en-US&amp;anchor=www.vetsfirstchoice.com&amp;index=12&amp;md5=119895323b4fe876af4be5bcc710c29f" TargetMode="External"/><Relationship Id="rId15" Type="http://schemas.openxmlformats.org/officeDocument/2006/relationships/hyperlink" Target="mailto:wdurling@vetsfirstchoice.com" TargetMode="External"/><Relationship Id="rId16" Type="http://schemas.openxmlformats.org/officeDocument/2006/relationships/hyperlink" Target="mailto:nicholas.jansen@vetsfirstchoice.com" TargetMode="External"/><Relationship Id="rId17" Type="http://schemas.openxmlformats.org/officeDocument/2006/relationships/hyperlink" Target="mailto:annmarie.gothard@henryschein.com" TargetMode="External"/><Relationship Id="rId18" Type="http://schemas.openxmlformats.org/officeDocument/2006/relationships/hyperlink" Target="mailto:Carolynne.borders@henryschein.com" TargetMode="External"/><Relationship Id="rId19" Type="http://schemas.openxmlformats.org/officeDocument/2006/relationships/image" Target="http://www.businesswire.com/images/Powered-by-Business-Wire.gif" TargetMode="External"/><Relationship Id="rId20" Type="http://schemas.openxmlformats.org/officeDocument/2006/relationships/hyperlink" Target="http://www.businesswire.com/" TargetMode="External"/><Relationship Id="rId21" Type="http://schemas.openxmlformats.org/officeDocument/2006/relationships/hyperlink" Target="http://www.businesswire.com/news/home/20190114005412/en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2:59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9-01-15T02:59:00Z</dcterms:modified>
  <cp:revision>2</cp:revision>
  <dc:subject/>
  <dc:title> </dc:title>
</cp:coreProperties>
</file>