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  <w:t>Interactive Brokers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מספקת גישה לבורסה לניירות ערך בתל אביב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Bwalignc"/>
        <w:bidi w:val="1"/>
        <w:jc w:val="center"/>
        <w:rPr/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IBKR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משיכה להתרחב כדי לספק מוצרים ושירותים מחשבון אחד בכל העולם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ינ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נטיק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Interactive Brokers Group, Inc.</w:t>
        </w:r>
      </w:hyperlink>
      <w:r>
        <w:rPr>
          <w:rStyle w:val="InternetLink"/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(IEX:IBKR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וקרית אלקטרונית גלובלית אוטומט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ה שהלקוחות המוסדיים והקמעונאיים של </w:t>
      </w:r>
      <w:r>
        <w:rPr>
          <w:rFonts w:cs="David" w:ascii="David" w:hAnsi="David"/>
          <w:color w:val="000000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ים עכשיו לסחור במניות בבורסה לניירות ערך בתל אבי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cs="David" w:ascii="David" w:hAnsi="David"/>
          <w:color w:val="000000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חבר לקוחות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תווך בנקאי שנמצא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Interactive Brok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shd w:fill="FFFFFF" w:val="clear"/>
          <w:rtl w:val="true"/>
        </w:rPr>
        <w:t>אינטראקטיב ברוקרס</w:t>
      </w:r>
      <w:r>
        <w:rPr>
          <w:rFonts w:ascii="David" w:hAnsi="David" w:cs="David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ער לשוק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רתת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7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 בכל העולם ופועל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רסות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מאפשרת ללקוחות להכניס כסף לחשבון שלה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בעות ולסחור בנכסים מחשבון אחד במטבעות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שקל הישראל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Interactive Brok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באמת פלטפורמה לניהול כסף גלוב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תנו לספק ללקוחות גישה שאין לה מקבילים לשווקים הפיננסיים ש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שווקים קטנים יותר שמוסדות פיננסיים גדולים יותר לעיתים קרובות לא משרת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תומס פיטר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Interactive Brokers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לל ההיקף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והטכנולוגיה המתקדמת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יכולים להציע למשקיעים הזדמנויות לגשת לשווקים קטנים באופן יעיל ומשת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תן הגישה ללקוחותינו לבורסה לניירות ערך בתל אביב מרחיב את טווח ההגעה הגלובלי של </w:t>
      </w:r>
      <w:r>
        <w:rPr>
          <w:rFonts w:cs="David" w:ascii="David" w:hAnsi="David"/>
          <w:color w:val="000000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 ל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ם קמעונאיים וגם מקצוע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שקיע בחברות ישראל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יתי ב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זא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רוצים מההחלטה של </w:t>
      </w:r>
      <w:r>
        <w:rPr>
          <w:rFonts w:cs="David" w:ascii="David" w:hAnsi="David"/>
          <w:color w:val="000000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פשר ללקוחותיהם ברחבי העולם לסחו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ות </w:t>
      </w:r>
      <w:r>
        <w:rPr>
          <w:rFonts w:cs="David" w:ascii="David" w:hAnsi="David"/>
          <w:color w:val="000000"/>
          <w:sz w:val="28"/>
          <w:szCs w:val="28"/>
        </w:rPr>
        <w:t>Interactive Brok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חת מחברות הברוקרא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מובי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רואים במהלך שלה לאפשר ללקוחותיה גישה טובה יותר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עת אמון בשוק ההון הישראלי ו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ענו את חיזוק הקשרים והנוכחות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של 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עדיפות אסטרטגית ואנו מחויבים לספק לחברות גלובליות כמו </w:t>
      </w:r>
      <w:r>
        <w:rPr>
          <w:rFonts w:cs="David" w:ascii="David" w:hAnsi="David"/>
          <w:color w:val="000000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תשתית והשירותים שנחוצים כדי לשרת באופן הטוב ביותר את צורכי המשקיעים ה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 בן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ב הוסיף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קדמים בברכה משקיעים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ומעודדים אותם לקחת חלק בהצלחה הכלכלית של 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את תוצאה ישירה של התוכנית האסטרטגית והשאיפה שלנו לעודד משקיעים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לסחור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גדיל את נפח המסחר ולשפר את הנזילות בשוק הישר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ה ה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קטנו בצעדים משמעותיים כדי להקל יותר על הפעילות של המשקיעים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קנו שירותי מיקום משותף כדי לאפשר מסחר בתדירות גבוה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היה קצ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שרנו בחוזה עם ספקית הרשתות הגלובליות </w:t>
      </w:r>
      <w:r>
        <w:rPr>
          <w:rFonts w:cs="David" w:ascii="David" w:hAnsi="David"/>
          <w:color w:val="000000"/>
          <w:sz w:val="28"/>
          <w:szCs w:val="28"/>
        </w:rPr>
        <w:t>BS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יבור ישיר בין לונדון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קלנו משמעותית את הקריטריונים לחברות מרחוק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מקווים לראות עוד גופים גלובליים שינהגו כמו </w:t>
      </w:r>
      <w:r>
        <w:rPr>
          <w:rFonts w:cs="David" w:ascii="David" w:hAnsi="David"/>
          <w:color w:val="000000"/>
          <w:sz w:val="28"/>
          <w:szCs w:val="28"/>
        </w:rPr>
        <w:t>IBK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קלו על הלקוחות שלהם את הגישה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ראות כאן את המוצרים שאפשר לסחור בה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>
          <w:rFonts w:ascii="David" w:hAnsi="David" w:cs="David"/>
          <w:color w:val="000000"/>
        </w:rPr>
      </w:pPr>
      <w:hyperlink r:id="rId4">
        <w:r>
          <w:rPr>
            <w:rStyle w:val="InternetLink"/>
            <w:rFonts w:cs="David" w:ascii="David" w:hAnsi="David"/>
          </w:rPr>
          <w:t>https://www.interactivebrokers.com/en/index.php?f=2222&amp;exch=tase&amp;showcategories</w:t>
        </w:r>
        <w:r>
          <w:rPr>
            <w:rStyle w:val="InternetLink"/>
            <w:rFonts w:cs="David" w:ascii="David" w:hAnsi="David"/>
            <w:rtl w:val="true"/>
          </w:rPr>
          <w:t>=</w:t>
        </w:r>
      </w:hyperlink>
      <w:r>
        <w:rPr>
          <w:rFonts w:cs="David" w:ascii="David" w:hAnsi="David"/>
          <w:color w:val="000000"/>
          <w:rtl w:val="true"/>
        </w:rPr>
        <w:t xml:space="preserve"> </w:t>
      </w:r>
    </w:p>
    <w:p>
      <w:pPr>
        <w:pStyle w:val="NormalWeb"/>
        <w:jc w:val="both"/>
        <w:rPr>
          <w:rFonts w:ascii="David" w:hAnsi="David" w:eastAsia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</w:rPr>
        <w:t xml:space="preserve">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nteractive Brokers Group,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ות המסונפות של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Interactive Brokers Group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ות ביצוע עסקאות ומשמר ניירות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חורות ומטבע חוץ אוטומטיים סביב השעון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ווקים במדינות ומטבעות רבים מחשבון </w:t>
      </w:r>
      <w:r>
        <w:rPr>
          <w:rFonts w:cs="David" w:ascii="David" w:hAnsi="David"/>
          <w:color w:val="000000"/>
          <w:sz w:val="28"/>
          <w:szCs w:val="28"/>
        </w:rPr>
        <w:t>IB Universal Account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עבור לקוחות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שרתים משקיעים יח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רנות גיד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בוצות מסחר קני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עצים פיננסיים וברוקרים מייצ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תמקדות שלנו במשך ארבעה עשורים בטכנולוגיה ואוטומציה מאפשרת לנו לצייד את לקוחותינו בפלטפורמה ייחודית בתחכומה לניהול תיק ההשקעות שלהם בעלות הנמוכה ב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דברי הסקי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Barron’s Best Online Brokers</w:t>
      </w:r>
      <w:r>
        <w:rPr>
          <w:rFonts w:cs="David" w:ascii="David" w:hAnsi="David"/>
          <w:color w:val="000000"/>
          <w:sz w:val="28"/>
          <w:szCs w:val="28"/>
        </w:rPr>
        <w:t>, 2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ברוא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1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חותרים לספק ללקוחותינו יתרון במחירי ביצוע ומסח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לניהול סיכונים ותי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צעי מחקר ומוצרי השקע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כל בעלות נמוכה או ללא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מצבים אותם להשיג תשואות טובות יותר על ההשקע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הבורסה לניירות ערך בתל אביב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ASE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ורסה לניירות ערך בתל אביב בע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 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בוצת 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כוללת את הבורסה לניירות ערך בתל אבי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לקת הבור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לרישומים ומסלקת המ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למשקיעים מקומי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ירותי מסחר בניירות ערך וסליקה נרחבים בסוגי נכסים ר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מ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גרות חוב קונצ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גרות חוב ממשלת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ודות סל ונג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לאת תפקיד חשוב בכלכלת ישראל וצמיחת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הטריטוריה הביתית שבה ישראל התאגידית מגייסת הון כדי לממן השקעות ופע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היותה הבורסה המאוסדרת היחידה בישראל לניירות וערך ונג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גם הבית של הקהילה הפיננסית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ישרה הכנסת תיקון לחוק ניירות ערך שמאפשר שינוי במבנה הבעלות של </w:t>
      </w:r>
      <w:r>
        <w:rPr>
          <w:rFonts w:cs="David" w:ascii="David" w:hAnsi="David"/>
          <w:color w:val="000000"/>
          <w:sz w:val="28"/>
          <w:szCs w:val="28"/>
        </w:rPr>
        <w:t>TAS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ר בית המשפט המחוזי את ההסדר לשינוי מבנה הבור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עכשיו חברה למטרות רוו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הפרדה בין הבעלות בבורסה לבין החברות ב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www.tase.co.il</w:t>
        </w:r>
      </w:hyperlink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For Interactive Brokers Group,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Nancy Stuebe, 203-618-4070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Kalen Holliday, 203-913-1369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media@ibkr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206500" cy="1828800"/>
            <wp:effectExtent l="0" t="0" r="0" b="0"/>
            <wp:docPr id="1" name="Thomnas_Peterffy_approved_photo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omnas_Peterffy_approved_photo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מס פיטרפ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color w:val="000000"/>
          <w:sz w:val="28"/>
          <w:szCs w:val="28"/>
        </w:rPr>
        <w:t>Interactive Broker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Business Wire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914400" cy="342900"/>
            <wp:effectExtent l="0" t="0" r="0" b="0"/>
            <wp:docPr id="2" name="IB_logo_stacked_-_Copy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B_logo_stacked_-_Copy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3" name="Powered-by-Business-Wire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wered-by-Business-Wire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ובמולטימדיה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4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90220005025/en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interactivebrokers.com&amp;esheet=51940919&amp;newsitemid=0&amp;lan=en-US&amp;anchor=Interactive+Brokers+Group%2C+Inc.&amp;index=1&amp;md5=6efdb08163e3402c4e40e9dd160ade1b" TargetMode="External"/><Relationship Id="rId4" Type="http://schemas.openxmlformats.org/officeDocument/2006/relationships/hyperlink" Target="https://www.interactivebrokers.com/en/index.php?f=2222&amp;exch=tase&amp;showcategories=" TargetMode="External"/><Relationship Id="rId5" Type="http://schemas.openxmlformats.org/officeDocument/2006/relationships/hyperlink" Target="https://cts.businesswire.com/ct/CT?id=smartlink&amp;url=http%3A%2F%2Fwww.interactivebrokers.com&amp;esheet=51940919&amp;newsitemid=0&amp;lan=en-US&amp;anchor=Interactive+Brokers+Group&amp;index=3&amp;md5=18e2f1dc11a5d0e91dd47f1f4d1ee5e3" TargetMode="External"/><Relationship Id="rId6" Type="http://schemas.openxmlformats.org/officeDocument/2006/relationships/hyperlink" Target="https://cts.businesswire.com/ct/CT?id=smartlink&amp;url=http%3A%2F%2Fwww.tase.co.il%2F&amp;esheet=51940919&amp;newsitemid=0&amp;lan=en-US&amp;anchor=www.tase.co.il&amp;index=4&amp;md5=81a9f3d13b77376a4c7d3b739148c138" TargetMode="External"/><Relationship Id="rId7" Type="http://schemas.openxmlformats.org/officeDocument/2006/relationships/hyperlink" Target="mailto:media@ibkr.com" TargetMode="External"/><Relationship Id="rId8" Type="http://schemas.openxmlformats.org/officeDocument/2006/relationships/image" Target="https://mms.businesswire.com/media/newsItemId/en/705845/3/Thomnas_Peterffy_approved_photo.jpg" TargetMode="External"/><Relationship Id="rId9" Type="http://schemas.openxmlformats.org/officeDocument/2006/relationships/hyperlink" Target="https://mms.businesswire.com/media/newsItemId/en/705845/4/Thomnas_Peterffy_approved_photo.jpg" TargetMode="External"/><Relationship Id="rId10" Type="http://schemas.openxmlformats.org/officeDocument/2006/relationships/image" Target="https://mms.businesswire.com/media/newsItemId/en/705846/3/IB_logo_stacked_-_Copy.jpg" TargetMode="External"/><Relationship Id="rId11" Type="http://schemas.openxmlformats.org/officeDocument/2006/relationships/hyperlink" Target="https://mms.businesswire.com/media/newsItemId/en/705846/4/IB_logo_stacked_-_Copy.jpg" TargetMode="External"/><Relationship Id="rId12" Type="http://schemas.openxmlformats.org/officeDocument/2006/relationships/image" Target="http://www.businesswire.com/images/Powered-by-Business-Wire.gif" TargetMode="External"/><Relationship Id="rId13" Type="http://schemas.openxmlformats.org/officeDocument/2006/relationships/hyperlink" Target="http://www.businesswire.com/" TargetMode="External"/><Relationship Id="rId14" Type="http://schemas.openxmlformats.org/officeDocument/2006/relationships/hyperlink" Target="http://www.businesswire.com/news/home/20190220005025/en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0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3-11T11:17:00Z</dcterms:modified>
  <cp:revision>4</cp:revision>
  <dc:subject/>
  <dc:title> </dc:title>
</cp:coreProperties>
</file>