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קוהלר חוגגת את פרטי העיצוב בשבוע העיצוב של מילאנו </w:t>
      </w:r>
      <w:r>
        <w:rPr>
          <w:rFonts w:cs="David" w:ascii="David" w:hAnsi="David"/>
          <w:sz w:val="36"/>
          <w:szCs w:val="36"/>
          <w:u w:val="single"/>
        </w:rPr>
        <w:t>2019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תג סגנון חיים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זר </w:t>
      </w:r>
      <w:r>
        <w:rPr>
          <w:rFonts w:ascii="David" w:hAnsi="David" w:cs="David"/>
          <w:sz w:val="28"/>
          <w:sz w:val="28"/>
          <w:szCs w:val="28"/>
          <w:rtl w:val="true"/>
        </w:rPr>
        <w:t>לשבוע העיצוב של מילאנ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די לארח חוויית חושים מפתה בתוך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פלציו דל סנאט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היסטורי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יה סנאטו </w:t>
      </w:r>
      <w:r>
        <w:rPr>
          <w:rFonts w:cs="David" w:ascii="David" w:hAnsi="David"/>
          <w:b/>
          <w:bCs/>
          <w:color w:val="000000"/>
          <w:sz w:val="28"/>
          <w:szCs w:val="28"/>
        </w:rPr>
        <w:t>1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ילאנו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12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לאנ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צוגה האופפת בקנה מידה גדול מציגה לראווה את הגישה הנועזת של קוהלר לעיצוב ואת המוצרים הכי מהממים של המותג באמצעות שילוב חכם של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רקם וצב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צוגה תהיה פתוחה כל יום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עד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משעה </w:t>
      </w:r>
      <w:r>
        <w:rPr>
          <w:rFonts w:cs="David" w:ascii="David" w:hAnsi="David"/>
          <w:color w:val="000000"/>
          <w:sz w:val="28"/>
          <w:szCs w:val="28"/>
        </w:rPr>
        <w:t>10: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שעה </w:t>
      </w:r>
      <w:r>
        <w:rPr>
          <w:rFonts w:cs="David" w:ascii="David" w:hAnsi="David"/>
          <w:color w:val="000000"/>
          <w:sz w:val="28"/>
          <w:szCs w:val="28"/>
        </w:rPr>
        <w:t>19:0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וע העיצוב של מילאנו הוא החגיגה האולטימטיבית של יצירתיות וחדשנות בקרב קהילת העיצוב ה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 לוא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הנשיא לשיווק גלובלי של מטבחים ואמבטיות ב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נרגיה והרוח של האירוע הופכים אותו למקום המושלם לחקור רעיונות חדשים ולחגוג את ביטויי העיצוב האחרונים שלנו עם קהל השראתי של מעצב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בע ממלא תפקיד חשוב עם ההכללה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ן 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ניסה לתצוגה וגם גן אינסוף שבו מונחים בגחמנות זה לצד זה פריטי קולקציית הבית החכם של 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חב של קוהלר כולל גם בר ואזור טרקלין עבור האורחים להתרגעות והחלפת כ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הלר תשתמש בפלציו כפלטפורמה להשקה של נושא העיצוב הגלובלי השני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קרה ניסי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נה של הפרטים והשכבות שיוצרים סביבות עשירות ודינ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צרים שכלולים בתצוגה השנה כוללים את החידושים האחרונים מהמותגים </w:t>
      </w:r>
      <w:r>
        <w:rPr>
          <w:rFonts w:cs="David" w:ascii="David" w:hAnsi="David"/>
          <w:color w:val="000000"/>
          <w:sz w:val="28"/>
          <w:szCs w:val="28"/>
        </w:rPr>
        <w:t>KOHL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ALLIST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NN SAC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OBER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חברת 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נשי תקשורת המעוניינים בסיור מודרך או להיכלל באירועים לתקשורת בתערוכה מתבקשים להתקשר עם </w:t>
      </w:r>
      <w:hyperlink r:id="rId3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צוות יחסי ציבור של קוהלר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color w:val="000000"/>
          <w:sz w:val="28"/>
          <w:sz w:val="28"/>
          <w:szCs w:val="28"/>
          <w:rtl w:val="true"/>
        </w:rPr>
        <w:t>בית חכם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ירותים חכמ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ציעים את השילוב המושלם של עיצוב מתוחכם וטכנולוגיה שאין כמותה כדי לספק את הטוב ביותר בנוחות וניקי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אמה אישית נרחב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ורה אופפת ומוסיקה אלחוטית ועד לבקרת טמפרט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ת חוויה מותאמת אישית אמית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לחת דיגיטל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שנה את השגרה היומית של המשתמשים בכך שהיא מאפשרת התאמה אישית עד הפרט הקטן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זמינה את המשתמשים לתאם חוויות הזל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יקה ותאורה כדי ליצור מפלט מותאם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ק מוצרי החדר החכם של קוהלר עוזר ליצור את חדרי האמבטיה החכמים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בע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ומר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גימו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גוון צבעים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מורים של קוהלר קובעים ויזואלית את הטון בסיפור של כל מרחב ומעבירים מסר של אישיות ייח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ימו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Etc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הברז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מושק בקולקציית הרכיב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הדרגתיות יפה ועדינה בין שני גימורים עם תבנית גרפית מדויק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וון רחב של צבעים וגרפיקה מפורטת ממשיכים למשוך את העין ויוצרים רושם יפה ודקור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וג בתרבות היפ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000000"/>
          <w:sz w:val="28"/>
          <w:szCs w:val="28"/>
        </w:rPr>
        <w:t>Kensh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יר את הסיפור של תפירה דקורטיבית שנקראת סשיקו על ידי שימוש בתבניות שצרובות באב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גם משתמש בטכניקת הצריבה האיטלקית שנקראת אקפור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ברת בין מתכות ושיש כדי ליצור רמה ייחודית של קיש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ורה נהד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בן האמיתית מוסיפה מירקם ושונות וטכניקות הקישוט מהממ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יתוכים מדויקים ומשטחים מאוד שט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קולקציה </w:t>
      </w:r>
      <w:r>
        <w:rPr>
          <w:rFonts w:cs="David" w:ascii="David" w:hAnsi="David"/>
          <w:b/>
          <w:bCs/>
          <w:color w:val="000000"/>
          <w:sz w:val="28"/>
          <w:szCs w:val="28"/>
        </w:rPr>
        <w:t>Paralle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רזים ואביזרים מביאה תחכום לחדר האמבטיה המודרני באמצעות ביטוי מבו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יכוטומיה של צורות עגולות ומרובעות מאוחדת על ידי זוויות אופייניות שיוצרות השתקפויות יפות ויישור מדו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ם קטנים יותר יוצרים מקוריות אופי ומעלים את הקולקציה לרמה גבוהה יותר של תחכ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ותפות עם חברת האם חברת 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</w:t>
      </w:r>
      <w:r>
        <w:rPr>
          <w:rFonts w:cs="David" w:ascii="David" w:hAnsi="David"/>
          <w:color w:val="000000"/>
          <w:sz w:val="28"/>
          <w:szCs w:val="28"/>
        </w:rPr>
        <w:t>ANN SAC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יג לראשונה א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The Crackle Collection by Kohler Waste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דרה חדשנית של אריחים שמשתמשת בפסולת הקרמיקה הלא שרופה של קוהלר כמדיו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פכת את הפסולת לגוף אריחים מג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ולקצ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שויה לפי הזמנה שמיוצרת בעבודת יד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asteLAB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מצאת במפעל הזיגוג ב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יתה אחת היוזמות שצמחה מהתוכני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דשנות של קוהלר למען הט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אנו היא ההשקה הגלובלית של הקולקציה הזאת וגם הופעת הבכורה של שילוב צבעים חדש לגמר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חברת קוהל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87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טה שלה ב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אחת החברות הפרטיות הכי ותיקות והכי גדולות באמריקה עם כמעט </w:t>
      </w:r>
      <w:r>
        <w:rPr>
          <w:rFonts w:cs="David" w:ascii="David" w:hAnsi="David"/>
          <w:color w:val="000000"/>
          <w:sz w:val="28"/>
          <w:szCs w:val="28"/>
        </w:rPr>
        <w:t>3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רי ייצור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הלר היא מובילה עולמית בתכ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ות וייצור של מוצרים למטבח ולאמבט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ועים ומערכות חשמ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ונות ואריחים יוקרתיים והבע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עילה של שניים מחמשת יעדי האירוח ואתרי הנופש של גולף עם חמישה כוכבים מהטובים בעולם ב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סקונסין וסנט אנדרו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ט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לול הגולף </w:t>
      </w:r>
      <w:r>
        <w:rPr>
          <w:rFonts w:cs="David" w:ascii="David" w:hAnsi="David"/>
          <w:color w:val="000000"/>
          <w:sz w:val="28"/>
          <w:szCs w:val="28"/>
        </w:rPr>
        <w:t>Whistling Strai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קוהלר יארח את גביע רייד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KohlerUnited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Vicki Valdez Hafenstein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victoria.valdezhafenstein@kohle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-920-457-444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xt. 705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Kohler C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92735"/>
            <wp:effectExtent l="0" t="0" r="0" b="0"/>
            <wp:docPr id="1" name="zac42878_rgb_3000x_30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c42878_rgb_3000x_30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צוגה האופפת בקנה מידה גדול מציגה לראווה את הגישה הנועזת של קוהלר לעיצוב ואת המוצרים הכי מהממים של המותג באמצעות שילוב חכם של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רקם וצב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צוגה כוללת הופעות בכורה עולמיות של מוצרים מהמותגים </w:t>
      </w:r>
      <w:r>
        <w:rPr>
          <w:rFonts w:cs="David" w:ascii="David" w:hAnsi="David"/>
          <w:color w:val="000000"/>
          <w:sz w:val="28"/>
          <w:szCs w:val="28"/>
        </w:rPr>
        <w:t>KOHL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KALLISTA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NN SACK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ROBERN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55905"/>
            <wp:effectExtent l="0" t="0" r="0" b="0"/>
            <wp:docPr id="2" name="zac62645_rgb_3000x_30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c62645_rgb_3000x_30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טבע ממלא תפקיד חשוב עם ההכללה של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ן 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ניסה לתצוגה וגם גן אינסוף שבו מונחים בגחמנות זה לצד זה פריטי קולקציית הבית החכם של קוה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חב של קוהלר כולל גם בר ואזור טרקלין עבור האורחים להתרגעות והחלפת כ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94615"/>
            <wp:effectExtent l="0" t="0" r="0" b="0"/>
            <wp:docPr id="3" name="kohlerblack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hlerblack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4" name="Powered-by-Business-Wire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wered-by-Business-Wire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318005858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victoria.valdezhafenstein@kohler.com" TargetMode="External"/><Relationship Id="rId4" Type="http://schemas.openxmlformats.org/officeDocument/2006/relationships/hyperlink" Target="http://www.KohlerUnited.com/" TargetMode="External"/><Relationship Id="rId5" Type="http://schemas.openxmlformats.org/officeDocument/2006/relationships/hyperlink" Target="mailto:victoria.valdezhafenstein@kohler.com" TargetMode="External"/><Relationship Id="rId6" Type="http://schemas.openxmlformats.org/officeDocument/2006/relationships/image" Target="https://mms.businesswire.com/media/newsItemId/en/711231/3/zac42878_rgb_3000x_300.jpg" TargetMode="External"/><Relationship Id="rId7" Type="http://schemas.openxmlformats.org/officeDocument/2006/relationships/hyperlink" Target="https://mms.businesswire.com/media/newsItemId/en/711231/4/zac42878_rgb_3000x_300.jpg" TargetMode="External"/><Relationship Id="rId8" Type="http://schemas.openxmlformats.org/officeDocument/2006/relationships/image" Target="https://mms.businesswire.com/media/newsItemId/en/711232/3/zac62645_rgb_3000x_300.jpg" TargetMode="External"/><Relationship Id="rId9" Type="http://schemas.openxmlformats.org/officeDocument/2006/relationships/hyperlink" Target="https://mms.businesswire.com/media/newsItemId/en/711232/4/zac62645_rgb_3000x_300.jpg" TargetMode="External"/><Relationship Id="rId10" Type="http://schemas.openxmlformats.org/officeDocument/2006/relationships/image" Target="https://mms.businesswire.com/media/newsItemId/en/18387/3/kohlerblack.jpg" TargetMode="External"/><Relationship Id="rId11" Type="http://schemas.openxmlformats.org/officeDocument/2006/relationships/hyperlink" Target="https://mms.businesswire.com/media/newsItemId/en/18387/4/kohlerblack.jpg" TargetMode="External"/><Relationship Id="rId12" Type="http://schemas.openxmlformats.org/officeDocument/2006/relationships/image" Target="http://www.businesswire.com/images/Powered-by-Business-Wire.gif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yperlink" Target="http://www.businesswire.com/news/home/20190318005858/en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57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20T02:57:00Z</dcterms:modified>
  <cp:revision>2</cp:revision>
  <dc:subject/>
  <dc:title> </dc:title>
</cp:coreProperties>
</file>