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ascii="David" w:hAnsi="David" w:cs="David"/>
          <w:sz w:val="40"/>
          <w:szCs w:val="40"/>
          <w:u w:val="single"/>
        </w:rPr>
      </w:pPr>
      <w:r>
        <w:rPr>
          <w:rFonts w:ascii="David" w:hAnsi="David" w:cs="David"/>
          <w:sz w:val="40"/>
          <w:sz w:val="40"/>
          <w:szCs w:val="40"/>
          <w:u w:val="single"/>
          <w:rtl w:val="true"/>
        </w:rPr>
        <w:t>טומי הילפיגר קורא ליזמים חברתיים להתמודד באתגר סְפָר האופנה של טומי הילפיגר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סטר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מי הילפי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בבעלו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PVH Corp.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[NYSE:PVH]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 להודיע שאפשר להגיש עכשיו בקשות לשנה השנייה של אתגר סְפָר האופנה של טומי הילפי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ת התוכנית הגלובלית היא לתמוך בהזנקים יזמיים ועסקים בשלב ההגדלה שמפתחים פתרונות שמקדמים שינוי כלילתי וחיובי באופ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י שנה ראשונה מוצל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נרגשת להמשיך לפעול לזיהוי הזדמנויות שתומכות בקידום תעשיית האופנ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רק הראשון של היוזמה הגלובלית הזאת היה מסע מעורר השראה שהיפנה את הזרקור לרעיונות נפלאים שיכולים לשנות את חייהם של אנשים באמצעות סביבת אופנה יותר כלילתית וחיו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טומי הילפיגר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אתגר סְפָר האופנה של טומי הילפיגר אנחנו ממשיכים להדריך ולתמוך ביזמים חברתיים שמשקיעים את הלב והנשמה בטיפול בסוגיות שהם מאוד מאמינים בה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ביטוי לרוח היזמית והאופטימיות הנחושה שבלב הד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 של המותג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ים שמעוניינים מוזמנים להגיש הצעות לפרויקטים שמתמקדים באופנה כליל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הליך רב שלבי שאורך ארבעה חוד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בקשים יצומצמו לשישה פיינליסטים שיוזמנו לפתח את תוכניות הפרויקטים שלהם עם תמיכה מצוות ייעודי של מומחים לנושא מטומי הילפיגר בקמפוס העתיד באמסטר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ם יציגו את הרעיונות הסופיים שלהם באירוע הגמר הגלובלי של אתגר סְפָר האופנה של טומי הילפיגר בתחילת </w:t>
      </w:r>
      <w:r>
        <w:rPr>
          <w:rFonts w:cs="David" w:ascii="David" w:hAnsi="David"/>
          <w:color w:val="000000"/>
          <w:sz w:val="28"/>
          <w:szCs w:val="28"/>
        </w:rPr>
        <w:t>20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בו חבר שופטים יוקרתי יעניק </w:t>
      </w:r>
      <w:r>
        <w:rPr>
          <w:rFonts w:ascii="David" w:hAnsi="David" w:cs="David"/>
          <w:color w:val="000000"/>
          <w:sz w:val="28"/>
          <w:sz w:val="28"/>
          <w:szCs w:val="28"/>
        </w:rPr>
        <w:t>€</w:t>
      </w:r>
      <w:r>
        <w:rPr>
          <w:rFonts w:cs="David" w:ascii="David" w:hAnsi="David"/>
          <w:color w:val="000000"/>
          <w:sz w:val="28"/>
          <w:szCs w:val="28"/>
        </w:rPr>
        <w:t>15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שני זוכים כדי לתמוך במיזמי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זוכים יקבלו גם הדרכה של שנה שלמה ממומחים של טומי הילפיגר ברחבי העולם וגם ממומחים של </w:t>
      </w:r>
      <w:r>
        <w:rPr>
          <w:rFonts w:cs="David" w:ascii="David" w:hAnsi="David"/>
          <w:color w:val="000000"/>
          <w:sz w:val="28"/>
          <w:szCs w:val="28"/>
        </w:rPr>
        <w:t>INSEA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סף למקום בתוכנית היזמות החברתית של </w:t>
      </w:r>
      <w:r>
        <w:rPr>
          <w:rFonts w:cs="David" w:ascii="David" w:hAnsi="David"/>
          <w:color w:val="000000"/>
          <w:sz w:val="28"/>
          <w:szCs w:val="28"/>
        </w:rPr>
        <w:t>INSEAD</w:t>
      </w:r>
      <w:r>
        <w:rPr>
          <w:rFonts w:cs="David" w:ascii="David" w:hAnsi="David"/>
          <w:color w:val="000000"/>
          <w:sz w:val="28"/>
          <w:szCs w:val="28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ISEP</w:t>
      </w:r>
      <w:r>
        <w:rPr>
          <w:rFonts w:cs="David" w:ascii="David" w:hAnsi="David"/>
          <w:color w:val="000000"/>
          <w:sz w:val="28"/>
          <w:szCs w:val="28"/>
        </w:rPr>
        <w:t xml:space="preserve">). </w:t>
      </w:r>
      <w:r>
        <w:rPr>
          <w:rFonts w:cs="David" w:ascii="David" w:hAnsi="David"/>
          <w:color w:val="000000"/>
          <w:sz w:val="28"/>
          <w:szCs w:val="28"/>
        </w:rPr>
        <w:t>€1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וספים יוענקו לפיינליסט שיזכה ב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ירת חביב הקהל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רוע הגמר של האתגר הראשון התקיים בינוא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חבר שופטים של סלבריטאים  מומחים שכלל את מר טומי הילפי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דוגמנית והפעילה אריזונה מיו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טומי הילפיגר גלובל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פה דניאל גרייד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כספים ו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תפעול של טומי הילפיגר גלובל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פה מרטין הג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ותף המייסד של </w:t>
      </w:r>
      <w:r>
        <w:rPr>
          <w:rFonts w:cs="David" w:ascii="David" w:hAnsi="David"/>
          <w:color w:val="000000"/>
          <w:sz w:val="28"/>
          <w:szCs w:val="28"/>
        </w:rPr>
        <w:t>Social Impact Ventu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למין פרלואופ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ופסור מהמניין וראש הקתדרה ליזמות חברתית בקתוליק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סבון ופרופסור מן המניין אורח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NSEA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יליפה סנטוס והמנהלת הכללית של </w:t>
      </w:r>
      <w:r>
        <w:rPr>
          <w:rFonts w:cs="David" w:ascii="David" w:hAnsi="David"/>
          <w:color w:val="000000"/>
          <w:sz w:val="28"/>
          <w:szCs w:val="28"/>
        </w:rPr>
        <w:t>Fashion for Goo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טרין 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כום כולל של </w:t>
      </w:r>
      <w:r>
        <w:rPr>
          <w:rFonts w:ascii="David" w:hAnsi="David" w:cs="David"/>
          <w:color w:val="000000"/>
          <w:sz w:val="28"/>
          <w:sz w:val="28"/>
          <w:szCs w:val="28"/>
        </w:rPr>
        <w:t>€</w:t>
      </w:r>
      <w:r>
        <w:rPr>
          <w:rFonts w:cs="David" w:ascii="David" w:hAnsi="David"/>
          <w:color w:val="000000"/>
          <w:sz w:val="28"/>
          <w:szCs w:val="28"/>
        </w:rPr>
        <w:t>210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ענק על ידי חבר השופטים בין שלושת הזוכים שהיו </w:t>
      </w:r>
      <w:r>
        <w:rPr>
          <w:rFonts w:cs="David" w:ascii="David" w:hAnsi="David"/>
          <w:color w:val="000000"/>
          <w:sz w:val="28"/>
          <w:szCs w:val="28"/>
        </w:rPr>
        <w:t>Selina Wamucii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doctH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uf Augenhoehe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ימה של טומי הילפיגר היא להיות אחת מחברות סגנון החיים של בגדי מעצב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ת הקיימא המובילות באמצעות האופן שבו היא יוצרת את מוצר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ת את פעילותה ומתחברת עם הקהילות ובעלי העניין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דע נוסף על ההתפתחות בת הקיימא של טומי הילפיגר תמצאו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://global.tommy.com/int/en/about/corporate-responsibility/16</w:t>
        </w:r>
      </w:hyperlink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שר להגיש בקשות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נוסף על  אתגר סְפָר האופנה של טומי הילפי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איך להגיש בק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 כא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://global.tommy.com/int/en/about/corporate-responsibility/16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ים ועוקבים של המותג מוזמנים להצטרף לשיחה במדיה החברתית באמצעות </w:t>
      </w:r>
      <w:r>
        <w:rPr>
          <w:rFonts w:cs="David" w:ascii="David" w:hAnsi="David"/>
          <w:color w:val="000000"/>
          <w:sz w:val="28"/>
          <w:szCs w:val="28"/>
          <w:rtl w:val="true"/>
        </w:rPr>
        <w:t>#</w:t>
      </w:r>
      <w:r>
        <w:rPr>
          <w:rFonts w:cs="David" w:ascii="David" w:hAnsi="David"/>
          <w:color w:val="000000"/>
          <w:sz w:val="28"/>
          <w:szCs w:val="28"/>
        </w:rPr>
        <w:t>TommyHilfiger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#FashionFrontierChallenge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#MakeNewPossibl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>@</w:t>
      </w:r>
      <w:r>
        <w:rPr>
          <w:rFonts w:cs="David" w:ascii="David" w:hAnsi="David"/>
          <w:color w:val="000000"/>
          <w:sz w:val="28"/>
          <w:szCs w:val="28"/>
        </w:rPr>
        <w:t>TommyHilfiger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טומי הילפיגר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תיק מותגים שכולל את טומי הילפיגר וטומ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מי הילפיגר היא אחת מקבוצות סגנון החיים של בגדי מעצבים פרימיום הכי מוכרות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תמקדת בעיצוב ושיווק של בגדים ובגדי ספורט מחויטים באיכות גבוהה לג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קציות ביגוד ובגדי ספורט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גדי יל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קציות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לבשה תחתונ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חלו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גדי שינה ובגדי 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עלה ואבי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מקבלי רישיונות נב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מי הילפיגר מציע מוצרי סגנון חיים משלימים כגון משקפ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גדי 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ב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 עור קט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לבית ומזווד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 המוצרים טומ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כולל בגד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והנעלה לגברים ו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יזרים ובש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רכנים ברחבי העולם יכולים להשיג את מוצרי המותגים טומי הילפיגר וטומ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באמצעות רשת נרחבת של חנויות טומי הילפיגר וטומ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נויות מיוחדות וחנויות כלבו מוב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מעונאי אינטרנט נבחרים ובאתר </w:t>
      </w:r>
      <w:r>
        <w:rPr>
          <w:rFonts w:cs="David" w:ascii="David" w:hAnsi="David"/>
          <w:color w:val="000000"/>
          <w:sz w:val="28"/>
          <w:szCs w:val="28"/>
        </w:rPr>
        <w:t>tommy.com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Style w:val="Bwuline1"/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Style w:val="Bwuline1"/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Style w:val="Bwuline1"/>
          <w:rFonts w:cs="David" w:ascii="David" w:hAnsi="David"/>
          <w:b/>
          <w:bCs/>
          <w:color w:val="000000"/>
          <w:sz w:val="28"/>
          <w:szCs w:val="28"/>
        </w:rPr>
        <w:t>PVH Corp</w:t>
      </w:r>
      <w:r>
        <w:rPr>
          <w:rStyle w:val="Bwuline1"/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היסטוריה של </w:t>
      </w:r>
      <w:r>
        <w:rPr>
          <w:rFonts w:cs="David" w:ascii="David" w:hAnsi="David"/>
          <w:color w:val="000000"/>
          <w:sz w:val="28"/>
          <w:szCs w:val="28"/>
        </w:rPr>
        <w:t>13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טיינה בפיתוח מותגים ועסקים עם מורשת אמריקנית עש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פכה לאחרת מחברות הביגוד הגדולות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לנ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6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ובדים שפועל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הכנסות שנתיות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הבעלים של המותגים האייקוניים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CALVIN KLEIN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TOMMY HILFIGER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Van Heusen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IZOD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ARROW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Speedo*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Warner’s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Olga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Geoffrey Been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גם מותג ההלבשה האינטימית </w:t>
      </w:r>
      <w:hyperlink r:id="rId15">
        <w:r>
          <w:rPr>
            <w:rStyle w:val="InternetLink"/>
            <w:rFonts w:cs="David" w:ascii="David" w:hAnsi="David"/>
            <w:sz w:val="28"/>
            <w:szCs w:val="28"/>
          </w:rPr>
          <w:t>True &amp; Co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תמקד בדיגיט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שווקים מגוון של מוצרים תחת מותגים אלה ומותגים ידועים אמריקנים ו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אחרים שבבעלות או ברישי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תג ספידו הוא במסגרת רישיון לנצח בצפון אמריקה והקריביים מחברת </w:t>
      </w:r>
      <w:r>
        <w:rPr>
          <w:rFonts w:cs="David" w:ascii="David" w:hAnsi="David"/>
          <w:color w:val="000000"/>
          <w:sz w:val="28"/>
          <w:szCs w:val="28"/>
        </w:rPr>
        <w:t>Speedo International,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b/>
          <w:bCs/>
          <w:color w:val="000000"/>
          <w:sz w:val="28"/>
          <w:szCs w:val="28"/>
        </w:rPr>
        <w:t>Tommy Hilfiger Contact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Baptiste Blanc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Sr. Director, Global Communication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 xml:space="preserve">E-mail: </w:t>
      </w:r>
      <w:hyperlink r:id="rId16">
        <w:r>
          <w:rPr>
            <w:rStyle w:val="InternetLink"/>
            <w:rFonts w:cs="David" w:ascii="David" w:hAnsi="David"/>
            <w:sz w:val="28"/>
            <w:szCs w:val="28"/>
          </w:rPr>
          <w:t>Baptiste.Blanc@tomm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Tel: +31 62904 233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Tommy Hilfiger</w:t>
      </w:r>
    </w:p>
    <w:p>
      <w:pPr>
        <w:pStyle w:val="Heading2"/>
        <w:ind w:left="0" w:right="0" w:hanging="0"/>
        <w:jc w:val="left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גלריית מולטימדיה חכמה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</w:r>
      <w:hyperlink r:id="rId1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ידאו</w:t>
        </w:r>
      </w:hyperlink>
      <w:r>
        <w:rPr>
          <w:rFonts w:ascii="David" w:hAnsi="David" w:cs="David"/>
          <w:color w:val="666666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438785" cy="252730"/>
            <wp:effectExtent l="0" t="0" r="0" b="0"/>
            <wp:docPr id="1" name="HERO_IMAGE_0320201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O_IMAGE_0320201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 השופטים היוקרתי והזוכים באתגר של טומי הילפיגר באירוע הגמר</w:t>
      </w:r>
      <w:r>
        <w:rPr>
          <w:rFonts w:cs="David" w:ascii="David" w:hAnsi="David"/>
          <w:color w:val="000000"/>
          <w:sz w:val="28"/>
          <w:szCs w:val="28"/>
          <w:rtl w:val="true"/>
        </w:rPr>
        <w:t>.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bookmarkStart w:id="0" w:name="_GoBack"/>
      <w:bookmarkEnd w:id="0"/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438785" cy="311150"/>
            <wp:effectExtent l="0" t="0" r="0" b="0"/>
            <wp:docPr id="2" name="3775364_Logo_fashion_frontier_challenge_make_new_possible_0320201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775364_Logo_fashion_frontier_challenge_make_new_possible_0320201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828800" cy="317500"/>
            <wp:effectExtent l="0" t="0" r="0" b="0"/>
            <wp:docPr id="3" name="Tommy_Hilfiger_logo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ommy_Hilfiger_logo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4" name="Powered-by-Business-Wire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owered-by-Business-Wire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ובמולטימדיה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26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90321005068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7"/>
      <w:footerReference w:type="default" r:id="rId2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pvh.com%2F&amp;esheet=51572835&amp;newsitemid=0&amp;lan=en-US&amp;anchor=PVH+Corp.&amp;index=1&amp;md5=3505aea4eabe1422e01d0247111a11c2" TargetMode="External"/><Relationship Id="rId4" Type="http://schemas.openxmlformats.org/officeDocument/2006/relationships/hyperlink" Target="https://cts.businesswire.com/ct/CT?id=smartlink&amp;url=http%3A%2F%2Fglobal.tommy.com%2Fint%2Fen%2Fabout%2Fcorporate-responsibility%2F16&amp;esheet=51957652&amp;newsitemid=0&amp;lan=en-US&amp;anchor=http%3A%2F%2Fglobal.tommy.com%2Fint%2Fen%2Fabout%2Fcorporate-responsibility%2F16&amp;index=2&amp;md5=1868190ab0a622a69cf683ddee547b48" TargetMode="External"/><Relationship Id="rId5" Type="http://schemas.openxmlformats.org/officeDocument/2006/relationships/hyperlink" Target="https://cts.businesswire.com/ct/CT?id=smartlink&amp;url=https%3A%2F%2Fplatform.younoodle.com%2Fcompetition%2Fth_fashion_frontier_challenge_2019&amp;esheet=51957652&amp;newsitemid=0&amp;lan=en-US&amp;anchor=here&amp;index=3&amp;md5=4d9e288a653adca704afc89e98fb1e43" TargetMode="External"/><Relationship Id="rId6" Type="http://schemas.openxmlformats.org/officeDocument/2006/relationships/hyperlink" Target="http://global.tommy.com/int/en/about/corporate-responsibility/16" TargetMode="External"/><Relationship Id="rId7" Type="http://schemas.openxmlformats.org/officeDocument/2006/relationships/hyperlink" Target="http://cts.businesswire.com/ct/CT?id=smartlink&amp;url=http%3A%2F%2Fwww.calvinklein.com%2F&amp;esheet=51572835&amp;newsitemid=0&amp;lan=en-US&amp;anchor=CALVIN+KLEIN&amp;index=2&amp;md5=8bf98d7d3581d1f6ee627c6b68335ba8" TargetMode="External"/><Relationship Id="rId8" Type="http://schemas.openxmlformats.org/officeDocument/2006/relationships/hyperlink" Target="http://cts.businesswire.com/ct/CT?id=smartlink&amp;url=http%3A%2F%2Fusa.tommy.com%2Fen&amp;esheet=51753700&amp;newsitemid=20180205005786&amp;lan=en-US&amp;anchor=TOMMY+HILFIGER&amp;index=3&amp;md5=a5375e1b1094dfaf53738ef73b4f50e4" TargetMode="External"/><Relationship Id="rId9" Type="http://schemas.openxmlformats.org/officeDocument/2006/relationships/hyperlink" Target="http://cts.businesswire.com/ct/CT?id=smartlink&amp;url=https%3A%2F%2Fvanheusen.com%2F&amp;esheet=51572835&amp;newsitemid=0&amp;lan=en-US&amp;anchor=Van+Heusen&amp;index=4&amp;md5=5bd20c0f7da7c984f9437a46a7eac3d3" TargetMode="External"/><Relationship Id="rId10" Type="http://schemas.openxmlformats.org/officeDocument/2006/relationships/hyperlink" Target="http://cts.businesswire.com/ct/CT?id=smartlink&amp;url=http%3A%2F%2Fizod.com%2F&amp;esheet=51572835&amp;newsitemid=0&amp;lan=en-US&amp;anchor=IZOD&amp;index=5&amp;md5=04300531d4220db5868f9999e7ccc288" TargetMode="External"/><Relationship Id="rId11" Type="http://schemas.openxmlformats.org/officeDocument/2006/relationships/hyperlink" Target="http://cts.businesswire.com/ct/CT?id=smartlink&amp;url=http%3A%2F%2Fwww.arrowlife.com%2F&amp;esheet=51572835&amp;newsitemid=0&amp;lan=en-US&amp;anchor=ARROW&amp;index=6&amp;md5=63ad67298ce64bd791c716ad3088bd0c" TargetMode="External"/><Relationship Id="rId12" Type="http://schemas.openxmlformats.org/officeDocument/2006/relationships/hyperlink" Target="http://cts.businesswire.com/ct/CT?id=smartlink&amp;url=http%3A%2F%2Fwww.speedousa.com%2F&amp;esheet=51691296&amp;newsitemid=0&amp;lan=en-US&amp;anchor=Speedo*%2C&amp;index=6&amp;md5=512bc4751b7dd669f2f67c627d9f8ca7" TargetMode="External"/><Relationship Id="rId13" Type="http://schemas.openxmlformats.org/officeDocument/2006/relationships/hyperlink" Target="http://cts.businesswire.com/ct/CT?id=smartlink&amp;url=http%3A%2F%2Fwarners.com%2F&amp;esheet=51691296&amp;newsitemid=0&amp;lan=en-US&amp;anchor=Warner&apos;s&amp;index=7&amp;md5=b4c18ca2a722ed60ef5eaa9acdc2f62c" TargetMode="External"/><Relationship Id="rId14" Type="http://schemas.openxmlformats.org/officeDocument/2006/relationships/hyperlink" Target="http://cts.businesswire.com/ct/CT?id=smartlink&amp;url=https%3A%2F%2Folgaintimates.com%2F&amp;esheet=51572835&amp;newsitemid=0&amp;lan=en-US&amp;anchor=Olga&amp;index=9&amp;md5=08064bd3ac4f040252ca15851c8e5aa3" TargetMode="External"/><Relationship Id="rId15" Type="http://schemas.openxmlformats.org/officeDocument/2006/relationships/hyperlink" Target="http://cts.businesswire.com/ct/CT?id=smartlink&amp;url=https%3A%2F%2Ftrueandco.com%2F&amp;esheet=51717845&amp;newsitemid=0&amp;lan=en-US&amp;anchor=True+%26+Co.&amp;index=9&amp;md5=71f67ed46c2262c8d20895b01c25fe48" TargetMode="External"/><Relationship Id="rId16" Type="http://schemas.openxmlformats.org/officeDocument/2006/relationships/hyperlink" Target="mailto:Baptiste.Blanc@tommy.com" TargetMode="External"/><Relationship Id="rId17" Type="http://schemas.openxmlformats.org/officeDocument/2006/relationships/hyperlink" Target="https://mms.businesswire.com/media/newsItemId/en/711691/2/72sec_Sizzle_v6.jpg" TargetMode="External"/><Relationship Id="rId18" Type="http://schemas.openxmlformats.org/officeDocument/2006/relationships/image" Target="https://mms.businesswire.com/media/newsItemId/en/711674/3/HERO_IMAGE_03202019.jpg" TargetMode="External"/><Relationship Id="rId19" Type="http://schemas.openxmlformats.org/officeDocument/2006/relationships/hyperlink" Target="https://mms.businesswire.com/media/newsItemId/en/711674/4/HERO_IMAGE_03202019.jpg" TargetMode="External"/><Relationship Id="rId20" Type="http://schemas.openxmlformats.org/officeDocument/2006/relationships/image" Target="https://mms.businesswire.com/media/newsItemId/en/711695/3/3775364_Logo_fashion_frontier_challenge_make_new_possible_03202019.jpg" TargetMode="External"/><Relationship Id="rId21" Type="http://schemas.openxmlformats.org/officeDocument/2006/relationships/hyperlink" Target="https://mms.businesswire.com/media/newsItemId/en/711695/4/3775364_Logo_fashion_frontier_challenge_make_new_possible_03202019.jpg" TargetMode="External"/><Relationship Id="rId22" Type="http://schemas.openxmlformats.org/officeDocument/2006/relationships/image" Target="https://mms.businesswire.com/media/newsItemId/en/347564/3/Tommy_Hilfiger_logo.jpg" TargetMode="External"/><Relationship Id="rId23" Type="http://schemas.openxmlformats.org/officeDocument/2006/relationships/hyperlink" Target="https://mms.businesswire.com/media/newsItemId/en/347564/4/Tommy_Hilfiger_logo.jpg" TargetMode="External"/><Relationship Id="rId24" Type="http://schemas.openxmlformats.org/officeDocument/2006/relationships/image" Target="http://www.businesswire.com/images/Powered-by-Business-Wire.gif" TargetMode="External"/><Relationship Id="rId25" Type="http://schemas.openxmlformats.org/officeDocument/2006/relationships/hyperlink" Target="http://www.businesswire.com/" TargetMode="External"/><Relationship Id="rId26" Type="http://schemas.openxmlformats.org/officeDocument/2006/relationships/hyperlink" Target="http://www.businesswire.com/news/home/20190321005068/en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4:10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3-22T04:10:00Z</dcterms:modified>
  <cp:revision>2</cp:revision>
  <dc:subject/>
  <dc:title> </dc:title>
</cp:coreProperties>
</file>