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bookmarkStart w:id="0" w:name="_Hlk4180906"/>
      <w:bookmarkEnd w:id="0"/>
      <w:r>
        <w:rPr>
          <w:rFonts w:cs="David" w:ascii="David" w:hAnsi="David"/>
          <w:sz w:val="36"/>
          <w:szCs w:val="36"/>
          <w:u w:val="single"/>
        </w:rPr>
        <w:t>InboundJunction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צטרפת לתוכנית ההתרחבות </w:t>
      </w:r>
      <w:r>
        <w:rPr>
          <w:rFonts w:cs="David" w:ascii="David" w:hAnsi="David"/>
          <w:sz w:val="36"/>
          <w:szCs w:val="36"/>
          <w:u w:val="single"/>
        </w:rPr>
        <w:t>365x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שנתמכת על ידי מיקרוסופט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כשותפת שיווק</w:t>
      </w:r>
    </w:p>
    <w:p>
      <w:pPr>
        <w:pStyle w:val="NormalWeb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bookmarkStart w:id="1" w:name="_Hlk4180906"/>
      <w:bookmarkEnd w:id="1"/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וכנות השיווק תספק שירותי ייעוץ במנטורינג ושיווק להזנקים המשתתפ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וכנות השיווק והמקוון ויחסי הציבו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nboundJunctio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טרפה רשמית למאיץ ההזנק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מך על ידי מיקרוסופט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365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ותפה של התו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קיד יאפש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נצל את שנות הניסיון הרבות שלה בתחום השיווק הדיגיטלי כדי להעניק מנטורינג למשתתפי 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עזור להזנקים המבטיחים האלה להגיע למלוא הפוטנציאל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ץ מהתמקדות בשיפור הנוכחות הדיגיטלית של ההזנקים האלה בתחומים של שיווק 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סי 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טוב למנועי חיפוש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מובילות מחשבה של מנהלים והנהגת טכניקות לשיווק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לה את המודעות לקראת האתגרים שעומדים בפני ההתרחבות של ההזנ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פעלת על ידי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Sarona Ventur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מצאת בכפר ס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תוכנית התרחבות של שישה חודשים שמיועדת לחברות שעוסקות בתוכנה ובאינטרנט של הד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ץ ממתן הד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וורקינג ותמיכה כספ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שירותי קו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 שנותנים מנהלים בכ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זמים ומנטורים של פיתוח עסקי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של הפלטפורמה הזאת היא לעזור להחדיר את המקצועיות והבגרות שנחוצות כדי לפנות ללקוחות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אמצעות ערוצי הפצה שפותחים השותפים האסטרטגיים של התו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נית מיועדת לחברות שיש להן הכנסות שרוצות להתרחב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ההזנקים האחרונה שעומדת להצטרף להתרחבות תקבל הזדמנות נהדרת להתמשק עם שותפים אסטרטגיים ראויים לציון שכוללים א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icrosoft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 xml:space="preserve">The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Prodware Group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Tech Data Corporatio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ד מהשותפים האלה פותח גישה לשוקים שכבר קיימים שלהם באמצעות תשתית ט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ושיווק כדי לעזור למשתתפי התוכנית להרחיב את הפתרונות שלהם ולהגיע לשוק המטרה הרחב ביותר האפש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ופו של ד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רה היא להכין את ההזנקים האלה באמצעות אסטרטגיות הגעה לשוק תוך הנחת היסוד לסבבי גיוס כספים סדר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סיום התו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פעילויות שוט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להרחבת הנוכחות שלה מעבר ל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רה באופן פעיל אחר מקומות חדשים להתרח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גם שורשים עמוקים בסצנת ההזנקים הישר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קשרים עם חברות הון סיכון חש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ד הקשרים החשובים של המאיץ הוא הקשר שלו עם </w:t>
      </w:r>
      <w:r>
        <w:rPr>
          <w:rFonts w:cs="David" w:ascii="David" w:hAnsi="David"/>
          <w:color w:val="000000"/>
          <w:sz w:val="28"/>
          <w:szCs w:val="28"/>
        </w:rPr>
        <w:t>Sarona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תות שני משמשת כשותפה וסגנית נשיא לפיתוח עסק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Toot Shani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ת 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ת של 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גישה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ים שלנו שותפים לאותו חזון שלנו לתמוך בחברות הזנק בהרחבת העסק שלהן ובניית עסק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שמחים לקבל את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ותפה חשובה שמצטרפת למשפח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תתף בתוכנית ההרחבה באמצעות סדרה של סד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טורינג אחד על אחד ושירותי ייעוץ בשיווק שמיועדים לעזור להזנקים המשתתפים לטפח נוכחות דיגיטלית חז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ברי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דב דנקנ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שמחים להיות חלק מהתוכנית 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 היא נותנת לנו הזדמנות להחזיר לסביבת ההזנקים שהיה לה חלק חשוב בהצלח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נקנר מ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מינים שאנחנו יכולים לתת הרבה ולספק ערך באמצעות שנות הניסיון הרבות שלנו בתח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נחנו מאוד נרגשים להתחיל את עבודתנו עם </w:t>
      </w:r>
      <w:r>
        <w:rPr>
          <w:rFonts w:cs="David" w:ascii="David" w:hAnsi="David"/>
          <w:color w:val="000000"/>
          <w:sz w:val="28"/>
          <w:szCs w:val="28"/>
        </w:rPr>
        <w:t>365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ותפים האסטרטגיים הראויים לציון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חינת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מעות היא להיות בחדשנות והשיבוש מהשלב הראשון וגם לתת הדרכה רבת ערך לדור הבא של יזמים שמפלסים את דרכם בתעשיית הטכנולוגיה הגלובלית שגדלה כל הזמ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boundJunction</w:t>
      </w:r>
    </w:p>
    <w:p>
      <w:pPr>
        <w:pStyle w:val="NormalWeb"/>
        <w:bidi w:val="1"/>
        <w:jc w:val="both"/>
        <w:rPr/>
      </w:pP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InboundJunctio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קבוצת שיווק מקיפה שמציעה מגוון של שירותי יחסי 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 תוכן ומיטוב למנועי חיפ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ספקת ללקוחות פתרונות בתחומים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מובילות מחשבה של 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 ואסטרטגיה של 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 למשפ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טוב למנועי חיפ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רשימת לקוחות שכוללת חברות גדולות כמו </w:t>
      </w:r>
      <w:r>
        <w:rPr>
          <w:rFonts w:cs="David" w:ascii="David" w:hAnsi="David"/>
          <w:color w:val="000000"/>
          <w:sz w:val="28"/>
          <w:szCs w:val="28"/>
        </w:rPr>
        <w:t>HubSpo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ayone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ppsFly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gCommerc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lk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ב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שנים של ניסיון ומומחיות כדי למצב לקוחות כסמכות המובילה בענף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65x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365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תוכנית התרחבות שנוצרה על ידי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Sarona Partne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בת צמיחה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לחברות הזנ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נית הזאת מוקדשת להזנקי תוכנה והאינטרנט של הדברים מעולים שהשיגו אחיזה ראשונה ומעוניינים להרחיב את העסק שלהם ב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נתמכת בעיקר על ידי </w:t>
      </w:r>
      <w:r>
        <w:rPr>
          <w:rFonts w:cs="David" w:ascii="David" w:hAnsi="David"/>
          <w:color w:val="000000"/>
          <w:sz w:val="28"/>
          <w:szCs w:val="28"/>
        </w:rPr>
        <w:t>Prodware Group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echdata Cor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icrosoft Cor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or 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pr@inboundjunctio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Nadav Dakn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9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6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38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9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6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3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For 365x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partners@365x.io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1" name="InboundJunction_Partnership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boundJunction_Partnership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אל לי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ת 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ת של </w:t>
      </w:r>
      <w:r>
        <w:rPr>
          <w:rFonts w:cs="David" w:ascii="David" w:hAnsi="David"/>
          <w:color w:val="000000"/>
          <w:sz w:val="28"/>
          <w:szCs w:val="28"/>
        </w:rPr>
        <w:t>x36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ב דנק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המייסד של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InboundJunctio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2" name="Powered-by-Business-Wire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wered-by-Business-Wire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0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321005510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inboundjunction.com%2F&amp;esheet=51958059&amp;newsitemid=0&amp;lan=en-US&amp;anchor=InboundJunction&amp;index=1&amp;md5=e96cae7a44265a40eded4d850484c8a8" TargetMode="External"/><Relationship Id="rId4" Type="http://schemas.openxmlformats.org/officeDocument/2006/relationships/hyperlink" Target="https://cts.businesswire.com/ct/CT?id=smartlink&amp;url=https%3A%2F%2Fwww.365x.io%2F&amp;esheet=51958059&amp;newsitemid=0&amp;lan=en-US&amp;anchor=365x&amp;index=2&amp;md5=adce76340b88d8c702e9e88e9b8123d9" TargetMode="External"/><Relationship Id="rId5" Type="http://schemas.openxmlformats.org/officeDocument/2006/relationships/hyperlink" Target="https://cts.businesswire.com/ct/CT?id=smartlink&amp;url=https%3A%2F%2Fsarona.vc%2F&amp;esheet=51958059&amp;newsitemid=0&amp;lan=en-US&amp;anchor=Sarona+Ventures&amp;index=3&amp;md5=605d62791491456d1b8c3ea84dcf2016" TargetMode="External"/><Relationship Id="rId6" Type="http://schemas.openxmlformats.org/officeDocument/2006/relationships/hyperlink" Target="https://cts.businesswire.com/ct/CT?id=smartlink&amp;url=https%3A%2F%2Fwww.microsoft.com%2F&amp;esheet=51958059&amp;newsitemid=0&amp;lan=en-US&amp;anchor=Microsoft&amp;index=4&amp;md5=42f3a2c431813e766a54b057cef7d1ea" TargetMode="External"/><Relationship Id="rId7" Type="http://schemas.openxmlformats.org/officeDocument/2006/relationships/hyperlink" Target="https://cts.businesswire.com/ct/CT?id=smartlink&amp;url=https%3A%2F%2Fwww.prodware.co.il%2F&amp;esheet=51958059&amp;newsitemid=0&amp;lan=en-US&amp;anchor=Prodware+Group&amp;index=5&amp;md5=1cc3bb98bf6019ed077ee6a9607ca325" TargetMode="External"/><Relationship Id="rId8" Type="http://schemas.openxmlformats.org/officeDocument/2006/relationships/hyperlink" Target="https://cts.businesswire.com/ct/CT?id=smartlink&amp;url=https%3A%2F%2Fwww.techdata.com%2F&amp;esheet=51958059&amp;newsitemid=0&amp;lan=en-US&amp;anchor=Tech+Data+Corporation&amp;index=6&amp;md5=4eddc4d0a48704a8e0ac5295595a7805" TargetMode="External"/><Relationship Id="rId9" Type="http://schemas.openxmlformats.org/officeDocument/2006/relationships/hyperlink" Target="https://cts.businesswire.com/ct/CT?id=smartlink&amp;url=https%3A%2F%2Fwww.linkedin.com%2Fin%2Ftootshani%2F&amp;esheet=51958059&amp;newsitemid=0&amp;lan=en-US&amp;anchor=Toot+Shani&amp;index=7&amp;md5=815b63a4c4075d448e03768cb85583dc" TargetMode="External"/><Relationship Id="rId10" Type="http://schemas.openxmlformats.org/officeDocument/2006/relationships/hyperlink" Target="https://cts.businesswire.com/ct/CT?id=smartlink&amp;url=https%3A%2F%2Fwww.linkedin.com%2Fin%2Fndakner&amp;esheet=51958059&amp;newsitemid=0&amp;lan=en-US&amp;anchor=Nadav+Dakner&amp;index=8&amp;md5=5bf8362207f92fb73b240bc3be56aa66" TargetMode="External"/><Relationship Id="rId11" Type="http://schemas.openxmlformats.org/officeDocument/2006/relationships/hyperlink" Target="https://cts.businesswire.com/ct/CT?id=smartlink&amp;url=https%3A%2F%2Finboundjunction.com%2F&amp;esheet=51958059&amp;newsitemid=0&amp;lan=en-US&amp;anchor=InboundJunction&amp;index=9&amp;md5=99597dd26f8daf58dcd13da4cad08584" TargetMode="External"/><Relationship Id="rId12" Type="http://schemas.openxmlformats.org/officeDocument/2006/relationships/hyperlink" Target="https://cts.businesswire.com/ct/CT?id=smartlink&amp;url=https%3A%2F%2Fwww.365x.io%2F&amp;esheet=51958059&amp;newsitemid=0&amp;lan=en-US&amp;anchor=365x&amp;index=10&amp;md5=7181a3fd86f2ec98b31cc9d3e8a0f0ba" TargetMode="External"/><Relationship Id="rId13" Type="http://schemas.openxmlformats.org/officeDocument/2006/relationships/hyperlink" Target="https://cts.businesswire.com/ct/CT?id=smartlink&amp;url=https%3A%2F%2Fsarona.vc%2F&amp;esheet=51958059&amp;newsitemid=0&amp;lan=en-US&amp;anchor=Sarona+Partners&amp;index=11&amp;md5=949fdb75048df6e3506f2c5be107d6e5" TargetMode="External"/><Relationship Id="rId14" Type="http://schemas.openxmlformats.org/officeDocument/2006/relationships/hyperlink" Target="mailto:pr@inboundjunction.com" TargetMode="External"/><Relationship Id="rId15" Type="http://schemas.openxmlformats.org/officeDocument/2006/relationships/hyperlink" Target="mailto:partners@365x.io" TargetMode="External"/><Relationship Id="rId16" Type="http://schemas.openxmlformats.org/officeDocument/2006/relationships/image" Target="https://mms.businesswire.com/media/newsItemId/en/711867/3/InboundJunction_Partnership.jpg" TargetMode="External"/><Relationship Id="rId17" Type="http://schemas.openxmlformats.org/officeDocument/2006/relationships/hyperlink" Target="https://mms.businesswire.com/media/newsItemId/en/711867/4/InboundJunction_Partnership.jpg" TargetMode="External"/><Relationship Id="rId18" Type="http://schemas.openxmlformats.org/officeDocument/2006/relationships/image" Target="http://www.businesswire.com/images/Powered-by-Business-Wire.gif" TargetMode="External"/><Relationship Id="rId19" Type="http://schemas.openxmlformats.org/officeDocument/2006/relationships/hyperlink" Target="http://www.businesswire.com/" TargetMode="External"/><Relationship Id="rId20" Type="http://schemas.openxmlformats.org/officeDocument/2006/relationships/hyperlink" Target="http://www.businesswire.com/news/home/20190321005510/en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9:02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22T19:05:00Z</dcterms:modified>
  <cp:revision>3</cp:revision>
  <dc:subject/>
  <dc:title> </dc:title>
</cp:coreProperties>
</file>