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דוקומו תרחיב עוד את הניסויים 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G</w:t>
      </w:r>
      <w:r>
        <w:rPr>
          <w:rFonts w:cs="David" w:ascii="David" w:hAnsi="David"/>
          <w:sz w:val="36"/>
          <w:szCs w:val="36"/>
          <w:u w:val="single"/>
        </w:rPr>
        <w:t>5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עם שותפים מחו</w:t>
      </w:r>
      <w:r>
        <w:rPr>
          <w:rFonts w:cs="David" w:ascii="David" w:hAnsi="David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ל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וזמת יצירה משותפת של עסקים עם שותפים ממדינות אחרו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NTT DOCOMO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שהסכימה עם חברות וארגונים בארצות הברית ובישראל וגם ביפן לשתף פעולה בניסויים שעוסקים ברשת ניסויים של סלולר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קמה בגואם במטרה לאמת מערכות וציוד תואמי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פתרונות עסקי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סויים יהיו מעורבים שותפי שט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פי פתרונות ודוקומו כספקית של רשת הניסויים של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פי פתרונות יפתחו ויספקו פתרונות שכוללים מערכות וציוד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ותפי שטח שכוללים חברות וארגונים ישתמשו בפתרונות האלה ביישומים מעשיים על בסיס ניסיוני לשם בדיקה וא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י השטח הם חברת השירותים הציבוריים רשות החשמל של גו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טכנולוגיית המידע של האוניברסיטה של גו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וארגונים גדולים בגואם שעוסקים בתחומים מגוונים כמו שירותים לכלות ומשרד מנהלי של מר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יבדקו פתרונות שונים שכוללים טכנולוגיות מאוד מהירות עם קיבולת גדולה והשהיה קצרה של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יהם מערכת הכשרה מרחוק שמשתמשת במציאות מדומה </w:t>
      </w:r>
      <w:r>
        <w:rPr>
          <w:rFonts w:cs="David" w:ascii="David" w:hAnsi="David"/>
          <w:color w:val="000000"/>
          <w:sz w:val="28"/>
          <w:szCs w:val="28"/>
        </w:rPr>
        <w:t>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ניטור שמשתמשת במצלמות מעקב עם בינה מלאכותית כדי לזהות אנשים חשו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ב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קומו הודיעה היום גם שהיא השיקה את </w:t>
      </w:r>
      <w:r>
        <w:rPr>
          <w:rFonts w:cs="David" w:ascii="David" w:hAnsi="David"/>
          <w:color w:val="000000"/>
          <w:sz w:val="28"/>
          <w:szCs w:val="28"/>
        </w:rPr>
        <w:t>DOCOMO 5G Open Lab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 xml:space="preserve">TM </w:t>
      </w:r>
      <w:r>
        <w:rPr>
          <w:rFonts w:cs="David" w:ascii="David" w:hAnsi="David"/>
          <w:color w:val="000000"/>
          <w:sz w:val="28"/>
          <w:szCs w:val="28"/>
        </w:rPr>
        <w:t>GU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רכז הראשון מחוץ ליפן לאימות טכנולוגיו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פי שטח יוכלו להשתמש ברשת לבדיקות בחוץ של שירותים חדשים שכוללים ציוד שתואם לרשתו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שתמש ברשת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חברות יפ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ה מיזמים מ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עם טכנולוגיו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קדמות הודיעו שישתתפו בניסויי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עם דוקומו כחלק מתוכנית השותפים הפתוחה של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כנית מקדמת שיתוף פעולה עם שותפים במטרה ליצור שירותי</w:t>
      </w:r>
      <w:r>
        <w:rPr>
          <w:rFonts w:cs="David" w:ascii="David" w:hAnsi="David"/>
          <w:color w:val="000000"/>
          <w:sz w:val="28"/>
          <w:szCs w:val="28"/>
        </w:rPr>
        <w:t xml:space="preserve">G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כבר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וארגונים מ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משתתפים בתוכנ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קומו תמשיך לשתף פעולה עם שותפים ביפן וב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כדי ליצור ערך ועסקים חדשים באמצעו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פותרים בעיות חברתיות לעתיד מזהיר יותר</w:t>
      </w:r>
      <w:r>
        <w:rPr>
          <w:rtl w:val="true"/>
        </w:rPr>
        <w:t>.</w:t>
      </w:r>
    </w:p>
    <w:tbl>
      <w:tblPr>
        <w:bidiVisual w:val="true"/>
        <w:tblW w:w="99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154"/>
        <w:gridCol w:w="2626"/>
        <w:gridCol w:w="154"/>
        <w:gridCol w:w="4557"/>
      </w:tblGrid>
      <w:tr>
        <w:trPr/>
        <w:tc>
          <w:tcPr>
            <w:tcW w:w="9920" w:type="dxa"/>
            <w:gridSpan w:val="5"/>
            <w:tcBorders/>
            <w:vAlign w:val="center"/>
          </w:tcPr>
          <w:p>
            <w:pPr>
              <w:pStyle w:val="Normal"/>
              <w:spacing w:before="0" w:after="150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9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סקירה כללית על ניסויים ב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u w:val="single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u w:val="single"/>
              </w:rPr>
              <w:t>5</w:t>
            </w:r>
            <w:r>
              <w:rPr>
                <w:rFonts w:cs="David" w:ascii="David" w:hAnsi="David"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שותפי שטח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שותפי פתרונות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פרטים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29" w:type="dxa"/>
            <w:vMerge w:val="restart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רשות החשמל של גואם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חברת שירותים ציבורי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Humaneyes Technologies Ltd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פתחת ישראלית של מצלמת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VR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Bwcellpmargin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הכשרה במציאות מדומה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וידאו חי באמצעות מצלמת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VR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HD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 xml:space="preserve"> 36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עלות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Vuze XR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הכשרה מרחוק של טכנאים חדשים</w:t>
            </w:r>
          </w:p>
        </w:tc>
      </w:tr>
      <w:tr>
        <w:trPr/>
        <w:tc>
          <w:tcPr>
            <w:tcW w:w="2429" w:type="dxa"/>
            <w:vMerge w:val="continue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Aegis Systems Inc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פתחת אמריקנית של בינה מלאכותית לזיהוי עצמ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Bwcellpmargin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ניטור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באמצעות טכנולוגיית בינה מלאכותית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עיבוד וידאו מהיר של מצלמות מעקב עם בינה מלאכותית כדי להפחית עלויות של מעקב בלילה בתחנת משנה של חשמל</w:t>
            </w:r>
          </w:p>
        </w:tc>
      </w:tr>
      <w:tr>
        <w:trPr/>
        <w:tc>
          <w:tcPr>
            <w:tcW w:w="2429" w:type="dxa"/>
            <w:vMerge w:val="restart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שרד טכנולוגיית המידע של האוניברסיטה של גואם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PLEN Robotics Inc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פתחת יפנית של טכנולוגיה לזיהוי פנ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השכלה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ערכת רובוטית זולה מבוססת בינה מלאכותית לזיהוי נבחנים באתרי בחינות באמצעות רשת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עם מהירות גבוהה והשהיה קצרה</w:t>
            </w:r>
          </w:p>
        </w:tc>
      </w:tr>
      <w:tr>
        <w:trPr/>
        <w:tc>
          <w:tcPr>
            <w:tcW w:w="2429" w:type="dxa"/>
            <w:vMerge w:val="continue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Smart Home Sentry, Inc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פתחת אמריקנית של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ינה מלאכותית לזיהוי תנוע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/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ניטור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באמצעות טכנולוגיית בינה מלאכותית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עיבוד מהיר של וידאו ממצלמות מעקב מבוססות בינה מלאכותית כדי לזהות התנהגות חריגה ואנשים חשודים בקמפוס בלילה</w:t>
            </w:r>
          </w:p>
        </w:tc>
      </w:tr>
      <w:tr>
        <w:trPr/>
        <w:tc>
          <w:tcPr>
            <w:tcW w:w="24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ARLUIS Wedding Guam</w:t>
            </w:r>
          </w:p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ירותים לחתונות בגוא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AMATELUS Inc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פתחת יפנית של תוכנה להזרמת וידאו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הזרמה חיה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של וידאו במסכים מרובים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ערכת וידאו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HD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כוללת מצלמות רבות כדי לאפשר לאנשים לחוות באופן עשיר טקסי חתונה ממקומות מרוחקים</w:t>
            </w:r>
          </w:p>
        </w:tc>
      </w:tr>
      <w:tr>
        <w:trPr/>
        <w:tc>
          <w:tcPr>
            <w:tcW w:w="24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United Airlines</w:t>
            </w:r>
          </w:p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ארגנת מרתונים בגואם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Flashframe</w:t>
            </w:r>
          </w:p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ספקית אמריקנית של פלטפורמה לשיתוף תמונ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ספורט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ערכת מהירה עם קיבולת גבוהה והשהיה קצרה להעלאת תמונות רשמיות ממרתון גואם של יונייטד איירליינז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19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4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אפריל הקרוב</w:t>
            </w:r>
          </w:p>
        </w:tc>
      </w:tr>
      <w:tr>
        <w:trPr/>
        <w:tc>
          <w:tcPr>
            <w:tcW w:w="2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NS Solutions Corporation</w:t>
            </w:r>
          </w:p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שלבת מערכות יפנ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Bwcellpmargin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Meritech Co., Ltd.</w:t>
            </w:r>
          </w:p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פתחת תוכנה יפנ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Bwcellpmargin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Space Entertainment Laboratory</w:t>
            </w:r>
          </w:p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שלבת יפנית של טכנולוגיות תעופ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רחפנים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ערכת לניטור שטחים נרחבים באמצעות טיסות ארוכות של אזורים מרוחק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כמו האוקיינוס וג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'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ונגל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אמצעות רחפני אוקיינוס מיוחדים</w:t>
            </w:r>
          </w:p>
          <w:p>
            <w:pPr>
              <w:pStyle w:val="Bwcellpmargin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JTB Corp</w:t>
            </w:r>
          </w:p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סוכנות נסיעות יפני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תיירות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ירותים כדי להעניק לתיירים יותר בטיח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נוחיות וריגושים</w:t>
            </w:r>
            <w:bookmarkStart w:id="0" w:name="_GoBack"/>
            <w:bookmarkEnd w:id="0"/>
          </w:p>
        </w:tc>
      </w:tr>
      <w:tr>
        <w:trPr/>
        <w:tc>
          <w:tcPr>
            <w:tcW w:w="24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Sony Corporation</w:t>
            </w:r>
          </w:p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יצרנית אלקטרוניקה יפנ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557" w:type="dxa"/>
            <w:tcBorders/>
            <w:tcMar>
              <w:left w:w="0" w:type="dxa"/>
            </w:tcMar>
            <w:vAlign w:val="center"/>
          </w:tcPr>
          <w:p>
            <w:pPr>
              <w:pStyle w:val="Bwcellpmargin"/>
              <w:bidi w:val="1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רובוטיקה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G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עם בינה מלאכותית </w:t>
            </w:r>
            <w:r>
              <w:rPr>
                <w:rFonts w:cs="David" w:ascii="David" w:hAnsi="David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הפעלה מרחוק בחוץ של רכב קונספט שמצויד מצלמות וידאו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HD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ושילוט דיגיטלי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4K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HD</w:t>
            </w:r>
          </w:p>
        </w:tc>
      </w:tr>
      <w:tr>
        <w:trPr/>
        <w:tc>
          <w:tcPr>
            <w:tcW w:w="9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20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DOCOMO 5G Open Lab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הוא שם מסחר של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NTT DOCOMO, INC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92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David"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TT DOCOMO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NTT DOCO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עילת הסלולר המובילה ביפן 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נו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אחת התורמות הכי חשובות בעולם לטכנולוגיות של רשתות סלולריו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 xml:space="preserve">3,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ר לשירותי תקשורת ליב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קומו מאתגרת גבולות חדשים בעבודה משותפת עם מספר גדל של גופ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פי </w:t>
      </w:r>
      <w:r>
        <w:rPr>
          <w:rFonts w:cs="David" w:ascii="David" w:hAnsi="David"/>
          <w:color w:val="000000"/>
          <w:sz w:val="28"/>
          <w:szCs w:val="28"/>
          <w:rtl w:val="true"/>
        </w:rPr>
        <w:t>"+</w:t>
      </w:r>
      <w:r>
        <w:rPr>
          <w:rFonts w:cs="David" w:ascii="David" w:hAnsi="David"/>
          <w:color w:val="000000"/>
          <w:sz w:val="28"/>
          <w:szCs w:val="28"/>
        </w:rPr>
        <w:t>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וצרת שירותי ערך מוסף מלהיבים ונוחים שמשנים את האופן שבו אנשים חיים ו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גרת תוכנית לטווח הבינוני לקרא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ח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קומו יוזמת רשת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זית הקידמה כדי לאפשר שירותים חדשניים שידהימו לקוחות מעבר לציפיות שלהם ויתנו להם השר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קומו רשומה למסחר בבורסה של טוקי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943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nttdocomo.co.jp/english</w:t>
        </w:r>
      </w:hyperlink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שרו בקשה ע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000000"/>
          <w:sz w:val="28"/>
          <w:szCs w:val="28"/>
        </w:rPr>
        <w:t>NTT DOCOMO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r. Michael Bristow or Ms. Saori Yoshimatsu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ublic Relations Departmen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el: +81-3-5156-1366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Fax: +81-3-5501-3408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 xml:space="preserve">Website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nttdocomo.co.jp/english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Style w:val="Bwct31415"/>
          <w:rFonts w:ascii="David" w:hAnsi="David" w:cs="David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326005442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nttdocomo.co.jp%2Fenglish&amp;esheet=51959812&amp;newsitemid=0&amp;lan=en-US&amp;anchor=www.nttdocomo.co.jp%2Fenglish&amp;index=2&amp;md5=563c5676d0220554ad06f79c3cc37c53" TargetMode="External"/><Relationship Id="rId4" Type="http://schemas.openxmlformats.org/officeDocument/2006/relationships/hyperlink" Target="https://cts.businesswire.com/ct/CT?id=smartlink&amp;url=http%3A%2F%2Fwww.nttdocomo.co.jp%2Fenglish&amp;esheet=51959809&amp;lan=en-US&amp;anchor=www.nttdocomo.co.jp%2Fenglish&amp;index=2&amp;md5=0961cd4c963c63aeeaeaec931a696ecd" TargetMode="External"/><Relationship Id="rId5" Type="http://schemas.openxmlformats.org/officeDocument/2006/relationships/hyperlink" Target="http://www.businesswire.com/news/home/20190326005442/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3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3-28T07:03:00Z</dcterms:modified>
  <cp:revision>2</cp:revision>
  <dc:subject/>
  <dc:title> </dc:title>
</cp:coreProperties>
</file>