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color w:val="000000"/>
        </w:rPr>
      </w:pPr>
      <w:r>
        <w:rPr>
          <w:rFonts w:ascii="David" w:hAnsi="David" w:cs="David"/>
          <w:color w:val="000000"/>
          <w:sz w:val="36"/>
          <w:sz w:val="36"/>
          <w:szCs w:val="36"/>
          <w:u w:val="single"/>
          <w:rtl w:val="true"/>
        </w:rPr>
        <w:t>מרכז פרס לשלום וחדשנות בוחר את אוגורי</w:t>
      </w:r>
      <w:r>
        <w:rPr>
          <w:rFonts w:ascii="David" w:hAnsi="David" w:cs="David"/>
          <w:color w:val="000000"/>
          <w:sz w:val="36"/>
          <w:sz w:val="36"/>
          <w:szCs w:val="36"/>
          <w:u w:val="single"/>
          <w:rtl w:val="true"/>
          <w:lang w:bidi="ar-SA"/>
        </w:rPr>
        <w:t> </w:t>
      </w:r>
      <w:r>
        <w:rPr>
          <w:rFonts w:ascii="David" w:hAnsi="David" w:cs="David"/>
          <w:color w:val="000000"/>
          <w:sz w:val="36"/>
          <w:sz w:val="36"/>
          <w:szCs w:val="36"/>
          <w:u w:val="single"/>
          <w:rtl w:val="true"/>
        </w:rPr>
        <w:t>לתערוכת החדשנות הראשונה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spacing w:before="280" w:after="280"/>
        <w:jc w:val="both"/>
        <w:rPr/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Augury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פקית מובילה של דיאגנוסטיקה מכנית מבוססת בינה מלאכות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ושב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חיפה ובעיר ניו יורק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דיעה היום שהיא אחת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cs="David" w:ascii="David" w:hAnsi="David"/>
          <w:color w:val="000000"/>
          <w:sz w:val="28"/>
          <w:szCs w:val="28"/>
        </w:rPr>
        <w:t>ICT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> 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כנולוגיית האינטרנט והתקשורת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צגות כעת למבקר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במרכז</w:t>
        </w:r>
      </w:hyperlink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 </w:t>
        </w:r>
      </w:hyperlink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חדשנות</w:t>
        </w:r>
      </w:hyperlink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 </w:t>
        </w:r>
      </w:hyperlink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הישראלית</w:t>
        </w:r>
      </w:hyperlink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ל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hyperlink r:id="rId9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ממרכז</w:t>
        </w:r>
      </w:hyperlink>
      <w:hyperlink r:id="rId10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 </w:t>
        </w:r>
      </w:hyperlink>
      <w:hyperlink r:id="rId11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רס</w:t>
        </w:r>
      </w:hyperlink>
      <w:hyperlink r:id="rId12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 </w:t>
        </w:r>
      </w:hyperlink>
      <w:hyperlink r:id="rId1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שלום</w:t>
        </w:r>
      </w:hyperlink>
      <w:hyperlink r:id="rId1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 </w:t>
        </w:r>
      </w:hyperlink>
      <w:hyperlink r:id="rId1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וחדשנות</w:t>
        </w:r>
      </w:hyperlink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ל אביב יפ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גור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ובילה את השינוי הדיגיטלי של ארגונים תעשייתיים ומסחריים באמצעות פתרונות דיאגנוסטיקה רציפ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וסס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ה מלאכות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ציגה לצד חבר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שני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לט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רו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ערוכת החדשנות העכשוו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קדשת לקידום טכנולוגיות פורצות דרך בכלל המג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שפרות את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אל ידוע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ל העול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רכז גלובלי של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הזנק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חדשנות טכנולוגית וקשה לחשוב על דרך מתאימה יותר לציין את המורשת של שמעון פרס מאשר באמצעות מרכז החדשנות הישראלית שהושק לא מכב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סער יוסקובי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יסד שותף ו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אוגורי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 כבוד גדול לאוגורי להיכלל בקבוצה הראשונה של טכנולוגי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פכנ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וצגת באקספ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שרא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כרה הזאת היא עדות להשפעה שיש לטכנולוגיה שלנו בהפיכת המכונות שמניעות את העולם המודרני ליותר אמינות ויצר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צמצו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השפע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ביבתית שלהן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/>
      </w:pPr>
      <w:r>
        <w:rPr>
          <w:rFonts w:cs="David" w:ascii="David" w:hAnsi="David"/>
          <w:color w:val="000000"/>
          <w:sz w:val="28"/>
          <w:szCs w:val="28"/>
          <w:lang w:bidi="ar-SA"/>
        </w:rPr>
        <w:t>5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ברות בסך הכל נבחרו מתוך מאגר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גישו בקשות על ידי שופטים ממרכז פ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ות החדשנות הישראלית ומשרד הכלכלה והתעשייה של 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קספו מוצג עד סוף הש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ז קבוצה חדשה של חברות ייבחרו להדגים את הטכנולוגיות שלהן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בקר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 כיצד אוגורי משפרת אמינות מכונות</w:t>
      </w:r>
      <w:r>
        <w:rPr>
          <w:rFonts w:ascii="David" w:hAnsi="David" w:cs="David"/>
          <w:color w:val="3C4043"/>
          <w:sz w:val="28"/>
          <w:sz w:val="28"/>
          <w:szCs w:val="28"/>
          <w:rtl w:val="true"/>
          <w:lang w:bidi="ar-SA"/>
        </w:rPr>
        <w:t> 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ו באת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hyperlink r:id="rId16">
        <w:r>
          <w:rPr>
            <w:rStyle w:val="InternetLink"/>
            <w:rFonts w:cs="David" w:ascii="David" w:hAnsi="David"/>
            <w:sz w:val="28"/>
            <w:szCs w:val="28"/>
          </w:rPr>
          <w:t>augur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אוגורי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גורי הופכת מכונות לאמינות יותר על ידי שילוב של שני שינויים חשובים בענף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טכנולוגיה</w:t>
      </w:r>
      <w:r>
        <w:rPr>
          <w:rFonts w:cs="David" w:ascii="David" w:hAnsi="David"/>
          <w:color w:val="000000"/>
          <w:sz w:val="28"/>
          <w:szCs w:val="28"/>
          <w:rtl w:val="true"/>
          <w:lang w:bidi="ar-SA"/>
        </w:rPr>
        <w:t xml:space="preserve">: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ה מלאכותית והאינטרנט של הד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פגש של שתי המגמות האלה מאפשר לאוגורי לספק לשחקנ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  <w:lang w:bidi="ar-SA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בילים בענף ראות ושליטה מלאות על המצב והביצועים של המכונות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כך להאיץ מאוד את היצרני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טיח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השפעה הסביבתית החיו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א בקרו באתר</w:t>
      </w:r>
      <w:hyperlink r:id="rId17">
        <w:r>
          <w:rPr>
            <w:rStyle w:val="InternetLink"/>
            <w:rFonts w:cs="David" w:ascii="David" w:hAnsi="David"/>
            <w:sz w:val="28"/>
            <w:szCs w:val="28"/>
          </w:rPr>
          <w:t>www.augur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ן הודעה זו בשפת ה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ווה את הגרסה הרשמית והמהימנה היחידה של מסמך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הווה את הגרסה היחידה של טקסט זה שהינה בעלת תוקף משפטי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shd w:fill="0076B6" w:val="clear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"/>
        <w:shd w:fill="FFFFFF" w:val="clear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ean Welch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PAN Communications for Augur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8">
        <w:r>
          <w:rPr>
            <w:rStyle w:val="InternetLink"/>
            <w:rFonts w:cs="David" w:ascii="David" w:hAnsi="David"/>
            <w:sz w:val="28"/>
            <w:szCs w:val="28"/>
          </w:rPr>
          <w:t>augury@pancomm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407-734-7330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9"/>
      <w:footerReference w:type="default" r:id="rId2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augury.com%2F%3Futm_medium%3Dreferral%26utm_campaign%3Dperes_cntr_2019&amp;esheet=51958152&amp;newsitemid=0&amp;lan=en-US&amp;anchor=Augury&amp;index=1&amp;md5=11edb1ded5132515b45d087d873a5727" TargetMode="External"/><Relationship Id="rId4" Type="http://schemas.openxmlformats.org/officeDocument/2006/relationships/hyperlink" Target="https://www.peres-center.org/en/the-israeli-innovation-center/explore/" TargetMode="External"/><Relationship Id="rId5" Type="http://schemas.openxmlformats.org/officeDocument/2006/relationships/hyperlink" Target="https://www.peres-center.org/en/the-israeli-innovation-center/explore/" TargetMode="External"/><Relationship Id="rId6" Type="http://schemas.openxmlformats.org/officeDocument/2006/relationships/hyperlink" Target="https://www.peres-center.org/en/the-israeli-innovation-center/explore/" TargetMode="External"/><Relationship Id="rId7" Type="http://schemas.openxmlformats.org/officeDocument/2006/relationships/hyperlink" Target="https://www.peres-center.org/en/the-israeli-innovation-center/explore/" TargetMode="External"/><Relationship Id="rId8" Type="http://schemas.openxmlformats.org/officeDocument/2006/relationships/hyperlink" Target="https://www.peres-center.org/en/the-israeli-innovation-center/explore/" TargetMode="External"/><Relationship Id="rId9" Type="http://schemas.openxmlformats.org/officeDocument/2006/relationships/hyperlink" Target="https://www.peres-center.org/en/" TargetMode="External"/><Relationship Id="rId10" Type="http://schemas.openxmlformats.org/officeDocument/2006/relationships/hyperlink" Target="https://www.peres-center.org/en/" TargetMode="External"/><Relationship Id="rId11" Type="http://schemas.openxmlformats.org/officeDocument/2006/relationships/hyperlink" Target="https://www.peres-center.org/en/" TargetMode="External"/><Relationship Id="rId12" Type="http://schemas.openxmlformats.org/officeDocument/2006/relationships/hyperlink" Target="https://www.peres-center.org/en/" TargetMode="External"/><Relationship Id="rId13" Type="http://schemas.openxmlformats.org/officeDocument/2006/relationships/hyperlink" Target="https://www.peres-center.org/en/" TargetMode="External"/><Relationship Id="rId14" Type="http://schemas.openxmlformats.org/officeDocument/2006/relationships/hyperlink" Target="https://www.peres-center.org/en/" TargetMode="External"/><Relationship Id="rId15" Type="http://schemas.openxmlformats.org/officeDocument/2006/relationships/hyperlink" Target="https://www.peres-center.org/en/" TargetMode="External"/><Relationship Id="rId16" Type="http://schemas.openxmlformats.org/officeDocument/2006/relationships/hyperlink" Target="https://cts.businesswire.com/ct/CT?id=smartlink&amp;url=https%3A%2F%2Fwww.augury.com%2F%3Futm_medium%3Dreferral%26utm_campaign%3Dperes_cntr_2019&amp;esheet=51958152&amp;newsitemid=0&amp;lan=en-US&amp;anchor=augury.com&amp;index=4&amp;md5=3be49f138b988dcf1bf4630da0fbf090" TargetMode="External"/><Relationship Id="rId17" Type="http://schemas.openxmlformats.org/officeDocument/2006/relationships/hyperlink" Target="https://www.augury.com/?utm_medium=referral&amp;utm_campaign=peres_cntr_2019" TargetMode="External"/><Relationship Id="rId18" Type="http://schemas.openxmlformats.org/officeDocument/2006/relationships/hyperlink" Target="mailto:augury@pancomm.com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6:49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9-04-18T06:49:00Z</dcterms:modified>
  <cp:revision>2</cp:revision>
  <dc:subject/>
  <dc:title> </dc:title>
</cp:coreProperties>
</file>