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דייוויד הול מ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Mary Kay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נמנה עם עשרת המנכ</w:t>
      </w:r>
      <w:r>
        <w:rPr>
          <w:rFonts w:cs="David" w:ascii="David" w:hAnsi="David"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לים בעלי המוניטין הרב ביותר בעולם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לפי מכון המוניטין</w:t>
      </w:r>
    </w:p>
    <w:p>
      <w:pPr>
        <w:pStyle w:val="Bwalignc"/>
        <w:bidi w:val="1"/>
        <w:jc w:val="center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המחקר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EO RepTrak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®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שני אי פע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שבוצע על ידי מכון המוניטין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מר שפעולה אחראית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תנהגות אתית ודאגה לסוגיות חברתיות הם הגורמים הכי חשובים במוניטין של מנכ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ל 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ary Kay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תג קוסמטיקה 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היום שה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וה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דייוויד הול הוא בין עשרת המנהלים הכלליים בעלי המוניטין הרב ביותר בעולם לפי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CEO RepTrak 2019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מכון המוניט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ן המוניט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פק המוביל בעולם של מדידת מוניט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ד את המוניטין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ם בעולם וסקר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3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ונים אינדיבידואליים בקרב הציבור המיו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קר נערך בינואר ופברואר השנ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ודעה לעיתונות הזאת כוללת מולטי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מלאה כ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0522005604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4058920" cy="4541520"/>
            <wp:effectExtent l="0" t="0" r="0" b="0"/>
            <wp:docPr id="1" name="H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ll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יוויד ה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Mary Kay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.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Mary Kay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Web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נהיגות והמומחיות התפעולית של דייוויד מאז שמונה ל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רמו משמעותית להצלחה של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רי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ד 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ן של 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שותף ו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פעיל של מועצת המנהלים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ותג שנולד מתוך כו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חויבות האיתנה של דייוויד לערכי היסוד שלנו עושה אותו למנהל כללי ומנהיג של אנשים באמת יוצא דו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ברי קייל רייט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מכון המוניט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עולה אחרא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נהגות אתית ודאגה לסוגיות חברתיות הם הגורמים הכי חשובים במוניטין של 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 ממצאים של מכון המוניט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ביר יותר ש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ם יישפטו לפי אתיקה ולא שולי רו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פן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מיתאם ישיר בין התפיסה של 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ם והחברות שהם מנה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רת ה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ים הגלובליים המובילים שזכו להכרה במחקר </w:t>
      </w:r>
      <w:r>
        <w:rPr>
          <w:rFonts w:cs="David" w:ascii="David" w:hAnsi="David"/>
          <w:color w:val="000000"/>
          <w:sz w:val="28"/>
          <w:szCs w:val="28"/>
        </w:rPr>
        <w:t>CEO RepTra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מכון המוניטין ה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דר אלפביתי</w:t>
      </w:r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Bwlistitemmargb"/>
        <w:numPr>
          <w:ilvl w:val="0"/>
          <w:numId w:val="2"/>
        </w:numPr>
        <w:rPr/>
      </w:pPr>
      <w:r>
        <w:rPr>
          <w:rFonts w:cs="David" w:ascii="David" w:hAnsi="David"/>
          <w:color w:val="000000"/>
          <w:sz w:val="28"/>
          <w:szCs w:val="28"/>
        </w:rPr>
        <w:t xml:space="preserve">Ben van Beurden, Shell (OTCMKTS: RYDAF) </w:t>
      </w:r>
    </w:p>
    <w:p>
      <w:pPr>
        <w:pStyle w:val="Bwlistitemmargb"/>
        <w:numPr>
          <w:ilvl w:val="0"/>
          <w:numId w:val="2"/>
        </w:numPr>
        <w:spacing w:before="0" w:after="150"/>
        <w:rPr/>
      </w:pPr>
      <w:r>
        <w:rPr>
          <w:rFonts w:cs="David" w:ascii="David" w:hAnsi="David"/>
          <w:color w:val="000000"/>
          <w:sz w:val="28"/>
          <w:szCs w:val="28"/>
        </w:rPr>
        <w:t xml:space="preserve">Niels B. Christiansen, LEGO Group </w:t>
      </w:r>
    </w:p>
    <w:p>
      <w:pPr>
        <w:pStyle w:val="Bwlistitemmargb"/>
        <w:numPr>
          <w:ilvl w:val="0"/>
          <w:numId w:val="2"/>
        </w:numPr>
        <w:spacing w:before="0" w:after="150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Michael Dell, Dell </w:t>
      </w:r>
    </w:p>
    <w:p>
      <w:pPr>
        <w:pStyle w:val="Bwlistitemmargb"/>
        <w:numPr>
          <w:ilvl w:val="0"/>
          <w:numId w:val="2"/>
        </w:numPr>
        <w:spacing w:before="0" w:after="150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Emmanuel Faber, Danone S.A. (OTCMKTS: DANOY) </w:t>
      </w:r>
    </w:p>
    <w:p>
      <w:pPr>
        <w:pStyle w:val="Bwlistitemmargb"/>
        <w:numPr>
          <w:ilvl w:val="0"/>
          <w:numId w:val="2"/>
        </w:numPr>
        <w:spacing w:before="0" w:after="150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Fabrizio Freda, The Estée Lauder Companies (NYSE: EL) </w:t>
      </w:r>
    </w:p>
    <w:p>
      <w:pPr>
        <w:pStyle w:val="Bwlistitemmargb"/>
        <w:numPr>
          <w:ilvl w:val="0"/>
          <w:numId w:val="2"/>
        </w:numPr>
        <w:spacing w:before="0" w:after="150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Shuntaro Furukawa, Nintendo Co., Ltd. (OTCMKTS: NTDOY) </w:t>
      </w:r>
    </w:p>
    <w:p>
      <w:pPr>
        <w:pStyle w:val="Bwlistitemmargb"/>
        <w:numPr>
          <w:ilvl w:val="0"/>
          <w:numId w:val="2"/>
        </w:numPr>
        <w:spacing w:before="0" w:after="150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Ralph Hamers, ING Group (NYSE: ING) </w:t>
      </w:r>
    </w:p>
    <w:p>
      <w:pPr>
        <w:pStyle w:val="Bwlistitemmargb"/>
        <w:numPr>
          <w:ilvl w:val="0"/>
          <w:numId w:val="2"/>
        </w:numPr>
        <w:spacing w:before="0" w:after="150"/>
        <w:rPr/>
      </w:pPr>
      <w:r>
        <w:rPr>
          <w:rFonts w:cs="David" w:ascii="David" w:hAnsi="David"/>
          <w:b/>
          <w:bCs/>
          <w:color w:val="000000"/>
          <w:sz w:val="28"/>
          <w:szCs w:val="28"/>
        </w:rPr>
        <w:t>David Holl, Mary Kay Inc.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</w:p>
    <w:p>
      <w:pPr>
        <w:pStyle w:val="Bwlistitemmargb"/>
        <w:numPr>
          <w:ilvl w:val="0"/>
          <w:numId w:val="2"/>
        </w:numPr>
        <w:spacing w:before="0" w:after="150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Christopher J. Nassetta, Hilton Worldwide Holdings Inc. (NYSE: HLT) </w:t>
      </w:r>
    </w:p>
    <w:p>
      <w:pPr>
        <w:pStyle w:val="Bwlistitemmargb"/>
        <w:numPr>
          <w:ilvl w:val="0"/>
          <w:numId w:val="2"/>
        </w:numPr>
        <w:spacing w:before="0" w:after="280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Carsten Spohr, Deutsche Lufthansa AG (OTCMKTS: DLAKF) 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רבס כלל את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רשימות שלו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מעסיקים הטובים ביותר באמריקה מבחינת גיוו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מעסיקים בגודל בינוני הטובים ביותר באמריק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עם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יצר מוצרים שאי אפשר לעמוד בפניהם ולהפוך את העולם למקום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פרח לחברה של מיליארדי דולרים עם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ת לחקר המדע שמאחורי היופי ולייצור קוסמטיקה צבעונית לטיפוח לעור ותוספי תזונה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color w:val="000000"/>
          <w:sz w:val="28"/>
          <w:szCs w:val="28"/>
        </w:rPr>
        <w:t>Mary Kay Foundation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S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העניק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למחקרי סרטן ולמקלטי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רי שפת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גרסת המקור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תר </w:t>
      </w:r>
      <w:r>
        <w:rPr>
          <w:rFonts w:cs="David" w:ascii="David" w:hAnsi="David"/>
          <w:color w:val="000000"/>
          <w:sz w:val="28"/>
          <w:szCs w:val="28"/>
        </w:rPr>
        <w:t>businesswire.com</w:t>
      </w:r>
      <w:r>
        <w:rPr>
          <w:rFonts w:cs="David" w:ascii="David" w:hAnsi="David"/>
          <w:color w:val="000000"/>
          <w:sz w:val="28"/>
          <w:szCs w:val="28"/>
        </w:rPr>
        <w:t xml:space="preserve">:  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0522005604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Mary Kay Inc. Corporate Communic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arykay.com/newsroom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972.687.533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 xml:space="preserve">or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Style w:val="Bwct31415"/>
          <w:rFonts w:ascii="David" w:hAnsi="David" w:cs="David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מולטימדיה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638300" cy="1828800"/>
            <wp:effectExtent l="0" t="0" r="0" b="0"/>
            <wp:docPr id="2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יוויד ה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Mary Kay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.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Mary Kay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reputationinstitute.com%2Fceo-reptrak&amp;esheet=51988723&amp;newsitemid=20190522005604&amp;lan=en-US&amp;anchor=CEO+RepTrak+2019&amp;index=2&amp;md5=59a0e5642ec83d8d1a7a9dc3defe1e07" TargetMode="External"/><Relationship Id="rId4" Type="http://schemas.openxmlformats.org/officeDocument/2006/relationships/hyperlink" Target="https://www.businesswire.com/news/home/20190522005604/en/" TargetMode="External"/><Relationship Id="rId5" Type="http://schemas.openxmlformats.org/officeDocument/2006/relationships/image" Target="https://mms.businesswire.com/media/20190522005604/en/723309/4/Holl.jpg" TargetMode="External"/><Relationship Id="rId6" Type="http://schemas.openxmlformats.org/officeDocument/2006/relationships/hyperlink" Target="https://cts.businesswire.com/ct/CT?id=smartlink&amp;url=https%3A%2F%2Fnewsroom.marykay.com%2Fen%2Freleases%2Fmary-kay-inc-recognized-by-forbes-as-one-of-americas-best-employers-for-diversity&amp;esheet=51988723&amp;newsitemid=20190522005604&amp;lan=en-US&amp;anchor=America&apos;s+Best+Employers+for+Diversity&amp;index=3&amp;md5=acde946266e6e9f7300d0c37ec05b66d" TargetMode="External"/><Relationship Id="rId7" Type="http://schemas.openxmlformats.org/officeDocument/2006/relationships/hyperlink" Target="https://cts.businesswire.com/ct/CT?id=smartlink&amp;url=https%3A%2F%2Fnewsroom.marykay.com%2Fen%2Freleases%2Fmary-kay-inc-recognized-by-forbes-as-one-of-americas-best-midsize-employers-2019&amp;esheet=51988723&amp;newsitemid=20190522005604&amp;lan=en-US&amp;anchor=America&apos;s+Best+Midsize+Employers.&amp;index=4&amp;md5=f4ef7cf6c6e2ae32182a0bf58ebe9166" TargetMode="External"/><Relationship Id="rId8" Type="http://schemas.openxmlformats.org/officeDocument/2006/relationships/hyperlink" Target="https://www.businesswire.com/news/home/20190522005604/en/" TargetMode="External"/><Relationship Id="rId9" Type="http://schemas.openxmlformats.org/officeDocument/2006/relationships/hyperlink" Target="mailto:media@mkcorp.com" TargetMode="External"/><Relationship Id="rId10" Type="http://schemas.openxmlformats.org/officeDocument/2006/relationships/image" Target="https://mms.businesswire.com/media/20190522005604/en/723309/3/Holl.jpg" TargetMode="External"/><Relationship Id="rId11" Type="http://schemas.openxmlformats.org/officeDocument/2006/relationships/hyperlink" Target="https://mms.businesswire.com/media/20190522005604/en/723309/4/Holl.jpg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2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5-23T08:12:00Z</dcterms:modified>
  <cp:revision>2</cp:revision>
  <dc:subject/>
  <dc:title> </dc:title>
</cp:coreProperties>
</file>