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זינגה משיקה את קזינו מכונות המזל של משחקי הכס</w:t>
      </w:r>
      <w:r>
        <w:rPr>
          <w:rFonts w:cs="David" w:ascii="David" w:hAnsi="David"/>
          <w:sz w:val="36"/>
          <w:szCs w:val="36"/>
          <w:u w:val="single"/>
          <w:vertAlign w:val="superscript"/>
          <w:rtl w:val="true"/>
        </w:rPr>
        <w:t>®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הראשון מסוגו 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  <w:lang w:val="en-US"/>
        </w:rPr>
      </w:pPr>
      <w:r>
        <w:rPr>
          <w:rFonts w:cs="David" w:ascii="David" w:hAnsi="David"/>
          <w:sz w:val="36"/>
          <w:szCs w:val="36"/>
          <w:u w:val="single"/>
          <w:rtl w:val="true"/>
          <w:lang w:val="en-US"/>
        </w:rPr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שחק לסלולר חדש חוגג את הסדרה עם ויז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אל מהמם ותכונות חברתיות בולטות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ם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Zynga Inc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(Nasdaq: 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ש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זינו מכונות המזל של משחקי הכ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ושק בכל העול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pp Sto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oogle Pl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רסאות לפייסבוק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mazon Appsto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גיעו בקר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נס חדש לתיק הקזינו החברתי של זינ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יר את השחקן לעולם של ווסטרוז לחוויה אותנטית של מכונות מזל חברתיות בהשראת סדרת הטלוויזיה המפורסמת משחקי הכס של </w:t>
      </w:r>
      <w:r>
        <w:rPr>
          <w:rFonts w:cs="David" w:ascii="David" w:hAnsi="David"/>
          <w:color w:val="000000"/>
          <w:sz w:val="28"/>
          <w:szCs w:val="28"/>
        </w:rPr>
        <w:t>HBO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קזינו מכונות המזל של משחקי ה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נים שקועים בדרמה האפ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קסטים עוצרי הנש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מויות האיקוניות והמוזיקה הנמרצת של הסד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געי קליף האנגרים ברחבי שבע הממלכות ועד לנופים ומקומות סוחפים כמו הח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חק מכונות המזל הטוב מסוגו מלא באווירת האש והקרח של ווסטרוז והתושבים הכי מפורסמ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סרס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מי וטיריון לניסטר ובני בית סטארק סנ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ה ו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של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עריצים ותיקים של הסד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בוד הוא לזינגה לתרום ליקום של משחקי ה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בוד מחייב אותנו להעניק לשחקנים חוויה שמשקפת את הגו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יק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צמה והקהילה של הסד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ברנרד 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ההוצאה לאור בזינג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צוב של הווי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ל והאודיו במשחק מעורר באמת רגעים מאוד מפורסמים מהסד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אמצעות התכונות החברתיות בנושא הב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נים יכולים להתאגד ביחד כדי לרדוף אחר הכס בעצמ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י ווסטרוז</w:t>
      </w:r>
      <w:r>
        <w:rPr>
          <w:rFonts w:cs="David" w:ascii="David" w:hAnsi="David"/>
          <w:color w:val="000000"/>
          <w:sz w:val="28"/>
          <w:szCs w:val="28"/>
          <w:rtl w:val="true"/>
        </w:rPr>
        <w:t>!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כונות חברתיות מלהיבות ו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 בתוך המשחק ב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זינו מכונות המזל של משחקי הכ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אפשרים לשחקנים להתאגד ביחד כדי לחפש את מושב הכוח וכל הפרסי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הצטרפות לבית או הקמת בית מ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חקנים פועלים עם אחיהם כדי להתאחד באמצעות מפה אינטראקטיבית של שבע הממל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תגר השבוע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ן ה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תגר של הבתים הוא לכבוש כל טריטוריה לפי הת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שמטרתו לשלוט בכול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חקן מהבית המנצח שנשאר בראש עד סוף האתגר מרוויח את הזכות לשבת על כס הברזל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שמגיע טוען לכתר חדש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Style w:val="Bwuline1"/>
          <w:rFonts w:ascii="David" w:hAnsi="David" w:eastAsia="MS Mincho;ＭＳ 明朝" w:cs="David"/>
          <w:color w:val="000000"/>
          <w:sz w:val="28"/>
          <w:sz w:val="28"/>
          <w:szCs w:val="28"/>
          <w:rtl w:val="true"/>
        </w:rPr>
        <w:t>התכונות של המשחק</w:t>
      </w:r>
      <w:r>
        <w:rPr>
          <w:rStyle w:val="Bwuline1"/>
          <w:rFonts w:eastAsia="MS Mincho;ＭＳ 明朝"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Bwlistitemmargb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וירה אותנטית של משחקי הכס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 של קזינו מכונות המזל ספוג בק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מ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יבות והאתוס של ווסטרו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טקסטים בלתי נשכח כמ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רף מגיע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כונות מכונות מזל הטובות מסוג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סובבו מכונות מלהיבות בנושא משחקי ה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מכניקה מהעולם האמיתי כמו </w:t>
      </w:r>
      <w:r>
        <w:rPr>
          <w:rFonts w:cs="David" w:ascii="David" w:hAnsi="David"/>
          <w:color w:val="000000"/>
          <w:sz w:val="28"/>
          <w:szCs w:val="28"/>
        </w:rPr>
        <w:t>Progressive Jackpot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ursting Wild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צטרפו לבית ותקצרו את הפרס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וויחו יתרונות ופרסים על ידי הצטרפות לבית או הקמת בית עם שחקנ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אספו מטבעות על כל זכייה של מישהו מהב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רו אסטרטגי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וכניות וברית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תחברו ותזממו עם חברים באמצעות 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 בתוך המשחק בכל 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כשאתם מסובבים את ידית המכ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</w:p>
    <w:p>
      <w:pPr>
        <w:pStyle w:val="Bwlistitemmargb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תאספו קלפים איקוני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סובבו כדי להרוויח ולשפר קלפים עם דמויות מהסד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ריה סטארק ההרפתקנית ועד לזאב הלוויה ש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של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ס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ספו את כל הקלפים כדי להרוויח פרס גדול בתוך 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זינו מכונות המזל של משחקי הכ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זמין עכשיו להורדה בחינ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App Sto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ייפון ואייפד ו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Google Pla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כשירי אנדרוא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gameofthronesslotscasin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ותעקבו אחרי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זינו מכונות המזל של משחקי הכס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ינסטגרם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ו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Zynga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בסן פרנסיסקו עם את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HBO Licensing &amp; Retail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HBO Licensing &amp; Reta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טיבה של </w:t>
      </w:r>
      <w:r>
        <w:rPr>
          <w:rFonts w:cs="David" w:ascii="David" w:hAnsi="David"/>
          <w:color w:val="000000"/>
          <w:sz w:val="28"/>
          <w:szCs w:val="28"/>
        </w:rPr>
        <w:t>Home Box Office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פת פעולה עם מקבלי רישיונות הטובים מסוגם ברחבי העולם כדי לתת לקהל הגלובלי של </w:t>
      </w:r>
      <w:r>
        <w:rPr>
          <w:rFonts w:cs="David" w:ascii="David" w:hAnsi="David"/>
          <w:color w:val="000000"/>
          <w:sz w:val="28"/>
          <w:szCs w:val="28"/>
        </w:rPr>
        <w:t>HB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כים חדשות ומלהיבות למעורבות עם התוכניות האהובות על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מנפת תוכניות איקוניות זוכות בפרסים של </w:t>
      </w:r>
      <w:r>
        <w:rPr>
          <w:rFonts w:cs="David" w:ascii="David" w:hAnsi="David"/>
          <w:color w:val="000000"/>
          <w:sz w:val="28"/>
          <w:szCs w:val="28"/>
        </w:rPr>
        <w:t>HB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משחקי הכ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ס והעיר הגד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ק הסיליק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בטו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ופרנ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קרים קטנים גד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ם אמיתי ועוד כדי ליצור מוצרי צריכה עם רישיון רש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 מ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ייז חדש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עלות קמעונאיות וחוויות אופפות 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HBO Licensing &amp; Reta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עלת במגוון רחב של קטגוריות 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פריטי אספ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ג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ה לא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ויות ממותגות 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חקים דיגיט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פי פעולה באופנה וקוסמט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זרי יוקרה ומעבר ל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רכוש מר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דייז של </w:t>
      </w:r>
      <w:r>
        <w:rPr>
          <w:rFonts w:cs="David" w:ascii="David" w:hAnsi="David"/>
          <w:color w:val="000000"/>
          <w:sz w:val="28"/>
          <w:szCs w:val="28"/>
        </w:rPr>
        <w:t>HB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רישיון רשמי בחנויות ברחבי העולם ובאינטרנט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בכתובת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http://store.hb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Dana Whitne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dwhitney@zynga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| (415) 359-700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Kjell Vistad | Gilberto Williams-Gambo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 xml:space="preserve">ONE PR Studio (for Zynga in the US) /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zynga@oneprstudio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/ (510) 893-327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Zynga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  <w:hyperlink r:id="rId1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יילר ההשקה של קזינו מכונות המזל של משחקי הכס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863600"/>
            <wp:effectExtent l="0" t="0" r="0" b="0"/>
            <wp:docPr id="1" name="GOTSlotsCasino_Hero_Image_CastleBlack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TSlotsCasino_Hero_Image_CastleBlack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זינו מכונות המזל של משחקי הכס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028700"/>
            <wp:effectExtent l="0" t="0" r="0" b="0"/>
            <wp:docPr id="2" name="GOTSlotsCasino_Screenshot_Lobby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OTSlotsCasino_Screenshot_Lobby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028700"/>
            <wp:effectExtent l="0" t="0" r="0" b="0"/>
            <wp:docPr id="3" name="GOTSlotsCasino_Screenshot_Map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OTSlotsCasino_Screenshot_Map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זינו מכונות המזל של משחקי הכס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2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530005142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eastAsia="Times New Roman"/>
    </w:rPr>
  </w:style>
  <w:style w:type="paragraph" w:styleId="Bwnowrap">
    <w:name w:val="bwnowrap"/>
    <w:basedOn w:val="Normal"/>
    <w:qFormat/>
    <w:pPr>
      <w:bidi w:val="0"/>
      <w:spacing w:before="0" w:after="336"/>
      <w:jc w:val="left"/>
    </w:pPr>
    <w:rPr/>
  </w:style>
  <w:style w:type="paragraph" w:styleId="Bwpadb1">
    <w:name w:val="bwpadb1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ynga.com%2F&amp;esheet=51991245&amp;newsitemid=0&amp;lan=en-US&amp;anchor=Zynga+Inc.&amp;index=1&amp;md5=b88d57678872b95ff1e34528223f7d98" TargetMode="External"/><Relationship Id="rId4" Type="http://schemas.openxmlformats.org/officeDocument/2006/relationships/hyperlink" Target="https://cts.businesswire.com/ct/CT?id=smartlink&amp;url=https%3A%2F%2Fitunes.apple.com%2Fus%2Fapp%2Fgame-of-thrones-slots-casino%2Fid1369317521%3Fls%3D1%26mt%3D8&amp;esheet=51991245&amp;newsitemid=0&amp;lan=en-US&amp;anchor=App+Store&amp;index=2&amp;md5=cd5d5e41cbdb1ef773c525ff4650e6b4" TargetMode="External"/><Relationship Id="rId5" Type="http://schemas.openxmlformats.org/officeDocument/2006/relationships/hyperlink" Target="https://cts.businesswire.com/ct/CT?id=smartlink&amp;url=https%3A%2F%2Fplay.google.com%2Fstore%2Fapps%2Fdetails%3Fid%3Dcom.zynga.gotslots&amp;esheet=51991245&amp;newsitemid=0&amp;lan=en-US&amp;anchor=Google+Play&amp;index=3&amp;md5=4777ef8305b7b3cd75f9ad92d741489f" TargetMode="External"/><Relationship Id="rId6" Type="http://schemas.openxmlformats.org/officeDocument/2006/relationships/hyperlink" Target="https://cts.businesswire.com/ct/CT?id=smartlink&amp;url=http%3A%2F%2Fwww.gameofthronesslotscasino.com%2F&amp;esheet=51991245&amp;newsitemid=0&amp;lan=en-US&amp;anchor=www.gameofthronesslotscasino.com&amp;index=4&amp;md5=e1b1e1fa78e5c9ec19c2f92335050fba" TargetMode="External"/><Relationship Id="rId7" Type="http://schemas.openxmlformats.org/officeDocument/2006/relationships/hyperlink" Target="https://cts.businesswire.com/ct/CT?id=smartlink&amp;url=https%3A%2F%2Fwww.instagram.com%2Fgot_slotscasino%2F&amp;esheet=51991245&amp;newsitemid=0&amp;lan=en-US&amp;anchor=Instagram&amp;index=5&amp;md5=4f74c413350a513a95d5feefb95d16da" TargetMode="External"/><Relationship Id="rId8" Type="http://schemas.openxmlformats.org/officeDocument/2006/relationships/hyperlink" Target="https://cts.businesswire.com/ct/CT?id=smartlink&amp;url=https%3A%2F%2Fwww.facebook.com%2Fgameofthronesslotscasino%2F&amp;esheet=51991245&amp;newsitemid=0&amp;lan=en-US&amp;anchor=Facebook&amp;index=6&amp;md5=f6735c0a49f2d81572975f4c363b01d5" TargetMode="External"/><Relationship Id="rId9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10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11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2" Type="http://schemas.openxmlformats.org/officeDocument/2006/relationships/hyperlink" Target="https://cts.businesswire.com/ct/CT?id=smartlink&amp;url=http%3A%2F%2Fstore.hbo.com%2F&amp;esheet=51991245&amp;newsitemid=0&amp;lan=en-US&amp;anchor=http%3A%2F%2Fstore.hbo.com&amp;index=10&amp;md5=cf912b06fce44d7eeb9e1cf509e08357" TargetMode="External"/><Relationship Id="rId13" Type="http://schemas.openxmlformats.org/officeDocument/2006/relationships/hyperlink" Target="mailto:dwhitney@zynga.com" TargetMode="External"/><Relationship Id="rId14" Type="http://schemas.openxmlformats.org/officeDocument/2006/relationships/hyperlink" Target="mailto:zynga@oneprstudio.com" TargetMode="External"/><Relationship Id="rId15" Type="http://schemas.openxmlformats.org/officeDocument/2006/relationships/hyperlink" Target="https://mms.businesswire.com/media/newsItemId/en/724196/2/Thumb+-+GoT.jpg" TargetMode="External"/><Relationship Id="rId16" Type="http://schemas.openxmlformats.org/officeDocument/2006/relationships/image" Target="https://mms.businesswire.com/media/newsItemId/en/724193/3/GOTSlotsCasino_Hero_Image_CastleBlack.jpg" TargetMode="External"/><Relationship Id="rId17" Type="http://schemas.openxmlformats.org/officeDocument/2006/relationships/hyperlink" Target="https://mms.businesswire.com/media/newsItemId/en/724193/4/GOTSlotsCasino_Hero_Image_CastleBlack.jpg" TargetMode="External"/><Relationship Id="rId18" Type="http://schemas.openxmlformats.org/officeDocument/2006/relationships/image" Target="https://mms.businesswire.com/media/newsItemId/en/724195/3/GOTSlotsCasino_Screenshot_Lobby.jpg" TargetMode="External"/><Relationship Id="rId19" Type="http://schemas.openxmlformats.org/officeDocument/2006/relationships/hyperlink" Target="https://mms.businesswire.com/media/newsItemId/en/724195/4/GOTSlotsCasino_Screenshot_Lobby.jpg" TargetMode="External"/><Relationship Id="rId20" Type="http://schemas.openxmlformats.org/officeDocument/2006/relationships/image" Target="https://mms.businesswire.com/media/newsItemId/en/724194/3/GOTSlotsCasino_Screenshot_Map.jpg" TargetMode="External"/><Relationship Id="rId21" Type="http://schemas.openxmlformats.org/officeDocument/2006/relationships/hyperlink" Target="https://mms.businesswire.com/media/newsItemId/en/724194/4/GOTSlotsCasino_Screenshot_Map.jpg" TargetMode="External"/><Relationship Id="rId22" Type="http://schemas.openxmlformats.org/officeDocument/2006/relationships/hyperlink" Target="http://www.businesswire.com/news/home/20190530005142/en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27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5-31T09:27:00Z</dcterms:modified>
  <cp:revision>2</cp:revision>
  <dc:subject/>
  <dc:title> </dc:title>
</cp:coreProperties>
</file>