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Fonts w:cs="David" w:ascii="David" w:hAnsi="David"/>
          <w:u w:val="single"/>
        </w:rPr>
        <w:t>Great Bay Bio</w:t>
      </w:r>
      <w:r>
        <w:rPr>
          <w:rFonts w:cs="David" w:ascii="David" w:hAnsi="David"/>
          <w:u w:val="single"/>
          <w:rtl w:val="true"/>
        </w:rPr>
        <w:t xml:space="preserve"> </w:t>
      </w:r>
      <w:r>
        <w:rPr>
          <w:rFonts w:ascii="David" w:hAnsi="David" w:cs="David"/>
          <w:u w:val="single"/>
          <w:rtl w:val="true"/>
        </w:rPr>
        <w:t xml:space="preserve">הוקמה כדי לבנות פלטפורמה של טכנולוגיות </w:t>
      </w:r>
      <w:r>
        <w:rPr>
          <w:rFonts w:cs="David" w:ascii="David" w:hAnsi="David"/>
          <w:u w:val="single"/>
        </w:rPr>
        <w:t>CMC</w:t>
      </w:r>
      <w:r>
        <w:rPr>
          <w:rFonts w:cs="David" w:ascii="David" w:hAnsi="David"/>
          <w:u w:val="single"/>
          <w:rtl w:val="true"/>
        </w:rPr>
        <w:t xml:space="preserve"> </w:t>
      </w:r>
      <w:r>
        <w:rPr>
          <w:rFonts w:ascii="David" w:hAnsi="David" w:cs="David"/>
          <w:u w:val="single"/>
          <w:rtl w:val="true"/>
        </w:rPr>
        <w:t>ומחקר ופיתוח קדם קליני של שירותי ביג דאטה לתרופות חדשניות</w:t>
      </w:r>
      <w:r>
        <w:rPr>
          <w:rFonts w:cs="David" w:ascii="David" w:hAnsi="David"/>
          <w:u w:val="single"/>
          <w:rtl w:val="true"/>
        </w:rPr>
        <w:t xml:space="preserve">, </w:t>
      </w:r>
      <w:r>
        <w:rPr>
          <w:rFonts w:ascii="David" w:hAnsi="David" w:cs="David"/>
          <w:u w:val="single"/>
          <w:rtl w:val="true"/>
        </w:rPr>
        <w:t>ד</w:t>
      </w:r>
      <w:r>
        <w:rPr>
          <w:rFonts w:cs="David" w:ascii="David" w:hAnsi="David"/>
          <w:u w:val="single"/>
          <w:rtl w:val="true"/>
        </w:rPr>
        <w:t>"</w:t>
      </w:r>
      <w:r>
        <w:rPr>
          <w:rFonts w:ascii="David" w:hAnsi="David" w:cs="David"/>
          <w:u w:val="single"/>
          <w:rtl w:val="true"/>
        </w:rPr>
        <w:t>ר מייקל צ</w:t>
      </w:r>
      <w:r>
        <w:rPr>
          <w:rFonts w:cs="David" w:ascii="David" w:hAnsi="David"/>
          <w:u w:val="single"/>
          <w:rtl w:val="true"/>
        </w:rPr>
        <w:t>'</w:t>
      </w:r>
      <w:r>
        <w:rPr>
          <w:rFonts w:ascii="David" w:hAnsi="David" w:cs="David"/>
          <w:u w:val="single"/>
          <w:rtl w:val="true"/>
        </w:rPr>
        <w:t>אן המנכ</w:t>
      </w:r>
      <w:r>
        <w:rPr>
          <w:rFonts w:cs="David" w:ascii="David" w:hAnsi="David"/>
          <w:u w:val="single"/>
          <w:rtl w:val="true"/>
        </w:rPr>
        <w:t>"</w:t>
      </w:r>
      <w:r>
        <w:rPr>
          <w:rFonts w:ascii="David" w:hAnsi="David" w:cs="David"/>
          <w:u w:val="single"/>
          <w:rtl w:val="true"/>
        </w:rPr>
        <w:t>ל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Great Bay B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ביוטק מובילה שעוסק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M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מ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ואמצעי בק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תרופות חדשניות ופיתוח קדם קליני של פלטפורמה של שירותי של ביג דאט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ה על הקמתה הפורמלית בהונג קונג היום וה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 קינגסלי לא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 למנות את מייקל 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ן כ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ומייסד שותף של החברה בשם מועצת המנה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מייקל 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ן התחיל רשמית למלא את התפקיד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יגבש אסטרטגיית פיתוח בת קיימא עבור </w:t>
      </w:r>
      <w:r>
        <w:rPr>
          <w:rFonts w:cs="David" w:ascii="David" w:hAnsi="David"/>
          <w:color w:val="000000"/>
          <w:sz w:val="28"/>
          <w:szCs w:val="28"/>
        </w:rPr>
        <w:t>Great Bay B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היה אחראי לפעילות והניהול הכוללים של העס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טה יהיה בהונג קונג וירחיב את עסקיו שם ו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תמקדת עכשיו בשני תחומים עסקיים עיקר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לטפורמת שירותים של טכנולוגיות </w:t>
      </w:r>
      <w:r>
        <w:rPr>
          <w:rFonts w:cs="David" w:ascii="David" w:hAnsi="David"/>
          <w:color w:val="000000"/>
          <w:sz w:val="28"/>
          <w:szCs w:val="28"/>
        </w:rPr>
        <w:t>CM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פיתוח מוצ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שתי חברות בת </w:t>
      </w:r>
      <w:r>
        <w:rPr>
          <w:rFonts w:cs="David" w:ascii="David" w:hAnsi="David"/>
          <w:color w:val="000000"/>
          <w:sz w:val="28"/>
          <w:szCs w:val="28"/>
        </w:rPr>
        <w:t>Dongguan Taili Biotech Co.,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uangdong Taili Biomedical Technology Co.,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ני הקמת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reat Bay B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כתה לתמיכה של מוסדות של השקעות פיננסיות ומוסדות של השקעות אסטרט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Style w:val="Bwuline1"/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Style w:val="Bwuline1"/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טרת הפיתוח ומודל פיתוח ייחודי של </w:t>
      </w:r>
      <w:r>
        <w:rPr>
          <w:rStyle w:val="Bwuline1"/>
          <w:rFonts w:cs="David" w:ascii="David" w:hAnsi="David"/>
          <w:b/>
          <w:bCs/>
          <w:color w:val="000000"/>
          <w:sz w:val="28"/>
          <w:szCs w:val="28"/>
        </w:rPr>
        <w:t>Great Bay Bio</w:t>
      </w:r>
    </w:p>
    <w:p>
      <w:pPr>
        <w:pStyle w:val="NormalWeb"/>
        <w:bidi w:val="1"/>
        <w:jc w:val="both"/>
        <w:rPr/>
      </w:pPr>
      <w:r>
        <w:rPr>
          <w:rStyle w:val="Bwuline1"/>
          <w:rFonts w:cs="David" w:ascii="David" w:hAnsi="David"/>
          <w:color w:val="000000"/>
          <w:sz w:val="28"/>
          <w:szCs w:val="28"/>
        </w:rPr>
        <w:t>1</w:t>
      </w:r>
      <w:r>
        <w:rPr>
          <w:rStyle w:val="Bwuline1"/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Style w:val="Bwuline1"/>
          <w:rFonts w:ascii="David" w:hAnsi="David" w:cs="David"/>
          <w:color w:val="000000"/>
          <w:sz w:val="28"/>
          <w:sz w:val="28"/>
          <w:szCs w:val="28"/>
          <w:rtl w:val="true"/>
        </w:rPr>
        <w:t>התמקדות במיזוג והפיתוח של אזור המפרץ רבתי כדי לעזור לחדשנות בתרופות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זור המפרץ רבתי של גואנגד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נג קונג ומקאו הפך לאסטרטגיה לאומית כדי לעודד סוגים שונים של משאבי חדשנות טכנולוגית ומדעית באזור לשתף פעולה ולהשלים זה את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עודד עסקים להתפתח י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רי חקירה קפדנית של החשיבה החדשנית של אסטרטגיית הפיתוח של אזור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reat Bay B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חילה לאסוף את החוכמה המובילה של מומחים ואנשי אקדמיה בתחום מדעי החיים וביולוגיה ואליטות מכל התחומים של מדעי ה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וך ציפייה לעזור ליכולת ה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 הביו טכנולוגי של סין להשתדרג מהר יותר וטוב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תמוך בפיתוח של תעשייה בי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פואית באזור לעבר גוד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קבצות ובינלאומ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בסיס העיקרון של תועלת הדדית ומצב שכולם מרווי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reat Bay B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צמדת באופן קרוב למשאבים המעולים הקיימים ויעדי הפית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ספקת שירות </w:t>
      </w:r>
      <w:r>
        <w:rPr>
          <w:rFonts w:cs="David" w:ascii="David" w:hAnsi="David"/>
          <w:color w:val="000000"/>
          <w:sz w:val="28"/>
          <w:szCs w:val="28"/>
        </w:rPr>
        <w:t>CM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ל במקום אחד לשותפי תרופות מקומיים וז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חברה יש  מערכת מלאה של ציוד ומתקנים מובילים לפיתוח ביומ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ש לה ניסיון מוצלח בפיתוח של שמרי 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אי </w:t>
      </w:r>
      <w:r>
        <w:rPr>
          <w:rFonts w:cs="David" w:ascii="David" w:hAnsi="David"/>
          <w:color w:val="000000"/>
          <w:sz w:val="28"/>
          <w:szCs w:val="28"/>
        </w:rPr>
        <w:t>CH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וצר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יכולה לספק שירותי </w:t>
      </w:r>
      <w:r>
        <w:rPr>
          <w:rFonts w:cs="David" w:ascii="David" w:hAnsi="David"/>
          <w:color w:val="000000"/>
          <w:sz w:val="28"/>
          <w:szCs w:val="28"/>
        </w:rPr>
        <w:t>CM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השלים את כל העבודה מסינון פרויק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קת דגימות קליניות ובדיקת מוצ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גון גילוי תרו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נון רצ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יית פלסמי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יית זני תא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ני חייד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רביות תא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סיס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 תהליכי טיה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 תהליכי הכנה ומחקר איכ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צב שירות פתוח שהחברה חוקרת נקרא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דל זכויות תמורת ש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כול לספק אופנים חדשים כמו תמיכה כספית פלוס זכויות בטכנולוגיה ותמיכת שירותים פלוס זכויות במניות או קניין רוח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ספקים מגוון של אפשרויות לשיתוף פעו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התעקשות על פיתוח מאוזן של התמחות ומגוו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Style w:val="Bwuline1"/>
          <w:rFonts w:ascii="David" w:hAnsi="David" w:cs="David"/>
          <w:color w:val="000000"/>
          <w:sz w:val="28"/>
          <w:szCs w:val="28"/>
        </w:rPr>
      </w:pPr>
      <w:r>
        <w:rPr>
          <w:rStyle w:val="Bwuline1"/>
          <w:rFonts w:cs="David" w:ascii="David" w:hAnsi="David"/>
          <w:color w:val="000000"/>
          <w:sz w:val="28"/>
          <w:szCs w:val="28"/>
        </w:rPr>
        <w:t>2</w:t>
      </w:r>
      <w:r>
        <w:rPr>
          <w:rStyle w:val="Bwuline1"/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Style w:val="Bwuline1"/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יית דרג הכישרונות וחקירת חבילת השירותים החדשה של </w:t>
      </w:r>
      <w:r>
        <w:rPr>
          <w:rStyle w:val="Bwuline1"/>
          <w:rFonts w:cs="David" w:ascii="David" w:hAnsi="David"/>
          <w:color w:val="000000"/>
          <w:sz w:val="28"/>
          <w:szCs w:val="28"/>
        </w:rPr>
        <w:t>CMC/CDMO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שיבות של מחקר </w:t>
      </w:r>
      <w:r>
        <w:rPr>
          <w:rFonts w:cs="David" w:ascii="David" w:hAnsi="David"/>
          <w:color w:val="000000"/>
          <w:sz w:val="28"/>
          <w:szCs w:val="28"/>
        </w:rPr>
        <w:t>CM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לב של גילוי תרופות חדשות ומחקר קדם קליני ברורה מא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נע על ידי המצב הכולל של תעשיית התרופות והמדיניות הלא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וק המקומי של פיתוח וייצור מותאמים ספציפית של ביו תרופו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DM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לה גם הוא במה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ק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DM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תרופות ביולוגיות בסין יגדל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יואן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יו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יעור הצמיחה המורכב יגיע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שוק השירותים המותאמים ספציפית של </w:t>
      </w:r>
      <w:r>
        <w:rPr>
          <w:rFonts w:cs="David" w:ascii="David" w:hAnsi="David"/>
          <w:color w:val="000000"/>
          <w:sz w:val="28"/>
          <w:szCs w:val="28"/>
        </w:rPr>
        <w:t>CMC/CDM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זור המפרץ רבתי של גואנגד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נג קונג ומקאו יש פוטנציאל ר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ישרונות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תאספו כ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תרונות האלה הם נקודת הפתיחה העסקית הטובה ביותר עבורנ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פלטפורמת השירותים של טכנולוגיות </w:t>
      </w:r>
      <w:r>
        <w:rPr>
          <w:rFonts w:cs="David" w:ascii="David" w:hAnsi="David"/>
          <w:color w:val="000000"/>
          <w:sz w:val="28"/>
          <w:szCs w:val="28"/>
        </w:rPr>
        <w:t>CMC/CDM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מחקר הקדם קליני ופיתוח ביג דאטה של </w:t>
      </w:r>
      <w:r>
        <w:rPr>
          <w:rFonts w:cs="David" w:ascii="David" w:hAnsi="David"/>
          <w:color w:val="000000"/>
          <w:sz w:val="28"/>
          <w:szCs w:val="28"/>
        </w:rPr>
        <w:t>Great Bay B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צוות טכני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דענים וחוקרים בראשות בעלי תואר </w:t>
      </w:r>
      <w:r>
        <w:rPr>
          <w:rFonts w:cs="David" w:ascii="David" w:hAnsi="David"/>
          <w:color w:val="000000"/>
          <w:sz w:val="28"/>
          <w:szCs w:val="28"/>
        </w:rPr>
        <w:t>Ph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/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נדסים בכי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וות יציע חבילה של שירותים משולבים עם אפשרות לשינויים והתאמה ספציפ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חטיבות המשנה של פלטפורמת השירותים בתחום של טכנולוגיות חדשנות בביו תרו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בולטת ביותר היא ההקמה של פלטפורמת </w:t>
      </w:r>
      <w:r>
        <w:rPr>
          <w:rFonts w:cs="David" w:ascii="David" w:hAnsi="David"/>
          <w:color w:val="000000"/>
          <w:sz w:val="28"/>
          <w:szCs w:val="28"/>
        </w:rPr>
        <w:t>F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טרה של הפלטפורמה הזאת היא להשתמש ברסיסי </w:t>
      </w:r>
      <w:r>
        <w:rPr>
          <w:rFonts w:cs="David" w:ascii="David" w:hAnsi="David"/>
          <w:color w:val="000000"/>
          <w:sz w:val="28"/>
          <w:szCs w:val="28"/>
        </w:rPr>
        <w:t>F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Ig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תחבר עם פוליפפטידים לא יציבים או עם מחצית חיים קצ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טוקי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רמונים או אנזימים כדי ליצור חלבוני מיזו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אריך את מחצית החיים שלהם בגוף החי ולהפחית את תכיפות המת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משתמשת ברסיסי </w:t>
      </w:r>
      <w:r>
        <w:rPr>
          <w:rFonts w:cs="David" w:ascii="David" w:hAnsi="David"/>
          <w:color w:val="000000"/>
          <w:sz w:val="28"/>
          <w:szCs w:val="28"/>
        </w:rPr>
        <w:t>F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תת טיפוס  </w:t>
      </w:r>
      <w:r>
        <w:rPr>
          <w:rFonts w:cs="David" w:ascii="David" w:hAnsi="David"/>
          <w:color w:val="000000"/>
          <w:sz w:val="28"/>
          <w:szCs w:val="28"/>
        </w:rPr>
        <w:t>IgG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יפוס 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תת טיפוס </w:t>
      </w:r>
      <w:r>
        <w:rPr>
          <w:rFonts w:cs="David" w:ascii="David" w:hAnsi="David"/>
          <w:color w:val="000000"/>
          <w:sz w:val="28"/>
          <w:szCs w:val="28"/>
        </w:rPr>
        <w:t>IgG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טציה </w:t>
      </w:r>
      <w:r>
        <w:rPr>
          <w:rFonts w:cs="David" w:ascii="David" w:hAnsi="David"/>
          <w:color w:val="000000"/>
          <w:sz w:val="28"/>
          <w:szCs w:val="28"/>
        </w:rPr>
        <w:t>S228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מזג עם פוליפפטידים ש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צרה פרויקט אחד באמצעות הטכנולוגיה ה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rhEPO-F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מצא עכשיו במחקר קליני שלב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גם מתכוונת להתחיל בפיתוח של מוצרים הראשונים מסוגם והטובים ביותר מסוגם נוספים עם שותפי טכנולוגיות פוטנציא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ונקציה הכי חשובה של הפלטפורמה הזאת היא להשתמש בטכנולוגיית </w:t>
      </w:r>
      <w:r>
        <w:rPr>
          <w:rFonts w:cs="David" w:ascii="David" w:hAnsi="David"/>
          <w:color w:val="000000"/>
          <w:sz w:val="28"/>
          <w:szCs w:val="28"/>
        </w:rPr>
        <w:t>CM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בצע מחקר קדם קליני מה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גון מחקר יציבות של המבנה המולקול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קר פעילות ביולוגית במבח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נת דגימות של פרמקודינמיקה מבעלי 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קר ישימות של תהליכים וכד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כולים להעריך במהירות את האפשרות של יצירת תרופות בפרויקטי המחק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Style w:val="Bwuline1"/>
          <w:rFonts w:cs="David" w:ascii="David" w:hAnsi="David"/>
          <w:color w:val="000000"/>
          <w:sz w:val="28"/>
          <w:szCs w:val="28"/>
        </w:rPr>
        <w:t>3</w:t>
      </w:r>
      <w:r>
        <w:rPr>
          <w:rStyle w:val="Bwuline1"/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Style w:val="Bwuline1"/>
          <w:rFonts w:ascii="David" w:hAnsi="David" w:cs="David"/>
          <w:color w:val="000000"/>
          <w:sz w:val="28"/>
          <w:sz w:val="28"/>
          <w:szCs w:val="28"/>
          <w:rtl w:val="true"/>
        </w:rPr>
        <w:t>העמקת מערכת השירותים ובניית שירות של הכל במקום אחד לתרופות חדשות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מייקל 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אמ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בסיס נקודת המבט ה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ארק החדשנות במדע וטכנולוגיה באזור המפרץ רבתי של גואנגד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נג קונג ומקאו יצר תוכנית לטווח הארוך של יכולות ה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 והחדשנות של האזור הכלכלי החד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אז תקופת הפיתוח וההכנה של </w:t>
      </w:r>
      <w:r>
        <w:rPr>
          <w:rFonts w:cs="David" w:ascii="David" w:hAnsi="David"/>
          <w:color w:val="000000"/>
          <w:sz w:val="28"/>
          <w:szCs w:val="28"/>
        </w:rPr>
        <w:t>Great Bay B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צירת הרעיון העסקי של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נו באופן ברור שהחדשנות באזור הזה כבר לא מוגבלת להספקת מתקנים ואתרים בסיסיים למחקר ופיתוח של תרופות חד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רך גדול יותר יאפשר יותר תעש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מחים פנימ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סדות ואינטגרטורים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מקדמים במשותף את הפיתוח של עסקי תרו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כנסו לשלב פיתוח חד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כיוון והיישום של שילוב תעשיות ימשיך להעמ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ימה של </w:t>
      </w:r>
      <w:r>
        <w:rPr>
          <w:rFonts w:cs="David" w:ascii="David" w:hAnsi="David"/>
          <w:color w:val="000000"/>
          <w:sz w:val="28"/>
          <w:szCs w:val="28"/>
        </w:rPr>
        <w:t>Great Bay B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להאיץ את הפיתוח והייצור של תרופות ביולו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זה עולה בקנה אחד עם הפעילות העסקית שלנו עכשיו וב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מעות טמונה בכך שפיתוח מהיר יותר של מוצרים יפחית משמעותית את עלויות ה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 של השותפ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זה בסופו של דבר יועיל לחולים באמצעות תרופות חדשניות זולות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דל העסקי הביולוגי של </w:t>
      </w:r>
      <w:r>
        <w:rPr>
          <w:rFonts w:cs="David" w:ascii="David" w:hAnsi="David"/>
          <w:color w:val="000000"/>
          <w:sz w:val="28"/>
          <w:szCs w:val="28"/>
        </w:rPr>
        <w:t>Great Bay B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 לספק שירות של הכל במקום אחד לתרופות חדשות בהתאמה ספציפית מדויק ומקי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תפוס מקום חשוב בשרשרת של תעשיית התרופות הביולו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 בע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ירחיב עוד את תחומי השירותים והיכולת של התרופות הביולוגיות ויחתור להיות השותף הטוב ביותר בתעשיית התרופ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Style w:val="Bwuline1"/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Style w:val="Bwuline1"/>
          <w:rFonts w:ascii="David" w:hAnsi="David" w:cs="David"/>
          <w:color w:val="000000"/>
          <w:sz w:val="28"/>
          <w:sz w:val="28"/>
          <w:szCs w:val="28"/>
          <w:rtl w:val="true"/>
        </w:rPr>
        <w:t>הצגה של המנכ</w:t>
      </w:r>
      <w:r>
        <w:rPr>
          <w:rStyle w:val="Bwuline1"/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Style w:val="Bwuline1"/>
          <w:rFonts w:ascii="David" w:hAnsi="David" w:cs="David"/>
          <w:color w:val="000000"/>
          <w:sz w:val="28"/>
          <w:sz w:val="28"/>
          <w:szCs w:val="28"/>
          <w:rtl w:val="true"/>
        </w:rPr>
        <w:t>ל והמייסד השותף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מייקל 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ן יש תואר דוקטור בביוכימיה מהאוניברסיטה ש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לו ניסיון עשיר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ה במחקר ופיתוח ביו רפו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יית צוותים וניהול תפעו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יו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קל היה תמיד מנהל מצטיין של חמישה פרויקטים של בקש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N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ביוסימילר ומקרו מולקולה חדשנית באותה התקופה בתוך שלוש 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מילא בהצלחה תפקידי ניהול בכי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תפעול ראשי ותפקידי נשיא בהרבה חברות תרופות מפורסמות בארצות הברית ושנגחאי הנג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ן פרס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אמרים ופטנטים בכתבי עת </w:t>
      </w:r>
      <w:r>
        <w:rPr>
          <w:rFonts w:cs="David" w:ascii="David" w:hAnsi="David"/>
          <w:color w:val="000000"/>
          <w:sz w:val="28"/>
          <w:szCs w:val="28"/>
        </w:rPr>
        <w:t>SC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Style w:val="Bwuline1"/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Style w:val="Bwuline1"/>
          <w:rFonts w:ascii="David" w:hAnsi="David" w:cs="David"/>
          <w:color w:val="000000"/>
          <w:sz w:val="28"/>
          <w:sz w:val="28"/>
          <w:szCs w:val="28"/>
          <w:rtl w:val="true"/>
        </w:rPr>
        <w:t>הצגה של יו</w:t>
      </w:r>
      <w:r>
        <w:rPr>
          <w:rStyle w:val="Bwuline1"/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Style w:val="Bwuline1"/>
          <w:rFonts w:ascii="David" w:hAnsi="David" w:cs="David"/>
          <w:color w:val="000000"/>
          <w:sz w:val="28"/>
          <w:sz w:val="28"/>
          <w:szCs w:val="28"/>
          <w:rtl w:val="true"/>
        </w:rPr>
        <w:t>ר מועצת המנהלים והמייסד השותף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ר קינגסלי לאונג יש </w:t>
      </w:r>
      <w:r>
        <w:rPr>
          <w:rFonts w:cs="David" w:ascii="David" w:hAnsi="David"/>
          <w:color w:val="000000"/>
          <w:sz w:val="28"/>
          <w:szCs w:val="28"/>
        </w:rPr>
        <w:t>BS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ביוכימיה מאימפריאל קול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MS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פרמקולוגיה מאוניברסיטת אוקספור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כיום אנליסט פיננסי מוסמך וחבר באיגוד האנליסטים הפיננסיים של הונג קונג ויש לו דיפלומה מקצועי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שט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תאגידי והנהלה ממכון המנהלים של הונג ק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ר לאונג השלים בהצלחה את פרויקט </w:t>
      </w:r>
      <w:r>
        <w:rPr>
          <w:rFonts w:cs="David" w:ascii="David" w:hAnsi="David"/>
          <w:color w:val="000000"/>
          <w:sz w:val="28"/>
          <w:szCs w:val="28"/>
        </w:rPr>
        <w:t>Insead EMB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ערך על ידי אוניברסיטת צינגהוא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פני ההקמה של </w:t>
      </w:r>
      <w:r>
        <w:rPr>
          <w:rFonts w:cs="David" w:ascii="David" w:hAnsi="David"/>
          <w:color w:val="000000"/>
          <w:sz w:val="28"/>
          <w:szCs w:val="28"/>
        </w:rPr>
        <w:t>Great Bay B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 לאונג היה ה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 של </w:t>
      </w:r>
      <w:r>
        <w:rPr>
          <w:rFonts w:cs="David" w:ascii="David" w:hAnsi="David"/>
          <w:color w:val="000000"/>
          <w:sz w:val="28"/>
          <w:szCs w:val="28"/>
        </w:rPr>
        <w:t>Uni-Bio Science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ביו תרופות שרשומ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HK069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שימה הראשית של הבורסה של הונג קונג ויש לו ניסיון רחב במי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רכה והוצאה לפועל של הזדמנויות צמיחה חד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יכה בהוצאה לפועל וניהול שותפויות של עסקאות מר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קבלת רישיונות לתרופות מהדור הבא לסר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לקות ומחלות נשימה מחברות רב לאומ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ר לאונג יש גם ניסיון רב בענף הפיננסים שם עבד במספר בנקי השקעות מהרמה העליונה ובמשרד משפחת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Style w:val="Bwuline1"/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Style w:val="Bwuline1"/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Style w:val="Bwuline1"/>
          <w:rFonts w:cs="David" w:ascii="David" w:hAnsi="David"/>
          <w:b/>
          <w:bCs/>
          <w:color w:val="000000"/>
          <w:sz w:val="28"/>
          <w:szCs w:val="28"/>
        </w:rPr>
        <w:t>Great Bay Bio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לטפורמ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MC/CDM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Great Bay B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מצאת בהונג קונג הוקמה במקור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Dongguan Taili Biotech Co.,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uangdong Taili Biomedical Technology Co.,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קמו לאחר מ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שקעה בציוד 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 עלתה על </w:t>
      </w:r>
      <w:r>
        <w:rPr>
          <w:rFonts w:cs="David" w:ascii="David" w:hAnsi="David"/>
          <w:color w:val="000000"/>
          <w:sz w:val="28"/>
          <w:szCs w:val="28"/>
        </w:rPr>
        <w:t>5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יואן והעלות הכוללת של ה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 עלתה על </w:t>
      </w:r>
      <w:r>
        <w:rPr>
          <w:rFonts w:cs="David" w:ascii="David" w:hAnsi="David"/>
          <w:color w:val="000000"/>
          <w:sz w:val="28"/>
          <w:szCs w:val="28"/>
        </w:rPr>
        <w:t>3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יו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לטפורמ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MC/CDM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פלטפורמת טכנולוגיות עצמאית ומשולבת ל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 והכנה בקנה מידה גדול של תרו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חברה יש היסטוריה קיימת חזקה בפיתוח של אריזות </w:t>
      </w:r>
      <w:r>
        <w:rPr>
          <w:rFonts w:cs="David" w:ascii="David" w:hAnsi="David"/>
          <w:color w:val="000000"/>
          <w:sz w:val="28"/>
          <w:szCs w:val="28"/>
        </w:rPr>
        <w:t>CM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וצרים שנכנסים לשלב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N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לקן הן פרויקטים סוג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ומיים של תרופות ביולוגיות חדשות חדש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לטפורמה קיבלה הכרה והסמכות ש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סק שמקדם פטנטים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סק פיילוטים של פטנטים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סק הי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ק לאו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סד 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 חדש של דונגואנג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כז 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 שממומן על ידי זרים בין עשרת המובילים בגואנגדונג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כז המחקר ההנדסי הגנטי של תרופות של גואנגד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color w:val="000000"/>
          <w:sz w:val="28"/>
          <w:szCs w:val="28"/>
        </w:rPr>
        <w:t>200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ביצעה כמה פרויקטים ממשלתיים והשיגה פריצות דרך קריטיות בתחומים חשובים של גואנגדונג והונג ק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ה פרויקטים מחוזיים ולאו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מ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שנות לאומית של תרופות חדשות חש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מנו על ידי תמיכה ממשלתית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יוא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לטפורמה יש אתרי ניסויים של מחקר ופיתוח בשטח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ש לה מערכת שלמה של ציוד ומתקנים מתקדמים למחקר ופיתוח של ביו תרו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יוד החשוב מתויג על ידי </w:t>
      </w:r>
      <w:r>
        <w:rPr>
          <w:rFonts w:cs="David" w:ascii="David" w:hAnsi="David"/>
          <w:color w:val="000000"/>
          <w:sz w:val="28"/>
          <w:szCs w:val="28"/>
        </w:rPr>
        <w:t>Sartoriu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Bio-Rad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E Healthcare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ate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ותגים ברמה עולמית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דנת הפיילוטים תוכננה באופן מחמיר לפי דרישות </w:t>
      </w:r>
      <w:r>
        <w:rPr>
          <w:rFonts w:cs="David" w:ascii="David" w:hAnsi="David"/>
          <w:color w:val="000000"/>
          <w:sz w:val="28"/>
          <w:szCs w:val="28"/>
        </w:rPr>
        <w:t>GM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מת הטיהור הכוללת של המפעל היא רמה </w:t>
      </w:r>
      <w:r>
        <w:rPr>
          <w:rFonts w:cs="David" w:ascii="David" w:hAnsi="David"/>
          <w:color w:val="000000"/>
          <w:sz w:val="28"/>
          <w:szCs w:val="28"/>
        </w:rPr>
        <w:t>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חלקית רמה </w:t>
      </w:r>
      <w:r>
        <w:rPr>
          <w:rFonts w:cs="David" w:ascii="David" w:hAnsi="David"/>
          <w:color w:val="000000"/>
          <w:sz w:val="28"/>
          <w:szCs w:val="28"/>
        </w:rPr>
        <w:t>A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הרשמי של </w:t>
      </w:r>
      <w:r>
        <w:rPr>
          <w:rFonts w:cs="David" w:ascii="David" w:hAnsi="David"/>
          <w:color w:val="000000"/>
          <w:sz w:val="28"/>
          <w:szCs w:val="28"/>
        </w:rPr>
        <w:t>Great Bay Bio</w:t>
      </w:r>
      <w:r>
        <w:rPr>
          <w:rFonts w:cs="David" w:ascii="David" w:hAnsi="David"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greatbay-bio.com</w:t>
        </w:r>
      </w:hyperlink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Jacob Zhang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Tel: +86 769-39018698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 xml:space="preserve">Email: </w:t>
      </w:r>
      <w:hyperlink r:id="rId4"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public@greatbay-bi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90603000000/e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David" w:hAnsi="David" w:eastAsia="Times New Roman" w:cs="David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greatbay-bio.com&amp;esheet=51993297&amp;newsitemid=0&amp;lan=en-US&amp;anchor=www.greatbay-bio.com&amp;index=1&amp;md5=f23213652bfa907f397db0e115f79fbd" TargetMode="External"/><Relationship Id="rId4" Type="http://schemas.openxmlformats.org/officeDocument/2006/relationships/hyperlink" Target="mailto:public@greatbay-bio.com" TargetMode="External"/><Relationship Id="rId5" Type="http://schemas.openxmlformats.org/officeDocument/2006/relationships/hyperlink" Target="http://www.businesswire.com/news/home/20190603000000/e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58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9-06-04T08:58:00Z</dcterms:modified>
  <cp:revision>2</cp:revision>
  <dc:subject/>
  <dc:title> </dc:title>
</cp:coreProperties>
</file>