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אנדרסן גלובל מתרחבת בהמבורג</w:t>
      </w:r>
    </w:p>
    <w:p>
      <w:pPr>
        <w:pStyle w:val="Bwalignc"/>
        <w:bidi w:val="1"/>
        <w:jc w:val="center"/>
        <w:rPr/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Kolaschnik Partner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תצטרף ל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Andersen Tax &amp; Legal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בגרמניה 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דרסן גלובל ממשיכה את התרחבותה בגרמ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ודיעה היום ש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Kolaschnik Partner Rechtsanwäl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ת עורכי דין שעוסקת בדיני חברות ומסחר עם משרדים בהמבור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שלבת את הפרקטיקה שלה עם </w:t>
      </w:r>
      <w:r>
        <w:rPr>
          <w:rFonts w:cs="David" w:ascii="David" w:hAnsi="David"/>
          <w:color w:val="000000"/>
          <w:sz w:val="28"/>
          <w:szCs w:val="28"/>
        </w:rPr>
        <w:t>Andersen Tax &amp; Lega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גרמ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רד הוא המקום הראשון של אנדרסן גלובל בהמבור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מקום השמיני שבו יש לאנדרסן גלובל נוכחות בגרמני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Kolaschnik Partn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קמה בהמבורג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0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נהלים אותה השותפים אלכסנדר 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אלברכט נלז והשותף מנהל המשרד הלגה קולשני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ת צוות של משפטנים שמספק שירותים לחברות בניהול הבעלים וחברות השקע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ירותים של החברה כוללים חברות ושינויים מב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זוגים ורכיש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חרי וחוז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משל תאגידי ופיננס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רושה ותכנון עוש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ט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כנולוגיית המיד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ניין רוח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ני תעסו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דלן וליטיגציה וגישו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שילוב הפרקטיקה שלנו עם </w:t>
      </w:r>
      <w:r>
        <w:rPr>
          <w:rFonts w:cs="David" w:ascii="David" w:hAnsi="David"/>
          <w:color w:val="000000"/>
          <w:sz w:val="28"/>
          <w:szCs w:val="28"/>
        </w:rPr>
        <w:t>Andersen Tax &amp; Lega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עכשיו במצב טוב יותר לעזור ללקוחות ה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הרבים שלנו עם עסקאות גדולות יותר וסוגיות חוצות גבו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מר הלגה קולשני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הוסיף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זה זמן רב מבחינתנו שירות לקוחות זה להציע גישה הוליסטית ממקור אח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זה מתמזג היטב עם מה שהיעד של הקבוצה של אנדרסן גלובל מתמקד בו כבר שנים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פק ללקוחות פתרון חל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טוב מסוגו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אוד מצפים לעבודה עם עמיתינו החדשים בהמבור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מר 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שטפן קראו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ותף מנהל של </w:t>
      </w:r>
      <w:r>
        <w:rPr>
          <w:rFonts w:cs="David" w:ascii="David" w:hAnsi="David"/>
          <w:color w:val="000000"/>
          <w:sz w:val="28"/>
          <w:szCs w:val="28"/>
        </w:rPr>
        <w:t>Andersen Tax &amp; Lega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גרמניה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הלגה קולשניק ואלכסנדר 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שניהם יוצאי </w:t>
      </w:r>
      <w:r>
        <w:rPr>
          <w:rFonts w:cs="David" w:ascii="David" w:hAnsi="David"/>
          <w:color w:val="000000"/>
          <w:sz w:val="28"/>
          <w:szCs w:val="28"/>
        </w:rPr>
        <w:t>Arthur Anderse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עמיתים החדשים ה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שותפים לאותה תרבות וליעד של הרחבת המקום בהמבור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יוחד בתחום המיסי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בורג היא מרכז כלכלי חשוב בשוק הגרמ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תוספת של עוד מקום באזור תעזור לנו להוסיף ליכולות הקיימות שלנו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מר 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>מרק וורסאץ</w:t>
      </w:r>
      <w:r>
        <w:rPr>
          <w:rStyle w:val="F41"/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Style w:val="F41"/>
          <w:rFonts w:cs="David" w:ascii="David" w:hAnsi="David"/>
          <w:sz w:val="28"/>
          <w:szCs w:val="28"/>
          <w:rtl w:val="true"/>
        </w:rPr>
        <w:t>"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>ר של אנדרסן גלובל והמנכ</w:t>
      </w:r>
      <w:r>
        <w:rPr>
          <w:rStyle w:val="F41"/>
          <w:rFonts w:cs="David" w:ascii="David" w:hAnsi="David"/>
          <w:sz w:val="28"/>
          <w:szCs w:val="28"/>
          <w:rtl w:val="true"/>
        </w:rPr>
        <w:t>"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 xml:space="preserve">ל של 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לגה והצוות שלו הם קבוצה חזקה של מקצוענים עם אותו הלך מחשבה שמספקים שירות הטוב מסוגו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Andersen Glob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יגוד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 ומשפט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נדרסן גלוב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החֶבְרה החֲבֵרה האמריקנית 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עכשי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,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4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באמצעות החֶבְרות החבֵרות וחֶברות שיתוף הפעול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/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>אנשי קשר</w:t>
      </w:r>
    </w:p>
    <w:p>
      <w:pPr>
        <w:pStyle w:val="NormalWeb"/>
        <w:shd w:fill="FFFFFF" w:val="clear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egan Tsuei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Andersen Tax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415-764-27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זא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 בשפה האנגלי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90606005008/en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Calibri" w:hAnsi="Calibri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David" w:hAnsi="David" w:eastAsia="Times New Roman" w:cs="David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character" w:styleId="F11">
    <w:name w:val="f1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>
      <w:rFonts w:eastAsia="Times New Roman"/>
    </w:rPr>
  </w:style>
  <w:style w:type="paragraph" w:styleId="Style16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eastAsia="Times New Roman"/>
    </w:rPr>
  </w:style>
  <w:style w:type="paragraph" w:styleId="Bwnowrap">
    <w:name w:val="bwnowrap"/>
    <w:basedOn w:val="Normal"/>
    <w:qFormat/>
    <w:pPr>
      <w:bidi w:val="0"/>
      <w:spacing w:before="0" w:after="336"/>
      <w:jc w:val="left"/>
    </w:pPr>
    <w:rPr/>
  </w:style>
  <w:style w:type="paragraph" w:styleId="Bwpadb1">
    <w:name w:val="bwpadb1"/>
    <w:basedOn w:val="Normal"/>
    <w:qFormat/>
    <w:pPr>
      <w:bidi w:val="0"/>
      <w:spacing w:before="0" w:after="336"/>
      <w:jc w:val="left"/>
    </w:pPr>
    <w:rPr/>
  </w:style>
  <w:style w:type="paragraph" w:styleId="Bwlistitemmargb">
    <w:name w:val="bwlistitemmargb"/>
    <w:basedOn w:val="Normal"/>
    <w:qFormat/>
    <w:pPr>
      <w:bidi w:val="0"/>
      <w:spacing w:before="280" w:after="15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andersen.com%2F&amp;esheet=51691505&amp;newsitemid=0&amp;lan=en-US&amp;anchor=Andersen+Global&amp;index=1&amp;md5=affa33780cbf1cd3ec130fb4fb5a7cf3" TargetMode="External"/><Relationship Id="rId4" Type="http://schemas.openxmlformats.org/officeDocument/2006/relationships/hyperlink" Target="http://www.businesswire.com/news/home/20190606005008/e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7:07:00Z</dcterms:created>
  <dc:creator>michal</dc:creator>
  <dc:description/>
  <cp:keywords/>
  <dc:language>en-US</dc:language>
  <cp:lastModifiedBy>ZNOY123</cp:lastModifiedBy>
  <cp:lastPrinted>2015-11-03T05:44:00Z</cp:lastPrinted>
  <dcterms:modified xsi:type="dcterms:W3CDTF">2019-06-07T07:07:00Z</dcterms:modified>
  <cp:revision>2</cp:revision>
  <dc:subject/>
  <dc:title> </dc:title>
</cp:coreProperties>
</file>