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bookmarkStart w:id="0" w:name="_Hlk11677009"/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מעבדת החדשנות של וורנרמדיה ממשיכה לאמץ טכנולוגיות עתידות עם כמה הודעות חשובות</w:t>
      </w:r>
      <w:bookmarkEnd w:id="0"/>
    </w:p>
    <w:p>
      <w:pPr>
        <w:pStyle w:val="Bwalignc"/>
        <w:bidi w:val="1"/>
        <w:jc w:val="center"/>
        <w:rPr/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מעבדה מודיעה על מרחב פיזי בעיר ניו יורק עם יכולת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G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5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שותפויות עם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WarnerMedia Ad Sales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וזנדר 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AT&amp;T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וגם מינוי של חברת תכנון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דת החדשנות של וורנרמדיה הודיעה היום כמה הודעות חש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עמיקות את המחויבות שלה לטכנולוגיות שבחזית הקידמה ופיתוח של מו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ם וחוויות חדשים שפונים לצרכ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ודעות האלה כוללות את המקום של המרחב הפיזי שלה בעיר ניו יורק שיופעל על ידי רש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AT&amp;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היה אחד ממרכזי חווי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בועים הראשונים של </w:t>
      </w:r>
      <w:r>
        <w:rPr>
          <w:rFonts w:cs="David" w:ascii="David" w:hAnsi="David"/>
          <w:color w:val="000000"/>
          <w:sz w:val="28"/>
          <w:szCs w:val="28"/>
        </w:rPr>
        <w:t>AT&amp;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עבדה גם מסרה פרטים נוספים על השותפות שלה עם </w:t>
      </w:r>
      <w:r>
        <w:rPr>
          <w:rFonts w:cs="David" w:ascii="David" w:hAnsi="David"/>
          <w:color w:val="000000"/>
          <w:sz w:val="28"/>
          <w:szCs w:val="28"/>
        </w:rPr>
        <w:t>WarnerMedia Ad Sal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ם זנד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הפרסום והניתוחים המתקדמים של </w:t>
      </w:r>
      <w:r>
        <w:rPr>
          <w:rFonts w:cs="David" w:ascii="David" w:hAnsi="David"/>
          <w:color w:val="000000"/>
          <w:sz w:val="28"/>
          <w:szCs w:val="28"/>
        </w:rPr>
        <w:t>AT&amp;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עבדה הודיעה גם על המינוי של חברת אדריכלות למתכננת הראשית של המרחב הפיז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בדת החדשנות של וורנרמדיה תהיה מבנה חדש של </w:t>
      </w:r>
      <w:r>
        <w:rPr>
          <w:rFonts w:cs="David" w:ascii="David" w:hAnsi="David"/>
          <w:color w:val="000000"/>
          <w:sz w:val="28"/>
          <w:szCs w:val="28"/>
        </w:rPr>
        <w:t>2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גל רבוע שנמצא בשכונת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י במנה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כלול אזור אופף להצגת חוויות מוכנות לצרכן שגלויות לציב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טחי אירועים גמישים בפנים ובחו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ביבות 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ייעודיות וחלל עבודה מודרני פתוח ושיתופ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עבדה היא יותר מחממת 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גם בית חרושת לחלומות כדי שניצור בו את הפליאה שהמעריצים למדו לאהוב אצל וורנרמדיה ולצפות ממ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 רד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כל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דת החדשנות של וורנר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ן נפעיל את היכולות הטובות ביותר של וורנרמדיה לספר סיפורים יחד עם טכנולוגיה בחזית הקידמה של </w:t>
      </w:r>
      <w:r>
        <w:rPr>
          <w:rFonts w:cs="David" w:ascii="David" w:hAnsi="David"/>
          <w:color w:val="000000"/>
          <w:sz w:val="28"/>
          <w:szCs w:val="28"/>
        </w:rPr>
        <w:t>AT&amp;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שותפים שלנו כדי לספק חוויות שידברו עליהן כל ה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עב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יועדת לפתות את הדלתות שלה לשותפים אסטרטגיים וצוותים מיחידות עסקיות אחרות של וורנרמדיה בתחילת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פיח חיים בחוויות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יוזמות חקר ו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אפשר סביבת עבודה משותפת וירטואלית בזמן אמת במוצרים של וורנרמדיה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T&amp;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דשות של היום מבוססות על המחויבות של </w:t>
      </w:r>
      <w:r>
        <w:rPr>
          <w:rFonts w:cs="David" w:ascii="David" w:hAnsi="David"/>
          <w:color w:val="000000"/>
          <w:sz w:val="28"/>
          <w:szCs w:val="28"/>
        </w:rPr>
        <w:t>AT&amp;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ציע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כסים של וורנר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מעבדת החדשנות בניו יורק עד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אחים וורנר בלוס אנג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ס בזמן ל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AT&amp;T SHAP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The Lounge by AT&amp;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יאטל והאולפנים של וורנרמדיה באטלנ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את הכוח לשנות את האופן שבו התוכן של וורנרמדיה נוצר ונצרך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עבודה בכל </w:t>
      </w:r>
      <w:r>
        <w:rPr>
          <w:rFonts w:cs="David" w:ascii="David" w:hAnsi="David"/>
          <w:color w:val="000000"/>
          <w:sz w:val="28"/>
          <w:szCs w:val="28"/>
        </w:rPr>
        <w:t>AT&amp;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יכולים לשלב את ההתפתחויות האחרונות בטכנולוגיות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חוויות תוכן אופפות ויכולות פרסום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דייוויד כריסטופ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הל </w:t>
      </w:r>
      <w:r>
        <w:rPr>
          <w:rFonts w:cs="David" w:ascii="David" w:hAnsi="David"/>
          <w:color w:val="000000"/>
          <w:sz w:val="28"/>
          <w:szCs w:val="28"/>
        </w:rPr>
        <w:t>AT&amp;T Mobility and Entertainment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דת החדשנות של וורנרמדיה תהיה מקום שבו מפת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רים ומבקרים יקבלו השראה לדחוף את גבולות הבי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הכל מופעל על ידי החברה שהציגה ל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לראשונה את הכוח של סלולר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ויבות של וורנרמדיה ליכולת של המעבדה לחולל מהפכה בחוויה הכוללת של המעריצים כוללת גם פרס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ן ר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פרסום המתקדם והתוכן הממות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arnerMedia Ad Sal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ר סיפורים זה הד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 של החברה שלנו וחלק מהחוויה הזאת הוא איך נהנים מהתו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פרס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עבדה היא חלק קריטי מהניסוי והלמידה שלנו על החוויות החדשות בפרסום שנשיק לשוק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דת החדשנות של וורנרמדיה תקבל תמיכה גם מתובנות צרכנים וטכנולוגיה מזנד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הפרסום והניתוחים המתקדמים של </w:t>
      </w:r>
      <w:r>
        <w:rPr>
          <w:rFonts w:cs="David" w:ascii="David" w:hAnsi="David"/>
          <w:color w:val="000000"/>
          <w:sz w:val="28"/>
          <w:szCs w:val="28"/>
        </w:rPr>
        <w:t>AT&amp;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היא ממשיכה לבדוק ולפתח יכולות פרסום חדשות שהופכות את המסרים של מותגים ליותר רלבנטיים ומרתקים לצרכ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לוב העוצמתי הזה יפיק חוויות צרכנים חדשניות ויקדם רוח יזמית בכל תיק המותגים של וורנר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ל 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נדר מחפשת דרכים חדשניות חדשות לעזור למשווקים וליצור חוויית צפייה טובה יותר לצרכ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קירק מקדונל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שיו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נדר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אנו עובדים עם העמיתים שלנ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T&amp;T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רנר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בעמדה ייחודית לפתח חידושי פרסום חדשים שמערבים את הצרכנים ומספקים משוב משולב למשווקים ומותג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דת החדשנות של וורנרמדיה תאיץ את האימוץ של פורמטים חדשים בפרסום ותספק סביבה להצגת העבודה המשותפ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יתוחים החדשים בפרסום גם מאפשרים למשווקים ללמוד איך המסרים שלהם מהדהדים אצל הצו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המעבדה חושפת איזון חדש בקשר פרס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יה ותו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ידושים יכללו יישומי </w:t>
      </w:r>
      <w:r>
        <w:rPr>
          <w:rFonts w:cs="David" w:ascii="David" w:hAnsi="David"/>
          <w:color w:val="000000"/>
          <w:sz w:val="28"/>
          <w:szCs w:val="28"/>
        </w:rPr>
        <w:t>MR/V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מושי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חזקים יכולת פרסום חדשות וחוויות </w:t>
      </w:r>
      <w:r>
        <w:rPr>
          <w:rFonts w:cs="David" w:ascii="David" w:hAnsi="David"/>
          <w:color w:val="000000"/>
          <w:sz w:val="28"/>
          <w:szCs w:val="28"/>
        </w:rPr>
        <w:t>UI/U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בות יותר כדי שהפרסום ישפיע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התכנון האדריכלי </w:t>
      </w:r>
      <w:r>
        <w:rPr>
          <w:rFonts w:cs="David" w:ascii="David" w:hAnsi="David"/>
          <w:color w:val="000000"/>
          <w:sz w:val="28"/>
          <w:szCs w:val="28"/>
        </w:rPr>
        <w:t>Design Republ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בלה את פרויקט השירותים למרחב הפיזי של המעבדה ב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עבודה תתחיל בקיץ ה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Design Republ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תכנון אדריכלי זוכה בפרסים שמתמחה במקומות עבודה תאג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עונאות ותכנון טכנולוגיות 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בחרה בגלל ההתאמה התרבותית שלה עם וורנרמדיה וגישה ורעיונות תכנון חדש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מעידה העבודה לאחרונה עם לקוחות כמו נסד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vlgar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leacher Repor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וורנרמדיה עצ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Design Republ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ה לעבוד שוב עם וורנרמדיה בהזדמנות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אינגה קרול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LEED A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ת שותפה ומנהל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Design Republic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נרגשים להתחיל את המסע הזה כשאנו מפתחים את הסיפור מאחורי מעבדת החדשנות ועוזרים להפיח חיים והתרגשות בחוויה הבאמת אופפת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warnermediagroup.com</w:t>
        </w:r>
      </w:hyperlink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וורנרמדיה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ורנרמדיה </w:t>
      </w:r>
      <w:r>
        <w:rPr>
          <w:rFonts w:cs="Arial" w:ascii="Arial" w:hAnsi="Arial"/>
          <w:color w:val="000000"/>
          <w:shd w:fill="FFFFFF" w:val="clear"/>
        </w:rPr>
        <w:t>WarnerMedia</w:t>
      </w:r>
      <w:r>
        <w:rPr>
          <w:rFonts w:cs="Arial" w:ascii="Arial" w:hAnsi="Arial"/>
          <w:color w:val="000000"/>
          <w:shd w:fill="FFFFFF" w:val="clear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מדיה ובידור מובילה שיוצרת ומפיצה תוכן פרימיום ופופולרי ממערך מגוון של מספרי סיפורים ועיתונאים מוכשרים לקהלים גלובליים באמצעות המותגים הצרכני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HBO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arner Bros.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TNT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TB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NN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DC Entertainment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New Lin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artoon Network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dult Swim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Turner Classic Movie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tru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רנרמדיה היא חלק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T&amp;T Inc. (NYSE:T)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Ashok Sinh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Ashok.Sinha@turner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212-275-544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Lisa Marzullo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Lisa.marzullo@turner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212-275-619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דת החדשנות של וורנרמדיה ממשיכה לאמץ טכנולוגיות עתידות עם כמה הודעות חשובות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1041400"/>
            <wp:effectExtent l="0" t="0" r="0" b="0"/>
            <wp:docPr id="1" name="Warner_Final_Zone1.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rner_Final_Zone1.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בדת החדשנות של וורנרמדיה ממשיכה לאמץ טכנולוגיות עתידות עם כמה הודעות חשוב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1041400"/>
            <wp:effectExtent l="0" t="0" r="0" b="0"/>
            <wp:docPr id="2" name="Warner_Final_Zone3.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arner_Final_Zone3.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בדת החדשנות של וורנרמדיה ממשיכה לאמץ טכנולוגיות עתידות עם כמה הודעות חשוב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1041400"/>
            <wp:effectExtent l="0" t="0" r="0" b="0"/>
            <wp:docPr id="3" name="Warner_Final_Zone5.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arner_Final_Zone5.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בדת החדשנות של וורנרמדיה ממשיכה לאמץ טכנולוגיות עתידות עם כמה הודעות חשוב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1041400"/>
            <wp:effectExtent l="0" t="0" r="0" b="0"/>
            <wp:docPr id="4" name="Warner_Final_Zone4.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arner_Final_Zone4.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בדת החדשנות של וורנרמדיה ממשיכה לאמץ טכנולוגיות עתידות עם כמה הודעות חשוב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190500"/>
            <wp:effectExtent l="0" t="0" r="0" b="0"/>
            <wp:docPr id="5" name="att_wm_hz_pref_rgb_pos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tt_wm_hz_pref_rgb_pos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6" name="Powered-by-Business-Wire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wered-by-Business-Wire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21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617000000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about.att.com%2Fnewsroom%2F2019%2F5g_at_att_shape.html&amp;esheet=52000306&amp;newsitemid=0&amp;lan=en-US&amp;anchor=Warner+Bros.+in+Los+Angeles+in+time+for+AT%26T+SHAPE&amp;index=1&amp;md5=98981d483e5f131f86bdfa6c19aba905" TargetMode="External"/><Relationship Id="rId4" Type="http://schemas.openxmlformats.org/officeDocument/2006/relationships/hyperlink" Target="https://cts.businesswire.com/ct/CT?id=smartlink&amp;url=https%3A%2F%2Fabout.att.com%2Fstory%2F2018%2Fatt_concept_store.html&amp;esheet=52000306&amp;newsitemid=0&amp;lan=en-US&amp;anchor=The+Lounge+by+AT%26T&amp;index=2&amp;md5=80d7aa9e45418a268fd36e1419c52f76" TargetMode="External"/><Relationship Id="rId5" Type="http://schemas.openxmlformats.org/officeDocument/2006/relationships/hyperlink" Target="https://cts.businesswire.com/ct/CT?id=smartlink&amp;url=http%3A%2F%2Fwww.warnermediagroup.com&amp;esheet=52000306&amp;newsitemid=0&amp;lan=en-US&amp;anchor=www.warnermediagroup.com&amp;index=3&amp;md5=60d9e10aab9e13ae69bd54f883fb7071" TargetMode="External"/><Relationship Id="rId6" Type="http://schemas.openxmlformats.org/officeDocument/2006/relationships/hyperlink" Target="mailto:Ashok.Sinha@turner.com" TargetMode="External"/><Relationship Id="rId7" Type="http://schemas.openxmlformats.org/officeDocument/2006/relationships/hyperlink" Target="mailto:Lisa.marzullo@turner.com" TargetMode="External"/><Relationship Id="rId8" Type="http://schemas.openxmlformats.org/officeDocument/2006/relationships/hyperlink" Target="https://mms.businesswire.com/media/newsItemId/en/727940/2/722.jpg" TargetMode="External"/><Relationship Id="rId9" Type="http://schemas.openxmlformats.org/officeDocument/2006/relationships/image" Target="https://mms.businesswire.com/media/newsItemId/en/727941/3/Warner_Final_Zone1.1.jpg" TargetMode="External"/><Relationship Id="rId10" Type="http://schemas.openxmlformats.org/officeDocument/2006/relationships/hyperlink" Target="https://mms.businesswire.com/media/newsItemId/en/727941/4/Warner_Final_Zone1.1.jpg" TargetMode="External"/><Relationship Id="rId11" Type="http://schemas.openxmlformats.org/officeDocument/2006/relationships/image" Target="https://mms.businesswire.com/media/newsItemId/en/727943/3/Warner_Final_Zone3.2.jpg" TargetMode="External"/><Relationship Id="rId12" Type="http://schemas.openxmlformats.org/officeDocument/2006/relationships/hyperlink" Target="https://mms.businesswire.com/media/newsItemId/en/727943/4/Warner_Final_Zone3.2.jpg" TargetMode="External"/><Relationship Id="rId13" Type="http://schemas.openxmlformats.org/officeDocument/2006/relationships/image" Target="https://mms.businesswire.com/media/newsItemId/en/727944/3/Warner_Final_Zone5.1.jpg" TargetMode="External"/><Relationship Id="rId14" Type="http://schemas.openxmlformats.org/officeDocument/2006/relationships/hyperlink" Target="https://mms.businesswire.com/media/newsItemId/en/727944/4/Warner_Final_Zone5.1.jpg" TargetMode="External"/><Relationship Id="rId15" Type="http://schemas.openxmlformats.org/officeDocument/2006/relationships/image" Target="https://mms.businesswire.com/media/newsItemId/en/727942/3/Warner_Final_Zone4.1.jpg" TargetMode="External"/><Relationship Id="rId16" Type="http://schemas.openxmlformats.org/officeDocument/2006/relationships/hyperlink" Target="https://mms.businesswire.com/media/newsItemId/en/727942/4/Warner_Final_Zone4.1.jpg" TargetMode="External"/><Relationship Id="rId17" Type="http://schemas.openxmlformats.org/officeDocument/2006/relationships/image" Target="https://mms.businesswire.com/media/newsItemId/en/701761/3/att_wm_hz_pref_rgb_pos.jpg" TargetMode="External"/><Relationship Id="rId18" Type="http://schemas.openxmlformats.org/officeDocument/2006/relationships/hyperlink" Target="https://mms.businesswire.com/media/newsItemId/en/701761/4/att_wm_hz_pref_rgb_pos.jpg" TargetMode="External"/><Relationship Id="rId19" Type="http://schemas.openxmlformats.org/officeDocument/2006/relationships/image" Target="http://www.businesswire.com/images/Powered-by-Business-Wire.gif" TargetMode="External"/><Relationship Id="rId20" Type="http://schemas.openxmlformats.org/officeDocument/2006/relationships/hyperlink" Target="http://www.businesswire.com/" TargetMode="External"/><Relationship Id="rId21" Type="http://schemas.openxmlformats.org/officeDocument/2006/relationships/hyperlink" Target="http://www.businesswire.com/news/home/20190617000000/en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8:22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6-17T18:22:00Z</dcterms:modified>
  <cp:revision>2</cp:revision>
  <dc:subject/>
  <dc:title> </dc:title>
</cp:coreProperties>
</file>