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40"/>
          <w:szCs w:val="40"/>
          <w:u w:val="single"/>
        </w:rPr>
      </w:pPr>
      <w:r>
        <w:rPr>
          <w:rFonts w:cs="David" w:ascii="David" w:hAnsi="David"/>
          <w:sz w:val="40"/>
          <w:szCs w:val="40"/>
          <w:u w:val="single"/>
        </w:rPr>
        <w:t>AnyVision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 xml:space="preserve">סוגרת סדרה </w:t>
      </w:r>
      <w:r>
        <w:rPr>
          <w:rFonts w:cs="David" w:ascii="David" w:hAnsi="David"/>
          <w:sz w:val="40"/>
          <w:szCs w:val="40"/>
          <w:u w:val="single"/>
        </w:rPr>
        <w:t>A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 xml:space="preserve">של </w:t>
      </w:r>
      <w:r>
        <w:rPr>
          <w:rFonts w:cs="David" w:ascii="David" w:hAnsi="David"/>
          <w:sz w:val="40"/>
          <w:szCs w:val="40"/>
          <w:u w:val="single"/>
        </w:rPr>
        <w:t>74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 xml:space="preserve">מיליון דולר עם השתתפות חדשה של </w:t>
      </w:r>
      <w:r>
        <w:rPr>
          <w:rFonts w:cs="David" w:ascii="David" w:hAnsi="David"/>
          <w:sz w:val="40"/>
          <w:szCs w:val="40"/>
          <w:u w:val="single"/>
        </w:rPr>
        <w:t>M12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>ו</w:t>
      </w:r>
      <w:r>
        <w:rPr>
          <w:rFonts w:cs="David" w:ascii="David" w:hAnsi="David"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sz w:val="40"/>
          <w:szCs w:val="40"/>
          <w:u w:val="single"/>
        </w:rPr>
        <w:t>DFJ Growth</w:t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הזנק הראייה הממוחשבת יש עכשיו תמיכה של ספקי מצלמות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שבבים וענן מובילים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ראייה ממוחשבת מובילה שמתמחה בתוכנת זיהוי פ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ף ועצ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היום על הסגירה של סבב המימון סדרה </w:t>
      </w:r>
      <w:r>
        <w:rPr>
          <w:rFonts w:cs="David" w:ascii="David" w:hAnsi="David"/>
          <w:color w:val="000000"/>
          <w:sz w:val="28"/>
          <w:szCs w:val="28"/>
        </w:rPr>
        <w:t>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ה בשווי </w:t>
      </w:r>
      <w:r>
        <w:rPr>
          <w:rFonts w:cs="David" w:ascii="David" w:hAnsi="David"/>
          <w:color w:val="000000"/>
          <w:sz w:val="28"/>
          <w:szCs w:val="28"/>
        </w:rPr>
        <w:t>7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קעות חדשות מגיעות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ן הון הסיכון של מיקרוסופ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DFJ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OG Technology Partn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חלק מסדרה </w:t>
      </w:r>
      <w:r>
        <w:rPr>
          <w:rFonts w:cs="David" w:ascii="David" w:hAnsi="David"/>
          <w:color w:val="000000"/>
          <w:sz w:val="28"/>
          <w:szCs w:val="28"/>
        </w:rPr>
        <w:t>A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קודם לכן על השקע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LightSpeed Venture Partner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Robert Bosch GmbH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Qualcomm Ven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ldridge Industrie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ראייה ממוחשבת מובילה שמתמחה בתוכנת זיהוי פ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ף ועצ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תחת פתרונות תוכנה ליבתיים שהופכים את כל המצלמות לחכ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תרונות האלה אדישים לכל המצל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גרות המחשוב ומקרי השימוש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מעט מאוד פעמים בעסקים שיש לך הזדמנות לבנות ענף חדש שלם לצד שחקנים מובילים בסבי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אילון אטשט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ומייסד </w:t>
      </w: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מזל מזלנו שיש לנו תמיכה של יצרני שבבים כמו קוואלק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צרני מצלמות כמו בוש ועכשיו ספקי שירותי ענן כמו מיקרוסופט באמצעות ההשקעה של 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</w:rPr>
        <w:t>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לנו את הצירוף האופטימלי של תיקוף מהענף וכוח פיננסי כדי להיות המובילים בענף הז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ימה שלנ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FJ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לתמוך בחדשנים משבשים שפונים להזדמנויות גדולות בשווקים מתפת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אמינים ש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דלה את עצמה בבירור כמובילה בשוק הראייה הממוחשבת מהיר הצמי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תמיכה של ביקורות נלהבות מצרכנים שמהללים איך המוצרים של </w:t>
      </w: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פרים את הבטיחות ואת חוויית הלק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סם פור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תף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FJ Growth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רשימה אותנו גם ההובלה של </w:t>
      </w: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ידום אמות מידה של פרטיות ואתיקה בשימוש בטכנולוגיות זיה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מצפים לעבודה עם </w:t>
      </w: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עזור לה להאיץ את הצמיחה המהיר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תחת כעת טכנולוגיה לאבטחה ומעק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מות במובי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ת גישה וניתוחים של העולם האמי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תמשים בפתרונות הליבה האלה כיום בענפים שונים כולל בנ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צטדי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י קזינו וקמעונאות כדי לשפר את הבטי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מש חיסכון בעלויות ולהגדיל את שביעות הרצון של ה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מון החדש ישמש להמשך הגדלת הג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 והשווקים הענפיים האנכיים הקיימים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תנת עדיפות עליונה לפרטיות ושימוש אתי בטכנולוגיות זיה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גבי פרט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טכנולוגי של </w:t>
      </w: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אוספת או משתפת נתוני משתמ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ם לא לוכד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תונים שנלכדים מתוצגים בצורת וקטורים מתמטיים שפועלים כקריפטוגרפיה בלתי ניתנת לפיצוח ומונעים חטיפת זה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ינה שפתרון יעיל באמת שווה רק כמו האופן שבו מתכננים ומאמנים את האלגוריתמים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שומת לב רבה מוקדשת לערכות הנתונים שבהן משתמשים ואיך מבארים את ה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ימוש בתרחישים מגוונים כמו העולם עצמ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ם תומכת מאוד ברגולציה בענף זיהוי הפנים ותמשיך להבטיח שמידע אישי יישאר פרטי ויציית באופן מלא לחוקים והתקנות המקומ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ום יש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שרדים ב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סי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 וסינגפ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צוות ייעודי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לי תואר </w:t>
      </w:r>
      <w:r>
        <w:rPr>
          <w:rFonts w:cs="David" w:ascii="David" w:hAnsi="David"/>
          <w:color w:val="000000"/>
          <w:sz w:val="28"/>
          <w:szCs w:val="28"/>
        </w:rPr>
        <w:t>Ph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בלפסט שמתמקד אך ורק במחקר של ראייה ממוחש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מאות לקוחות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לקוחות רבים שנמנים על </w:t>
      </w:r>
      <w:r>
        <w:rPr>
          <w:rFonts w:cs="David" w:ascii="David" w:hAnsi="David"/>
          <w:color w:val="000000"/>
          <w:sz w:val="28"/>
          <w:szCs w:val="28"/>
        </w:rPr>
        <w:t>Fortune 5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nyVision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תכננת והמפתחת המובילה בעולם של תוכנת ראייה ממוחש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נגיש את הבינה המלאכותית לעולם האמי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Any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תחת תוכנה שיש לה יכולת להפוך את כל המצלמות לחכמ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both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ndy Fouché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SVP, Global Communic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afouche@anyvision.co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Style w:val="Bwct31415"/>
          <w:rFonts w:ascii="David" w:hAnsi="David" w:cs="David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90618005250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F11">
    <w:name w:val="f1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eastAsia="Times New Roman"/>
    </w:rPr>
  </w:style>
  <w:style w:type="paragraph" w:styleId="Bwnowrap">
    <w:name w:val="bwnowrap"/>
    <w:basedOn w:val="Normal"/>
    <w:qFormat/>
    <w:pPr>
      <w:bidi w:val="0"/>
      <w:spacing w:before="0" w:after="336"/>
      <w:jc w:val="left"/>
    </w:pPr>
    <w:rPr/>
  </w:style>
  <w:style w:type="paragraph" w:styleId="Bwpadb1">
    <w:name w:val="bwpadb1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afouche@anyvision.co" TargetMode="External"/><Relationship Id="rId4" Type="http://schemas.openxmlformats.org/officeDocument/2006/relationships/hyperlink" Target="http://www.businesswire.com/news/home/20190618005250/e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11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6-19T08:11:00Z</dcterms:modified>
  <cp:revision>2</cp:revision>
  <dc:subject/>
  <dc:title> </dc:title>
</cp:coreProperties>
</file>