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הזמר שפורט על נימי הרגש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מבקש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רק תשמח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אחרי שפרט על נימי הנפש והרגש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עם בלדות נוגעות ומרגשות שהצליחו להתנחל בלבבות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הזמר והיוצר עם קול הקטיפה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גיל ישראלוב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מבקש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לשמח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רק תשמח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שיר קצבי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איכותי פרי עטו של ישראלוב שמוכיח שאפשר לעשות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שמח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תוך יציקת תוכן בעל מסר של תקווה ואמונה למלודיה הקלילה והמקפיצה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ל העיבוד וההפקה המוסיקלית חתום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ובל בן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דו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ששילב סאונדים ומקצבים מעולמות המוסיקה האלקטרוני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לאלמנטים מעולמות המוסיקה האתנית בהרמוניה מושלמת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לך נשאר רק ללחוץ פליי ו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... 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רק תשמח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 xml:space="preserve">! 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3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7-01T14:53:00Z</dcterms:modified>
  <cp:revision>8</cp:revision>
  <dc:subject/>
  <dc:title> </dc:title>
</cp:coreProperties>
</file>