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/>
      </w:pPr>
      <w:r>
        <w:rPr>
          <w:rFonts w:cs="David" w:ascii="David" w:hAnsi="David"/>
          <w:b/>
          <w:bCs/>
          <w:kern w:val="2"/>
          <w:sz w:val="36"/>
          <w:szCs w:val="36"/>
          <w:u w:val="single"/>
        </w:rPr>
        <w:t>C3.ai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מודיעה על צאתו לאור של הספר החדש של המנכ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ל טום סיבל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>, "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השינוי הדיגיטלי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>"</w:t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יבל מציע למנהלים בכירים תוכנית פעולה קונקרטית להוביל שינוי דיגיטלי בארגונים שלהם</w:t>
      </w:r>
    </w:p>
    <w:p>
      <w:pPr>
        <w:pStyle w:val="Normal"/>
        <w:spacing w:before="280" w:after="28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3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צאתו לאור של הספר החדש של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תומס מ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יבל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שינוי הדיגיטל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שרוד ולשגשג בתקופה של הכחדה המונית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sz w:val="28"/>
          <w:szCs w:val="28"/>
        </w:rPr>
        <w:t>Digital Transformation: Survive and Thrive in an Era of Mass Extinction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צאת </w:t>
      </w:r>
      <w:r>
        <w:rPr>
          <w:rFonts w:cs="David" w:ascii="David" w:hAnsi="David"/>
          <w:sz w:val="28"/>
          <w:szCs w:val="28"/>
        </w:rPr>
        <w:t>RosettaBoo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קדמה מאת שרת החוץ לשעבר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קונדוליזה ריי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פר סיבל מסביר את הזרימה המשותפת של שלושה וקטורי טכנולוגיה ב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מחשוב ענן גמ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ג דא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והאינטרנט של הדבר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הוא מציע למנהלים בכירים מפת דרכים לניצול הטכנולוגיות האלה כהזדמנות אסטרטגית ליצור 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בעלויות ותועלת חברתית בשווי של 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נוי הדיגיטלי הוא אחת מהמהפכות שמשנות את המצב במידה הרבה ביותר בהיס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וספת שלו לכלכלה הגלובלית מוערכ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 ב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הוא גם הפך לאחד מהבאזוורדים שלא מבינים נכון במידה הרבה ביותר בימי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גודל והמהירות של השינוי שאנחנו חווים היום לא דומים לשום דבר שראינו בעבר בעידן ה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ותר משבש מהטלפון החכם ומשפיע יותר מהאינטרנט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3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ם סיב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של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שלא עושים אוברול לליבה שלהם לשינוי הדיגיטלי לא ישר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לו אלה שמבינים את המשמ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חיפות וההבטחה האמיתיות של השינוי הדיגיטלי יכולים לשחרר עתיד דיגיטלי בשווי של טריליוני דולר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ספ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ינוי הדיגיטל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סיבל מסביר איך מנהלים יכולים וחייב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תקין מחשוב ענן גמיש עם גישות של עננים מרובים ועננים היברידיים כדי למנוע הינעלות על ספקים ולהשיג גמישות מיר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מיר ביג דאטה להסקה בזמן קרוב לאמת תוך שימוש בכל הנתונים של הארגון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בדגימות של נת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רתום את העוצמה של האינטרנט של הדברים כדי להפוך כל מכשיר למחשב שיכול לנ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רש ולהגיב לתנאים ותצפיות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שתמש בפיתוחים האחרונים בבינה מלאכותית כולל עיבוד שפות טבע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ידה מפוקחת ולמידה עמוקה כדי לפתור בעיות שהיו בעבר בלתי פתירות מגילוי הונאות ועד למיטוב תהליכי ייצור וניבוי מדויק של כשלים בצי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ינוי הדיגיט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ראה לארגונים איך להתקין מחסנית טכנולוגיות ומציע תוכנית תמציתית להשגת אחד הדברים היסודיים החשובים ביותר בעסקים כ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ינוי הדיגיט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זמין במקומות בהם נמכרים ספ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digitaltransformation.ai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hyperlink r:id="rId4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C3.AI</w:t>
        </w:r>
      </w:hyperlink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sz w:val="28"/>
          <w:szCs w:val="28"/>
        </w:rPr>
        <w:t>C3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תוכנה מובילה להאצת השינוי הדיגיט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3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ת חבילת הבינה המלאכותית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</w:rPr>
        <w:t>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נה והפעלה של יישומ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ים מנבאים והאינטרנט של הדברים בקנה מידה גדול בנוסף לתיק רחב וגדל של יישומי בינה מלאכותית מוכנים להפע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יבה של ההיצע של </w:t>
      </w:r>
      <w:r>
        <w:rPr>
          <w:rFonts w:cs="David" w:ascii="David" w:hAnsi="David"/>
          <w:sz w:val="28"/>
          <w:szCs w:val="28"/>
        </w:rPr>
        <w:t>C3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רכיטקטורת בינה מלאכותית מהפכנית מונעת על ידי מודלים שמחזקת דרמטית את מדע הנתונים ופיתוח ייש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C3.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before="280" w:after="280"/>
        <w:jc w:val="left"/>
        <w:rPr/>
      </w:pPr>
      <w:r>
        <w:rPr>
          <w:rFonts w:cs="David" w:ascii="David" w:hAnsi="David"/>
          <w:sz w:val="28"/>
          <w:szCs w:val="28"/>
        </w:rPr>
        <w:t>Fortier Public Rel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Lauren Kuhn, 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lauren@fortierpr.cm</w:t>
        </w:r>
      </w:hyperlink>
      <w:r>
        <w:rPr>
          <w:rFonts w:cs="David" w:ascii="David" w:hAnsi="David"/>
          <w:sz w:val="28"/>
          <w:szCs w:val="28"/>
        </w:rPr>
        <w:t>, 630.857.820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digitaltransformation.ai%2F&amp;esheet=52010252&amp;lan=en-US&amp;anchor=https%3A%2F%2Fdigitaltransformation.ai%2F&amp;index=1&amp;md5=8d96dd322a985934a314ff5463739410" TargetMode="External"/><Relationship Id="rId4" Type="http://schemas.openxmlformats.org/officeDocument/2006/relationships/hyperlink" Target="http://C3.AI/" TargetMode="External"/><Relationship Id="rId5" Type="http://schemas.openxmlformats.org/officeDocument/2006/relationships/hyperlink" Target="https://cts.businesswire.com/ct/CT?id=smartlink&amp;url=http%3A%2F%2Fwww.C3.ai&amp;esheet=52010252&amp;lan=en-US&amp;anchor=www.C3.ai&amp;index=2&amp;md5=763722216449f148cf765bb473bcdfda" TargetMode="External"/><Relationship Id="rId6" Type="http://schemas.openxmlformats.org/officeDocument/2006/relationships/hyperlink" Target="mailto:lauren@fortierpr.c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34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7-10T10:34:00Z</dcterms:modified>
  <cp:revision>2</cp:revision>
  <dc:subject/>
  <dc:title> </dc:title>
</cp:coreProperties>
</file>