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חברת פלוק רוכשת את המובילה באמינות תעשייתית </w:t>
      </w:r>
      <w:r>
        <w:rPr>
          <w:rFonts w:cs="David" w:ascii="David" w:hAnsi="David"/>
          <w:b/>
          <w:bCs/>
          <w:sz w:val="36"/>
          <w:szCs w:val="36"/>
          <w:u w:val="single"/>
        </w:rPr>
        <w:t>PRÜFTECHNIK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אוורט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ושינגט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ולי </w:t>
      </w:r>
      <w:r>
        <w:rPr>
          <w:rFonts w:cs="David" w:ascii="David" w:hAnsi="David"/>
          <w:sz w:val="28"/>
          <w:szCs w:val="28"/>
        </w:rPr>
        <w:t>2019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חברת פלו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ובילה הגלובלית במכשירי בדיקה ומדיד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רכשה את </w:t>
      </w:r>
      <w:r>
        <w:rPr>
          <w:rFonts w:cs="David" w:ascii="David" w:hAnsi="David"/>
          <w:sz w:val="28"/>
          <w:szCs w:val="28"/>
        </w:rPr>
        <w:t>PRÜFTECHNIK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נמצאת באיזמאנינג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גרמנ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ובילת שוק בשיוור מדויק של צירים באמצעות לייז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יטור מצב ובדיקות לא הרסני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רכישה של פלוק את </w:t>
      </w:r>
      <w:r>
        <w:rPr>
          <w:rFonts w:cs="David" w:ascii="David" w:hAnsi="David"/>
          <w:sz w:val="28"/>
          <w:szCs w:val="28"/>
        </w:rPr>
        <w:t>PRÜFTECHNIK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בטאת את החשיבות הגוברת שלקוחותינו מייחסים למערכות אמינות כדי לשמור על הציוד שלהם במצב פעולה אופטימלי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מרק טרמבלא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שיא חברת פלוק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העסק הזה יעזור לנו להכניס לשימוש את הדור הבא של פתרונות אצל הלקוחות התעשייתיים שלנו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חברת פלוק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מידע על הכלים והיישומים של פלו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 כדי למצוא היכן המפיץ הקרוב ביות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תקשרו עם</w:t>
      </w:r>
      <w:r>
        <w:rPr>
          <w:rFonts w:cs="David" w:ascii="David" w:hAnsi="David"/>
          <w:sz w:val="28"/>
          <w:szCs w:val="28"/>
          <w:rtl w:val="true"/>
        </w:rPr>
        <w:t>:</w:t>
        <w:br/>
        <w:t xml:space="preserve"> </w:t>
      </w:r>
      <w:r>
        <w:rPr>
          <w:rFonts w:cs="David" w:ascii="David" w:hAnsi="David"/>
          <w:sz w:val="28"/>
          <w:szCs w:val="28"/>
        </w:rPr>
        <w:t>Fluke Corporation, P.O. Box 9090, Everett, WA USA 98206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תקשרו אל</w:t>
      </w:r>
      <w:r>
        <w:rPr>
          <w:rFonts w:cs="David" w:ascii="David" w:hAnsi="David"/>
          <w:sz w:val="28"/>
          <w:szCs w:val="28"/>
          <w:rtl w:val="true"/>
        </w:rPr>
        <w:br/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800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cs="David" w:ascii="David" w:hAnsi="David"/>
          <w:sz w:val="28"/>
          <w:szCs w:val="28"/>
        </w:rPr>
        <w:t>44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FLUKE (800-443-5853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שלחו פקס אל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425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cs="David" w:ascii="David" w:hAnsi="David"/>
          <w:sz w:val="28"/>
          <w:szCs w:val="28"/>
        </w:rPr>
        <w:t>446-511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ו תשלחו דואל לכתובת </w:t>
      </w: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fluke-info@fluke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ו בקרו באתר האינטרנט של פלוק בכתובת </w:t>
      </w:r>
      <w:hyperlink r:id="rId4" w:tgtFrame="_blank">
        <w:r>
          <w:rPr>
            <w:rStyle w:val="InternetLink"/>
            <w:rFonts w:cs="David" w:ascii="David" w:hAnsi="David"/>
            <w:sz w:val="28"/>
            <w:szCs w:val="28"/>
          </w:rPr>
          <w:t>http://www.fluke.com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אודות פלוק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חברת פלוק שהוקמ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94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המובילה העולמית בכלי בדיקה אלקטרוניים מקצועיים קומפקטיים ותוכנה למדידה וניטור מצב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לקוחות של פלוק הם טכנא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הנדס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שמלא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הלי תחזוקה ומודדים שמתקי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ותרים בעיות ומתחזקים ציוד תעשיית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שמלי ואלקטרוני ותהליכי כיול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  <w:u w:val="single"/>
        </w:rPr>
        <w:t>PRÜFTECHNIK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PRÜFTECHNIK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ספקית כלל עולמית של טכנולוגיות תחזוקה עם תוכנית מוצ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ירותים והכשרה רחבה שמותאמת לצרכים של מומחי תחזוקה בתחומים של שיוור צי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יתוח רעיד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יטור מצב ובדיקות ללא הרס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חברות ייצור רבות ברחבי העולם סומכות על הפתרונות שלנו לתחזוקה אמינה ומבוססת מצב של מכונות מסתובב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פלוק הוא סימן מסחר רשום של חברת פלוק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שמות של חברות ומוצרים אמיתיים המוזכרים בזאת עשויים להיות סימני מסחר של בעליהם בהתאמ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ו בבקשה </w:t>
      </w:r>
      <w:hyperlink r:id="rId5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באתר של פלוק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נשי קשר </w:t>
      </w:r>
    </w:p>
    <w:p>
      <w:pPr>
        <w:pStyle w:val="Normal"/>
        <w:jc w:val="left"/>
        <w:rPr/>
      </w:pPr>
      <w:r>
        <w:rPr>
          <w:rFonts w:cs="David" w:ascii="David" w:hAnsi="David"/>
          <w:sz w:val="28"/>
          <w:szCs w:val="28"/>
        </w:rPr>
        <w:t>Susan Israel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r>
        <w:rPr>
          <w:rFonts w:cs="David" w:ascii="David" w:hAnsi="David"/>
          <w:sz w:val="28"/>
          <w:szCs w:val="28"/>
        </w:rPr>
        <w:t>Sr. Communications Manager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  <w:t>(</w:t>
      </w:r>
      <w:r>
        <w:rPr>
          <w:rFonts w:cs="David" w:ascii="David" w:hAnsi="David"/>
          <w:sz w:val="28"/>
          <w:szCs w:val="28"/>
        </w:rPr>
        <w:t>425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cs="David" w:ascii="David" w:hAnsi="David"/>
          <w:sz w:val="28"/>
          <w:szCs w:val="28"/>
        </w:rPr>
        <w:t>446-6356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hyperlink r:id="rId6" w:tgtFrame="_blank">
        <w:r>
          <w:rPr>
            <w:rStyle w:val="InternetLink"/>
            <w:rFonts w:cs="David" w:ascii="David" w:hAnsi="David"/>
            <w:sz w:val="28"/>
            <w:szCs w:val="28"/>
          </w:rPr>
          <w:t>susan.israel@fluke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7"/>
      <w:footerReference w:type="default" r:id="rId8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David" w:hAnsi="David" w:eastAsia="Times New Roman" w:cs="David"/>
      <w:sz w:val="20"/>
    </w:rPr>
  </w:style>
  <w:style w:type="character" w:styleId="WW8Num18z1">
    <w:name w:val="WW8Num18z1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David" w:hAnsi="David" w:eastAsia="Times New Roman" w:cs="David"/>
      <w:sz w:val="20"/>
    </w:rPr>
  </w:style>
  <w:style w:type="character" w:styleId="WW8Num28z1">
    <w:name w:val="WW8Num28z1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3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0"/>
    <w:qFormat/>
    <w:rPr/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7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mailto:fluke-info@fluke.com" TargetMode="External"/><Relationship Id="rId4" Type="http://schemas.openxmlformats.org/officeDocument/2006/relationships/hyperlink" Target="https://cts.businesswire.com/ct/CT?id=smartlink&amp;url=http%3A%2F%2Fwww.fluke.com%2F&amp;esheet=52015594&amp;lan=en-US&amp;anchor=http%3A%2F%2Fwww.fluke.com&amp;index=1&amp;md5=c15f69097bd69e308e7c3afaf5701a23" TargetMode="External"/><Relationship Id="rId5" Type="http://schemas.openxmlformats.org/officeDocument/2006/relationships/hyperlink" Target="https://cts.businesswire.com/ct/CT?id=smartlink&amp;url=http%3A%2F%2Fwww.fluke.com&amp;esheet=52015594&amp;lan=en-US&amp;anchor=Fluke+website&amp;index=2&amp;md5=6fc8567a57e37b48362acbf0c1abbdad" TargetMode="External"/><Relationship Id="rId6" Type="http://schemas.openxmlformats.org/officeDocument/2006/relationships/hyperlink" Target="mailto:dan.wright@fluke.com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1T06:39:00Z</dcterms:created>
  <dc:creator>michal</dc:creator>
  <dc:description/>
  <cp:keywords/>
  <dc:language>en-US</dc:language>
  <cp:lastModifiedBy>ZNOY123</cp:lastModifiedBy>
  <cp:lastPrinted>2016-02-02T18:39:00Z</cp:lastPrinted>
  <dcterms:modified xsi:type="dcterms:W3CDTF">2019-07-21T06:39:00Z</dcterms:modified>
  <cp:revision>2</cp:revision>
  <dc:subject/>
  <dc:title> </dc:title>
</cp:coreProperties>
</file>