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תרו תפרסם את תוצאות הרבעון הראשון של </w:t>
      </w:r>
      <w:r>
        <w:rPr>
          <w:rFonts w:cs="David" w:ascii="David" w:hAnsi="David"/>
          <w:sz w:val="36"/>
          <w:szCs w:val="36"/>
          <w:u w:val="single"/>
        </w:rPr>
        <w:t>2019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sz w:val="36"/>
          <w:szCs w:val="36"/>
          <w:u w:val="single"/>
        </w:rPr>
        <w:t>9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אוגוסט</w:t>
      </w:r>
      <w:r>
        <w:rPr>
          <w:rFonts w:ascii="David" w:hAnsi="David" w:cs="David"/>
          <w:u w:val="single"/>
          <w:rtl w:val="true"/>
        </w:rPr>
        <w:t xml:space="preserve"> </w:t>
      </w:r>
      <w:r>
        <w:rPr>
          <w:rFonts w:cs="David" w:ascii="David" w:hAnsi="David"/>
          <w:u w:val="single"/>
        </w:rPr>
        <w:t>2019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תור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TAR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בכוונתה לפרסם את התוצאות הכספיות שלה ברבעון שהסתי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סגירת השוק ביום חמ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ודעה תהיה נגישה באתר של תרו בכתוב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תרו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א חברת תרופות רב לאומית המבוססת על מ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ויבת לענות על הצרכים של לקוחותיה באמצעות גיל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ושיווק של מוצרי בריאות באיכות הגבוה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על תרו תעשייה רוקחית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של החבר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אנו 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גואר</w:t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כספים</w:t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9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345-900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Mariano.Balaguer@taro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</w:p>
    <w:p>
      <w:pPr>
        <w:pStyle w:val="Normal"/>
        <w:shd w:fill="FFFFFF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יליאם 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וט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זר סגן 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ספים ועס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זבר וקשרי משקיעים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914-345-900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William.Coote@taro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taro.com&amp;esheet=51347263&amp;newsitemid=0&amp;lan=en-US&amp;anchor=www.taro.com&amp;index=1&amp;md5=a1480f83e266617d86b134a859eae44f" TargetMode="External"/><Relationship Id="rId4" Type="http://schemas.openxmlformats.org/officeDocument/2006/relationships/hyperlink" Target="http://cts.businesswire.com/ct/CT?id=smartlink&amp;url=http%3A%2F%2Fwww.taro.com&amp;esheet=51301397&amp;newsitemid=0&amp;lan=en-US&amp;anchor=www.taro.com&amp;index=1&amp;md5=ee66711d9400ba2a32bc556d4ef4f275" TargetMode="External"/><Relationship Id="rId5" Type="http://schemas.openxmlformats.org/officeDocument/2006/relationships/hyperlink" Target="mailto:Mariano.Balaguer@taro.com" TargetMode="External"/><Relationship Id="rId6" Type="http://schemas.openxmlformats.org/officeDocument/2006/relationships/hyperlink" Target="mailto:William.Coote@taro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06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01T09:06:00Z</dcterms:modified>
  <cp:revision>3</cp:revision>
  <dc:subject/>
  <dc:title> </dc:title>
</cp:coreProperties>
</file>