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שיחת ועידה על התוצאות הפיננסיות של </w:t>
      </w:r>
      <w:r>
        <w:rPr>
          <w:rFonts w:cs="David" w:ascii="David" w:hAnsi="David"/>
          <w:sz w:val="40"/>
          <w:szCs w:val="40"/>
          <w:u w:val="single"/>
        </w:rPr>
        <w:t>The We Company</w:t>
      </w:r>
      <w:r>
        <w:rPr>
          <w:rFonts w:cs="David" w:ascii="David" w:hAnsi="David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 xml:space="preserve">ברבעון השני של </w:t>
      </w:r>
      <w:r>
        <w:rPr>
          <w:rFonts w:cs="David" w:ascii="David" w:hAnsi="David"/>
          <w:sz w:val="40"/>
          <w:szCs w:val="40"/>
          <w:u w:val="single"/>
        </w:rPr>
        <w:t>2019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eWork Companies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גע ל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בכורה </w:t>
      </w:r>
      <w:r>
        <w:rPr>
          <w:rFonts w:cs="David" w:ascii="David" w:hAnsi="David"/>
          <w:sz w:val="28"/>
          <w:szCs w:val="28"/>
        </w:rPr>
        <w:t>7.87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ירע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בכורה</w:t>
      </w:r>
      <w:r>
        <w:rPr>
          <w:rFonts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cs="David"/>
          <w:sz w:val="28"/>
          <w:sz w:val="28"/>
          <w:szCs w:val="28"/>
          <w:rtl w:val="true"/>
        </w:rPr>
        <w:t>תקיים שיחת ועידה ביום 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2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ן החוף המזרחי עבור משתתפים כשירים מסוימים כדי לדון בתוצאות הפיננסיות של החברה ברבעון השני ש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חזיקים ובעלים להנאה נוכחיים של 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בכ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כשים פוטנציאליים בתום לב של 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בכורה שהם קונים מוסדיים כשי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גדר בכלל </w:t>
      </w:r>
      <w:r>
        <w:rPr>
          <w:rFonts w:cs="David" w:ascii="David" w:hAnsi="David"/>
          <w:sz w:val="28"/>
          <w:szCs w:val="28"/>
        </w:rPr>
        <w:t>144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וק ניירות הערך של </w:t>
      </w:r>
      <w:r>
        <w:rPr>
          <w:rFonts w:cs="David" w:ascii="David" w:hAnsi="David"/>
          <w:sz w:val="28"/>
          <w:szCs w:val="28"/>
        </w:rPr>
        <w:t>193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אנשים לא אמריקנ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גדר בתקנה </w:t>
      </w:r>
      <w:r>
        <w:rPr>
          <w:rFonts w:cs="David" w:ascii="David" w:hAnsi="David"/>
          <w:sz w:val="28"/>
          <w:szCs w:val="28"/>
        </w:rPr>
        <w:t>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חוק ניירות הערך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ליסטים של ניירות ערך ומוסדות פיננסים עושי שוק יכולים לקבל גישה למידע השיחה של שיחת הוועידה על ידי הרשמה באתר המאובטח של החברה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investors.wework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על השיח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ולל המספר לחיוג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יימסר באתר המאובט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בקשים גישה לאתר המאובטח של החברה יידרשו לספק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והתחייב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סוימות שמאשרות את מעמדם כמחזיקים או בעלים להנאה של 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בכ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נים מוסדיים כשירים של א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בכ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אנליסטים של ניירות ערך או עושי 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שהם יתייחסו למידע שמספקת החברה באתר המאובטח כסוד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אלות ממשק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Aristaia Vasilakis / Chandler Salisbur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Investor@we.c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אלות מהעיתונ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Jimmy Asci / Gwendolyn Rocc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Press@we.c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investors.wework.com&amp;esheet=51956512&amp;newsitemid=0&amp;lan=en-US&amp;anchor=investors.wework.com&amp;index=1&amp;md5=edfa22a8540e61167330c4db00511236" TargetMode="External"/><Relationship Id="rId4" Type="http://schemas.openxmlformats.org/officeDocument/2006/relationships/hyperlink" Target="mailto:Investor@we.co" TargetMode="External"/><Relationship Id="rId5" Type="http://schemas.openxmlformats.org/officeDocument/2006/relationships/hyperlink" Target="mailto:Press@we.c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48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8-20T09:48:00Z</dcterms:modified>
  <cp:revision>2</cp:revision>
  <dc:subject/>
  <dc:title> </dc:title>
</cp:coreProperties>
</file>