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אנדרסן גלובל נכנסת לזימבבוא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נדרסן גלובל הודיעה שחתמה על הסכם לשיתוף פעולה עם </w:t>
      </w:r>
      <w:r>
        <w:rPr>
          <w:rFonts w:cs="David" w:ascii="David" w:hAnsi="David"/>
          <w:sz w:val="28"/>
          <w:szCs w:val="28"/>
        </w:rPr>
        <w:t>Chimwamurombe Legal Practice (Zenas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זימבבוא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דרסן גלובל בנתה נוכחו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אפריקניות תוך קצת פחות משנ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Zen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ש לה עכשיו צוות של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 מקצוע שמספקים שירותים משפטיים ל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סדות וחב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תמחות במתן שירות לעסקים קטנים עד בינו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ם מציעים פתרונות בכרייה וב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בת ח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ני רכו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ני 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ני משפ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קשו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יה ודיני קניין רוח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יטיגציה פליל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שהתח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בענו כמטרה להיות חברת עורכי הדין הכי מבוקשת ואמינה בזימבבוא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פונגאי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מוואמורומ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הל כללי של המשרד של </w:t>
      </w:r>
      <w:r>
        <w:rPr>
          <w:rFonts w:cs="David" w:ascii="David" w:hAnsi="David"/>
          <w:sz w:val="28"/>
          <w:szCs w:val="28"/>
        </w:rPr>
        <w:t>Zena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ערכים האלה מתיישרים קרוב מאוד לאותן החברות בארגון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אנדרסן גלוב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שמחים להצטרף לצוות של מקצוענים שמחויב במידה שווה להתייחס ללקוחות כמו למשפחה ולספק שירות הטוב מסוג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ונגאי והצוות גדלו במהירות בגודל ובהערכה כלפיהם בתוך פרק זמן קצר יחסי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מרק וורסאץ</w:t>
      </w:r>
      <w:r>
        <w:rPr>
          <w:rStyle w:val="F41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Style w:val="F41"/>
          <w:rFonts w:cs="David" w:ascii="David" w:hAnsi="David"/>
          <w:sz w:val="28"/>
          <w:szCs w:val="28"/>
          <w:rtl w:val="true"/>
        </w:rPr>
        <w:t>"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Style w:val="F41"/>
          <w:rFonts w:cs="David" w:ascii="David" w:hAnsi="David"/>
          <w:sz w:val="28"/>
          <w:szCs w:val="28"/>
          <w:rtl w:val="true"/>
        </w:rPr>
        <w:t>"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 xml:space="preserve">ל של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"</w:t>
      </w:r>
      <w:r>
        <w:rPr>
          <w:rFonts w:ascii="David" w:hAnsi="David" w:cs="David"/>
          <w:sz w:val="28"/>
          <w:sz w:val="28"/>
          <w:szCs w:val="28"/>
          <w:rtl w:val="true"/>
        </w:rPr>
        <w:t>הם קבוצה דינמית צעירה בליבת העסק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תר על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ריקה היא חממה עסקית דינ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משפחה החדשה שלנו בזימבבואה תהיה תוספת מצוינת לצוות האפריקני שלנו ותמלא תפקיד חשוב בהרחבת ההגעה שלנו אפילו רחוק יותר באזו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נדרסן גלוב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חֶבְרה החֲבֵרה האמריקנית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,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4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Tax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2:46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9-08-21T02:46:00Z</dcterms:modified>
  <cp:revision>2</cp:revision>
  <dc:subject/>
  <dc:title> </dc:title>
</cp:coreProperties>
</file>