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טריטון דיגיטל מפרסמת את דירוגי </w:t>
      </w:r>
      <w:r>
        <w:rPr>
          <w:rFonts w:cs="David" w:ascii="David" w:hAnsi="David"/>
          <w:b/>
          <w:bCs/>
          <w:sz w:val="36"/>
          <w:szCs w:val="36"/>
          <w:u w:val="single"/>
        </w:rPr>
        <w:t>Webcast Metric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ל נכסי האודיו הדיגיטלי המובילים לאפריל </w:t>
      </w:r>
      <w:r>
        <w:rPr>
          <w:rFonts w:cs="David" w:ascii="David" w:hAnsi="David"/>
          <w:b/>
          <w:bCs/>
          <w:sz w:val="36"/>
          <w:szCs w:val="36"/>
          <w:u w:val="single"/>
        </w:rPr>
        <w:t>2019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Triton Digit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בילה הגלובלית בטכנולוגיות ושירותים לתעשיית הרדיו הדיגיטלי והפודקס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מה היום את דירוגי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ebcast Metrics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ודשיים שלה לאפריל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ירוגים ה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דירוגים האזוריים של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יקה הלטינית ו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רח התיכון ואפריקה מספקים תובנות על תחנות ורשתות הסטרימינג אודיו עם הביצועים המובילים ברחבי העולם בחודש אפרי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צאות המלאות של הדירוג הגלובלי והדירוגים האזוריים לאפריל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ות כ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tritondigital.com/resources/monthly-rankers/rankers-archive</w:t>
        </w:r>
      </w:hyperlink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רות מדידת הסטרימינג </w:t>
      </w:r>
      <w:r>
        <w:rPr>
          <w:rFonts w:cs="David" w:ascii="David" w:hAnsi="David"/>
          <w:color w:val="000000"/>
          <w:sz w:val="28"/>
          <w:szCs w:val="28"/>
        </w:rPr>
        <w:t>Webcast Metri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תקן התעשייה לנתוני צריכת אודיו מקו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ספק נתונים מהימנים ומאומתים שמאפשרים למפרסמי אודיו ברחבי העולם לנתח את הצריכה של תוכן האודיו שלהם לפי החלק של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ג המכש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ת הפצה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טריטון דיגיטל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riton Digital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מובילה הגלובלית בטכנולוגיות ושירותים לתעשיית הרדיו הדיגיטלי והפודקס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יטון דיגיט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ועלת בי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טכנולוגית חדשניות שעוזרות לשדר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דקסטרים ושירותי מוסיקה מקוונים לבנות את הקהל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קסם את ההכנסות שלהם ולייעל את הפעילות היומיומי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ריטון דיגיטל מניעה את תעשיית האודיו המקוון הגלובלית באמצעות </w:t>
      </w:r>
      <w:r>
        <w:rPr>
          <w:rFonts w:cs="David" w:ascii="David" w:hAnsi="David"/>
          <w:color w:val="000000"/>
          <w:sz w:val="28"/>
          <w:szCs w:val="28"/>
        </w:rPr>
        <w:t>Webcast Metrics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רות המוביל במדידות אודיו מקו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ש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ו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דת צוות ונשיאה באחריות שאין להן מקבילות טריטון דיגיטל נשארת מחויבת לחבר אוד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הל ומפרסמים כדי להזין כל הזמן את הצמיחה של התעשייה המקוונת ה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ריטון דיגיטל היא חברת בת בבעלות מלאה של </w:t>
      </w:r>
      <w:r>
        <w:rPr>
          <w:rFonts w:cs="David" w:ascii="David" w:hAnsi="David"/>
          <w:color w:val="000000"/>
          <w:sz w:val="28"/>
          <w:szCs w:val="28"/>
        </w:rPr>
        <w:t>The E.W. Scripps Company (NASDAQ: SSP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TritonDigital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usinesswire.com</w:t>
        </w:r>
      </w:hyperlink>
      <w:r>
        <w:rPr>
          <w:rFonts w:cs="David" w:ascii="David" w:hAnsi="David"/>
          <w:sz w:val="28"/>
          <w:szCs w:val="28"/>
        </w:rPr>
        <w:t xml:space="preserve">: 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0821005706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Brittany O’Conno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Triton Digit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5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4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037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rittany.Oconnor@TritonDigit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hubs.ly%2FH0bR52L0&amp;esheet=51977327&amp;newsitemid=0&amp;lan=en-US&amp;anchor=Triton+Digital&amp;index=1&amp;md5=0b0009f0ffc79ff557125564d6420a50" TargetMode="External"/><Relationship Id="rId4" Type="http://schemas.openxmlformats.org/officeDocument/2006/relationships/hyperlink" Target="https://cts.businesswire.com/ct/CT?id=smartlink&amp;url=https%3A%2F%2Fwww.tritondigital.com%2Fresources%2Fmonthly-rankers%2Frankers-archive&amp;esheet=52082506&amp;newsitemid=20190821005706&amp;lan=en-US&amp;anchor=https%3A%2F%2Fwww.tritondigital.com%2Fresources%2Fmonthly-rankers%2Frankers-archive&amp;index=2&amp;md5=82c743d4757f4ae23706261c1f9c1517" TargetMode="External"/><Relationship Id="rId5" Type="http://schemas.openxmlformats.org/officeDocument/2006/relationships/hyperlink" Target="https://cts.businesswire.com/ct/CT?id=smartlink&amp;url=http%3A%2F%2Fwww.TritonDigital.com&amp;esheet=51977327&amp;newsitemid=0&amp;lan=en-US&amp;anchor=www.TritonDigital.com&amp;index=3&amp;md5=e6013debc4382bc7a48b3e52c7df74d4" TargetMode="External"/><Relationship Id="rId6" Type="http://schemas.openxmlformats.org/officeDocument/2006/relationships/hyperlink" Target="http://businesswire.com/" TargetMode="External"/><Relationship Id="rId7" Type="http://schemas.openxmlformats.org/officeDocument/2006/relationships/hyperlink" Target="https://www.businesswire.com/news/home/20190821005706/en/" TargetMode="External"/><Relationship Id="rId8" Type="http://schemas.openxmlformats.org/officeDocument/2006/relationships/hyperlink" Target="mailto:Brittany.Oconnor@TritonDigital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48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8-22T14:48:00Z</dcterms:modified>
  <cp:revision>2</cp:revision>
  <dc:subject/>
  <dc:title> </dc:title>
</cp:coreProperties>
</file>