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ורי בילדינג חושפת פרויקט התחדשות עירונית גדול במרכז טוקיו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פרויקט רב שימושי חדשני ייצור עיר בתוך עיר מלאה בשטחים ירוק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ori Building Co.,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תחת מובילה של נוף עיר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חילה לבנות א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ויקט הפיתוח העירוני מחדש קטגורי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אזור </w:t>
      </w:r>
      <w:r>
        <w:rPr>
          <w:rFonts w:cs="David" w:ascii="David" w:hAnsi="David"/>
          <w:sz w:val="28"/>
          <w:szCs w:val="28"/>
        </w:rPr>
        <w:t>Toranomon-Azabudai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יקט התחדשות עירונית גדול שמטרתו להחיות מחדש אזור גדול של מרכז טוק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קס הנחת אבן הפינה נערך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והשלמת הפרויקט מתוכננת לסוף מרץ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עיון הליבה של פרויקט </w:t>
      </w:r>
      <w:r>
        <w:rPr>
          <w:rFonts w:cs="David" w:ascii="David" w:hAnsi="David"/>
          <w:sz w:val="28"/>
          <w:szCs w:val="28"/>
        </w:rPr>
        <w:t>Toranomon-Azabud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פר עירוני מודרנ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שכונה ייחודית שתשלב את התחכום של מגה עיר עם האינטימיות של כפר קטן בלב טוק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יכסה שטח של 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.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קטא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מה לזה של מרכז רוקפלר ב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כלו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טחים ירוקים נרח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שטח כולל של </w:t>
      </w:r>
      <w:r>
        <w:rPr>
          <w:rFonts w:cs="David" w:ascii="David" w:hAnsi="David"/>
          <w:sz w:val="28"/>
          <w:szCs w:val="28"/>
        </w:rPr>
        <w:t>24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כולל כיכר מרכזית של </w:t>
      </w:r>
      <w:r>
        <w:rPr>
          <w:rFonts w:cs="David" w:ascii="David" w:hAnsi="David"/>
          <w:sz w:val="28"/>
          <w:szCs w:val="28"/>
        </w:rPr>
        <w:t>6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טח הריצפה הכולל יהיה </w:t>
      </w:r>
      <w:r>
        <w:rPr>
          <w:rFonts w:cs="David" w:ascii="David" w:hAnsi="David"/>
          <w:sz w:val="28"/>
          <w:szCs w:val="28"/>
        </w:rPr>
        <w:t>860,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213,9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שטחי משרדים ו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חידות די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 משרדים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,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יירים יעבדו ויגורו ש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-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איש בשנה צפויים לבקר בעיר בתוך עיר החדשה לגמרי הזא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בנים הפיזיים ישלבו תכנונים וטכנולוגיות סיסמיות בחזית הקיד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תחנות כוח ייחודיות שיספקו חשמל לכל השכ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רויקט מיועד לספק עיר בטוחה שתאפשר לאנשים להמשיך לחיות ולעבוד גם במקרה של אסון גדול בקנה מידה של רעידת האדמה הגדולה במזרח יפ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מצעי הבטיחות והביטחון שאין למעלה מהם של מורי בילדינג מיועדים ליצור ערים שנמלטים אלי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 בורחים מה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ירוק ושלומות לסגנון חיים משופר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רויקט </w:t>
      </w:r>
      <w:r>
        <w:rPr>
          <w:rFonts w:cs="David" w:ascii="David" w:hAnsi="David"/>
          <w:sz w:val="28"/>
          <w:szCs w:val="28"/>
        </w:rPr>
        <w:t>Toranomon-Azabud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צור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רחב ייחודי ששם את האדם במרכז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מיזוג של אלמנטים מגוונים ויצירת עולם מ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רויקט יארוג באופן חלק משר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ת ספר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נ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עדות ומתקני תרבות לתוך מארג חיי היומיום שמקיף 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ל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נטראקציה והירגע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רויק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יבנה סביב אמצעים חדשניים שיכללו כיכר דמוית כפר מוקפת בשטח יר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 מרחב עירוני שבו אנשים משיגים הרמוניה עם הטבע וגם מתחברים ביניהם ומשרים יצירת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רויק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היה הרבה יותר מרק קבוצה של בני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ממש מערכת גומלין חברתית משולבת המבוססת על גישה לתכנון ששמה את האדם במרכז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נושא הליבה של הפרויקט הוא הכיכר המרכזית העצומה בשטח של </w:t>
      </w:r>
      <w:r>
        <w:rPr>
          <w:rFonts w:cs="David" w:ascii="David" w:hAnsi="David"/>
          <w:sz w:val="28"/>
          <w:szCs w:val="28"/>
        </w:rPr>
        <w:t>6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המציע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רוק ושלומו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תאפשר לאנשים מהקהילות המגוונות שלה להתאסף ולהיפג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לק גדול מהא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שטחים על בנייני פוד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סו בצמחייה ירוקה כדי לנצל את הארכיטקטורה המדורג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היו יותר משני הקטארים של שטחים ירו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כיכר המרכז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יצרו נווה מדבר עירוני מלא בעצ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חים ונוף 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חשמל שיסופק לכל השכונה יהיה ממקורות מת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את עמידה ביעדים שקבועים ביוזמה הסביבתית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RE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ובילה קבוצת האקלים של בריט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לומות הנפשית והגופנית של האנשים שגרים ועובדים באזור תיתמך על ידי תוכניות שלומות שיכללו מתקנים רפוא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קני ספו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ק מז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עדות והסביבה של הכיכר המרכז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רי בילדינג תבקש אישור לפרויקט במסגרת </w:t>
      </w:r>
      <w:r>
        <w:rPr>
          <w:rFonts w:cs="David" w:ascii="David" w:hAnsi="David"/>
          <w:sz w:val="28"/>
          <w:szCs w:val="28"/>
        </w:rPr>
        <w:t>WELL Building Standard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International WELL Building Institute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עיר שבה היבטים שונים של חיי האנשים יתחברו באופן חלק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וצאה של פרויקט </w:t>
      </w:r>
      <w:r>
        <w:rPr>
          <w:rFonts w:cs="David" w:ascii="David" w:hAnsi="David"/>
          <w:sz w:val="28"/>
          <w:szCs w:val="28"/>
        </w:rPr>
        <w:t>Toranomon-Azabud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היה סביבה עירונית שבה היבטים שונים של חיי האנש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רג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אס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חק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יתחברו באופן חל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קום לתכנן את העיר סביב אמצעים כמו משר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ורים ומל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רי בילדינג ניגשת לפרויקט הזה מנקודת המבט של הפעילות האנושית על ידי סילוק המחסומים בין אמצ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אן יהיו אינטראקציה ושיתוף פעולה בין אמצעים 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ציעו לאנשים הזדמנות לסגנון חיים חדש לגמרי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קום שבו אנשים יכולים לבלות את חייהם בהרמוניה עם הטב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ו הם ייפגשו ויחיו בקה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בו הם יכולים לחיות חיים יצירתיים וממריצ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ע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אה בצמחיה יר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הפוך למקום של למ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ום 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ת ומגרש משחק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חדשנים גלובליים מובילים עוזרים ליישם רעיון של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כפר עירוני מודרני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יוצרים המובילים בעולם נאספו כדי לממש את התכנון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כפר העירוני המודרנ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הייחודי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מורי בילדינג ממלאת תפקיד מרכזי בארגון הפרויק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רכיטקטורה של השטחים הציבוריים והקומות הנמוכות נוצרה על ידי </w:t>
      </w:r>
      <w:r>
        <w:rPr>
          <w:rFonts w:cs="David" w:ascii="David" w:hAnsi="David"/>
          <w:sz w:val="28"/>
          <w:szCs w:val="28"/>
        </w:rPr>
        <w:t>Heatherwick Stud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ריטניה בראשות תומס היתרוו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תכנן והיוצר של </w:t>
      </w:r>
      <w:r>
        <w:rPr>
          <w:rFonts w:cs="David" w:ascii="David" w:hAnsi="David"/>
          <w:sz w:val="28"/>
          <w:szCs w:val="28"/>
        </w:rPr>
        <w:t>London 2012 Olympic Cauldro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ושת גורדי השחקים תוכננו על ידי </w:t>
      </w:r>
      <w:r>
        <w:rPr>
          <w:rFonts w:cs="David" w:ascii="David" w:hAnsi="David"/>
          <w:sz w:val="28"/>
          <w:szCs w:val="28"/>
        </w:rPr>
        <w:t>Pelli Clarke Pelli Architec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בהנחייתו של סזאר פלי המנוח ופרד קלאר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חב החנויות תוכנן על ידי </w:t>
      </w:r>
      <w:r>
        <w:rPr>
          <w:rFonts w:cs="David" w:ascii="David" w:hAnsi="David"/>
          <w:sz w:val="28"/>
          <w:szCs w:val="28"/>
        </w:rPr>
        <w:t>Sou Fujimoto Architec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אשות סואו פ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מו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מחים ידועים אחרים מרחבי העולם השתתפו אף 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אדריכל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יוצרים והמתכננים המשתתפים החשובי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4333" w:type="dxa"/>
        <w:jc w:val="left"/>
        <w:tblInd w:w="55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3"/>
      </w:tblGrid>
      <w:tr>
        <w:trPr/>
        <w:tc>
          <w:tcPr>
            <w:tcW w:w="4333" w:type="dxa"/>
            <w:tcBorders/>
            <w:vAlign w:val="center"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•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 w:ascii="David" w:hAnsi="David"/>
                <w:sz w:val="28"/>
                <w:szCs w:val="28"/>
              </w:rPr>
              <w:t>Thomas Heatherwick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</w:p>
        </w:tc>
      </w:tr>
      <w:tr>
        <w:trPr/>
        <w:tc>
          <w:tcPr>
            <w:tcW w:w="4333" w:type="dxa"/>
            <w:tcBorders/>
            <w:vAlign w:val="center"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Founder of Heatherwick Studio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33" w:type="dxa"/>
            <w:tcBorders/>
            <w:vAlign w:val="center"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•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 w:ascii="David" w:hAnsi="David"/>
                <w:sz w:val="28"/>
                <w:szCs w:val="28"/>
              </w:rPr>
              <w:t>César Pelli (dec.)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33" w:type="dxa"/>
            <w:tcBorders/>
            <w:vAlign w:val="center"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Pelli Clarke Pelli Architects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33" w:type="dxa"/>
            <w:tcBorders/>
            <w:vAlign w:val="center"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•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 w:ascii="David" w:hAnsi="David"/>
                <w:sz w:val="28"/>
                <w:szCs w:val="28"/>
              </w:rPr>
              <w:t>Fred Clarke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33" w:type="dxa"/>
            <w:tcBorders/>
            <w:vAlign w:val="center"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Pelli Clarke Pelli Architects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33" w:type="dxa"/>
            <w:tcBorders/>
            <w:vAlign w:val="center"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•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 w:ascii="David" w:hAnsi="David"/>
                <w:sz w:val="28"/>
                <w:szCs w:val="28"/>
              </w:rPr>
              <w:t>Sou Fujimoto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</w:p>
        </w:tc>
      </w:tr>
      <w:tr>
        <w:trPr/>
        <w:tc>
          <w:tcPr>
            <w:tcW w:w="4333" w:type="dxa"/>
            <w:tcBorders/>
            <w:vAlign w:val="center"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Sou Fujimoto Architects (Japan)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33" w:type="dxa"/>
            <w:tcBorders/>
            <w:vAlign w:val="center"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•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 w:ascii="David" w:hAnsi="David"/>
                <w:sz w:val="28"/>
                <w:szCs w:val="28"/>
              </w:rPr>
              <w:t>Glenn Pushelberg and George Yabu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</w:p>
        </w:tc>
      </w:tr>
      <w:tr>
        <w:trPr/>
        <w:tc>
          <w:tcPr>
            <w:tcW w:w="4333" w:type="dxa"/>
            <w:tcBorders/>
            <w:vAlign w:val="center"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Yabu Pushelberg (Canada)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33" w:type="dxa"/>
            <w:tcBorders/>
            <w:vAlign w:val="center"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•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 w:ascii="David" w:hAnsi="David"/>
                <w:sz w:val="28"/>
                <w:szCs w:val="28"/>
              </w:rPr>
              <w:t>Marco Costanzi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</w:p>
        </w:tc>
      </w:tr>
      <w:tr>
        <w:trPr/>
        <w:tc>
          <w:tcPr>
            <w:tcW w:w="4333" w:type="dxa"/>
            <w:tcBorders/>
            <w:vAlign w:val="center"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Marco Costanzi Architects (Italy)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33" w:type="dxa"/>
            <w:tcBorders/>
            <w:vAlign w:val="center"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•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 w:ascii="David" w:hAnsi="David"/>
                <w:sz w:val="28"/>
                <w:szCs w:val="28"/>
              </w:rPr>
              <w:t>Soo K. Chan, SCDA (Singapore)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333" w:type="dxa"/>
            <w:tcBorders/>
            <w:vAlign w:val="center"/>
          </w:tcPr>
          <w:p>
            <w:pPr>
              <w:pStyle w:val="Normal"/>
              <w:jc w:val="lef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Tyler Brûlé, Winkreative (UK)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חיבור 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"</w:t>
      </w:r>
      <w:r>
        <w:rPr>
          <w:rFonts w:cs="David" w:ascii="David" w:hAnsi="David"/>
          <w:b/>
          <w:bCs/>
          <w:sz w:val="28"/>
          <w:szCs w:val="28"/>
          <w:u w:val="single"/>
        </w:rPr>
        <w:t>Hill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יצירת לב תרבותי וכלכלי חדש של טוקיו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אזור האסטרטגי של מורי בילד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ולל את השטח שמוקף על ידי פרויקט </w:t>
      </w:r>
      <w:r>
        <w:rPr>
          <w:rFonts w:cs="David" w:ascii="David" w:hAnsi="David"/>
          <w:sz w:val="28"/>
          <w:szCs w:val="28"/>
        </w:rPr>
        <w:t>Toranomon-Azabuda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רע משני הצדדים של </w:t>
      </w:r>
      <w:r>
        <w:rPr>
          <w:rFonts w:cs="David" w:ascii="David" w:hAnsi="David"/>
          <w:sz w:val="28"/>
          <w:szCs w:val="28"/>
        </w:rPr>
        <w:t>Minato C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טוק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זור יש מזמן תחושה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רבות עם נטייה זרה נמשכות לכ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ש בו מספר רב של תושבים ז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זור הזה שעשיר בטעמים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וון ותר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פוטנציאל רב מאוד להיות מרכז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חדש של טוקי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תר הפרויקט החדש סמוך לקומפלקס </w:t>
      </w:r>
      <w:r>
        <w:rPr>
          <w:rFonts w:cs="David" w:ascii="David" w:hAnsi="David"/>
          <w:sz w:val="28"/>
          <w:szCs w:val="28"/>
        </w:rPr>
        <w:t>ARK Hil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מורי בילדינג בנקודת האמצע בין </w:t>
      </w:r>
      <w:r>
        <w:rPr>
          <w:rFonts w:cs="David" w:ascii="David" w:hAnsi="David"/>
          <w:sz w:val="28"/>
          <w:szCs w:val="28"/>
        </w:rPr>
        <w:t>Roppongi Hills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הלב התרבותי של טוקי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oranomon Hills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מרכז העסקים הגלובלי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פרויקט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il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יימים האלה יחוברו על ידי פרויקט </w:t>
      </w:r>
      <w:r>
        <w:rPr>
          <w:rFonts w:cs="David" w:ascii="David" w:hAnsi="David"/>
          <w:sz w:val="28"/>
          <w:szCs w:val="28"/>
        </w:rPr>
        <w:t>Toranomon-Azabudai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זה יחזק את ההתפתחות של כל ה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 נקודת מוקד עירונית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חדשה וגם מרכז תרבותי וכלכלי חדש בלב טוקי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סקירה כללית על הפרויקט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שם הפרויק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ויקט הפיתוח העירוני מחדש קטגורי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אזור </w:t>
      </w:r>
      <w:r>
        <w:rPr>
          <w:rFonts w:cs="David" w:ascii="David" w:hAnsi="David"/>
          <w:sz w:val="28"/>
          <w:szCs w:val="28"/>
        </w:rPr>
        <w:t>Toranomon-Azabudai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בצע הפרויק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Toranomon-Azabudai District Urban Redevelopment Association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שטח הא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רך </w:t>
      </w:r>
      <w:r>
        <w:rPr>
          <w:rFonts w:eastAsia="Calibri" w:cs="David" w:ascii="David" w:hAnsi="David"/>
          <w:sz w:val="28"/>
          <w:szCs w:val="28"/>
        </w:rPr>
        <w:t>8.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טאר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שטח קרק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רך </w:t>
      </w:r>
      <w:r>
        <w:rPr>
          <w:rFonts w:eastAsia="Calibri" w:cs="David" w:ascii="David" w:hAnsi="David"/>
          <w:sz w:val="28"/>
          <w:szCs w:val="28"/>
        </w:rPr>
        <w:t>63,9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שטח ריצפה כול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רך </w:t>
      </w:r>
      <w:r>
        <w:rPr>
          <w:rFonts w:cs="David" w:ascii="David" w:hAnsi="David"/>
          <w:sz w:val="28"/>
          <w:szCs w:val="28"/>
        </w:rPr>
        <w:t>860,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ניי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גור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1,4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חיד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רד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רך </w:t>
      </w:r>
      <w:r>
        <w:rPr>
          <w:rFonts w:eastAsia="Calibri" w:cs="David" w:ascii="David" w:hAnsi="David"/>
          <w:sz w:val="28"/>
          <w:szCs w:val="28"/>
        </w:rPr>
        <w:t>213,9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צעי קמעונאו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רך </w:t>
      </w:r>
      <w:r>
        <w:rPr>
          <w:rFonts w:eastAsia="Calibri" w:cs="David" w:ascii="David" w:hAnsi="David"/>
          <w:sz w:val="28"/>
          <w:szCs w:val="28"/>
        </w:rPr>
        <w:t>15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נו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לון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רך </w:t>
      </w:r>
      <w:r>
        <w:rPr>
          <w:rFonts w:eastAsia="Calibri" w:cs="David" w:ascii="David" w:hAnsi="David"/>
          <w:sz w:val="28"/>
          <w:szCs w:val="28"/>
        </w:rPr>
        <w:t>1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ד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ת ספר בינ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רך </w:t>
      </w:r>
      <w:r>
        <w:rPr>
          <w:rFonts w:eastAsia="Calibri" w:cs="David" w:ascii="David" w:hAnsi="David"/>
          <w:sz w:val="28"/>
          <w:szCs w:val="28"/>
        </w:rPr>
        <w:t>10,4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יכר מרכזי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רך </w:t>
      </w:r>
      <w:r>
        <w:rPr>
          <w:rFonts w:eastAsia="Calibri" w:cs="David" w:ascii="David" w:hAnsi="David"/>
          <w:sz w:val="28"/>
          <w:szCs w:val="28"/>
        </w:rPr>
        <w:t>6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צעי תרבו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רך </w:t>
      </w:r>
      <w:r>
        <w:rPr>
          <w:rFonts w:eastAsia="Calibri" w:cs="David" w:ascii="David" w:hAnsi="David"/>
          <w:sz w:val="28"/>
          <w:szCs w:val="28"/>
        </w:rPr>
        <w:t>9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שטחים ירו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רך </w:t>
      </w:r>
      <w:r>
        <w:rPr>
          <w:rFonts w:eastAsia="Calibri" w:cs="David" w:ascii="David" w:hAnsi="David"/>
          <w:sz w:val="28"/>
          <w:szCs w:val="28"/>
        </w:rPr>
        <w:t>2.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טאר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חנ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רך </w:t>
      </w:r>
      <w:r>
        <w:rPr>
          <w:rFonts w:eastAsia="Calibri" w:cs="David" w:ascii="David" w:hAnsi="David"/>
          <w:sz w:val="28"/>
          <w:szCs w:val="28"/>
        </w:rPr>
        <w:t>1,88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ומות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עלות הפרויק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רך </w:t>
      </w:r>
      <w:r>
        <w:rPr>
          <w:rFonts w:eastAsia="Calibri" w:cs="David" w:ascii="David" w:hAnsi="David"/>
          <w:sz w:val="28"/>
          <w:szCs w:val="28"/>
        </w:rPr>
        <w:t>58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 ין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חב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28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לי זכויו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כון למרץ </w:t>
      </w:r>
      <w:r>
        <w:rPr>
          <w:rFonts w:eastAsia="Calibri" w:cs="David" w:ascii="David" w:hAnsi="David"/>
          <w:sz w:val="28"/>
          <w:szCs w:val="28"/>
        </w:rPr>
        <w:t>2019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תחלת בנ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גוסט </w:t>
      </w:r>
      <w:r>
        <w:rPr>
          <w:rFonts w:eastAsia="Calibri" w:cs="David" w:ascii="David" w:hAnsi="David"/>
          <w:sz w:val="28"/>
          <w:szCs w:val="28"/>
        </w:rPr>
        <w:t>2019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שלמה מתוכננ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3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רץ </w:t>
      </w:r>
      <w:r>
        <w:rPr>
          <w:rFonts w:eastAsia="Calibri" w:cs="David" w:ascii="David" w:hAnsi="David"/>
          <w:sz w:val="28"/>
          <w:szCs w:val="28"/>
        </w:rPr>
        <w:t>2023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ם ברצונכם לערוך את התמ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אם אתם רוצים חומרים שלא כלולים בהורדות האל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לדוגמה תמונות של המתכננ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נו בבקשה אל </w:t>
      </w:r>
      <w:r>
        <w:rPr>
          <w:rFonts w:cs="David" w:ascii="David" w:hAnsi="David"/>
          <w:sz w:val="28"/>
          <w:szCs w:val="28"/>
        </w:rPr>
        <w:t>Weber Shandwick Jap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ואל אל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moribldg@webershandwick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קישור להורדה</w:t>
      </w:r>
      <w:r>
        <w:rPr>
          <w:rFonts w:cs="David" w:ascii="David" w:hAnsi="David"/>
          <w:sz w:val="28"/>
          <w:szCs w:val="28"/>
          <w:rtl w:val="true"/>
        </w:rPr>
        <w:t>: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) 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bit.ly/2TKtmUu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סמה </w:t>
      </w:r>
      <w:r>
        <w:rPr>
          <w:rFonts w:cs="David" w:ascii="David" w:hAnsi="David"/>
          <w:sz w:val="28"/>
          <w:szCs w:val="28"/>
        </w:rPr>
        <w:t>mori20xx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מורי בילדינג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ורי בילדינג היא מפתחת עירונית חדשנית שבסיסה בטוק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חויבת למקסם את הכוח המגנטי של ערים על ידי יצירה וטיפוח של מרכזים עירוניים בטו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י קיימא וקוסמופוליטיים על בסיס הרעיון הייחודי שלה </w:t>
      </w:r>
      <w:r>
        <w:rPr>
          <w:rFonts w:cs="David" w:ascii="David" w:hAnsi="David"/>
          <w:sz w:val="28"/>
          <w:szCs w:val="28"/>
        </w:rPr>
        <w:t>Vertical Garden City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מרכזים רבי קומות ל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נ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נאי ומגו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עיון יושם בפרויקטים המתקדמים הרבים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יהם </w:t>
      </w:r>
      <w:r>
        <w:rPr>
          <w:rFonts w:cs="David" w:ascii="David" w:hAnsi="David"/>
          <w:sz w:val="28"/>
          <w:szCs w:val="28"/>
        </w:rPr>
        <w:t>ARK Hill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Roppongi Hil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oranomon Hil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טוקיו והמרכז הפיננסי העולמי בשנגח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רי בילדינג עוסקת גם בהשכרת נדל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פרויקטים וייעו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mori.co.jp/en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אלות מהמדיה הבינ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Public Relations, Mori Building Co., Ltd</w:t>
      </w:r>
      <w:r>
        <w:rPr>
          <w:rFonts w:cs="David" w:ascii="David" w:hAnsi="David"/>
          <w:sz w:val="28"/>
          <w:szCs w:val="28"/>
          <w:rtl w:val="true"/>
        </w:rPr>
        <w:t xml:space="preserve">. </w:t>
        <w:br/>
      </w:r>
      <w:r>
        <w:rPr>
          <w:rFonts w:cs="David" w:ascii="David" w:hAnsi="David"/>
          <w:sz w:val="28"/>
          <w:szCs w:val="28"/>
        </w:rPr>
        <w:t>Tel +81 (0)3-6406-6606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Fax +81 (0)3-6406-9306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E-mail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koho@mori.co.jp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Weber Shandwick Japa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Kaya Tanabe (phone: +81 (0)90 7726 7027), Reina Matsushita (+81 (0)80 2375 0295)</w:t>
      </w:r>
      <w:r>
        <w:rPr>
          <w:rFonts w:cs="David" w:ascii="David" w:hAnsi="David"/>
          <w:sz w:val="28"/>
          <w:szCs w:val="28"/>
          <w:rtl w:val="true"/>
        </w:rPr>
        <w:t xml:space="preserve">, </w:t>
        <w:br/>
      </w:r>
      <w:r>
        <w:rPr>
          <w:rFonts w:cs="David" w:ascii="David" w:hAnsi="David"/>
          <w:sz w:val="28"/>
          <w:szCs w:val="28"/>
        </w:rPr>
        <w:t>Mayuko Harada (+81 (0)90 9006 4968) or Masashi Nonaka (+81 (0)80 1037 7879)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E-mail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moribldg@webershandwick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ori Building Co., Ltd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ולטימדיה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32"/>
          <w:szCs w:val="32"/>
        </w:rPr>
      </w:pP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https://www.businesswire.com/news/home/20190821005445/en/Mori-Building-Unveils-Massive-Urban-Regeneration-Project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371600" cy="768350"/>
            <wp:effectExtent l="0" t="0" r="0" b="0"/>
            <wp:docPr id="1" name="תמונה 6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6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6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6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דא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רט תמצית של פרויקט </w:t>
      </w:r>
      <w:r>
        <w:rPr>
          <w:rFonts w:cs="David" w:ascii="David" w:hAnsi="David"/>
          <w:sz w:val="28"/>
          <w:szCs w:val="28"/>
        </w:rPr>
        <w:t>Toranomon-Azabudai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371600" cy="768350"/>
            <wp:effectExtent l="0" t="0" r="0" b="0"/>
            <wp:docPr id="3" name="תמונה 6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6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תמונה 63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63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דא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רט הרעיון של פרויקט </w:t>
      </w:r>
      <w:r>
        <w:rPr>
          <w:rFonts w:cs="David" w:ascii="David" w:hAnsi="David"/>
          <w:sz w:val="28"/>
          <w:szCs w:val="28"/>
        </w:rPr>
        <w:t>Toranomon-Azabudai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371600" cy="768350"/>
            <wp:effectExtent l="0" t="0" r="0" b="0"/>
            <wp:docPr id="5" name="תמונה 6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 6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תמונה 6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6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דא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רט של חברת מורי בילדינג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תמונה 59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תמונה 59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של לובי משרד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8" name="תמונה 57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תמונה 57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של אולם המז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9" name="תמונה 5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תמונה 5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של אמצעים מסחר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0" name="תמונה 53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תמונה 53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תמונה של מסעדה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לון שפונים לכיכר המרכז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1" name="תמונה 51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תמונה 51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של הכניסה המערב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2" name="תמונה 4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תמונה 4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של מבט פנורמ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יו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3" name="תמונה 4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תמונה 4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של מבט פנורמ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יו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4" name="תמונה 4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תמונה 4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של מבט פנורמ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לילה</w:t>
      </w:r>
      <w:r>
        <w:rPr>
          <w:rFonts w:cs="David" w:ascii="David" w:hAnsi="David"/>
          <w:sz w:val="28"/>
          <w:szCs w:val="28"/>
          <w:rtl w:val="true"/>
        </w:rPr>
        <w:t>)  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5" name="תמונה 43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תמונה 43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של הכיכר המרכז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6" name="תמונה 41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תמונה 41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של הכניסה המזרח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7" name="תמונה 39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תמונה 39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ה של הכניסה הצפונ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8" name="תמונה 37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תמונה 37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ת האתר של פרויקט </w:t>
      </w:r>
      <w:r>
        <w:rPr>
          <w:rFonts w:cs="David" w:ascii="David" w:hAnsi="David"/>
          <w:sz w:val="28"/>
          <w:szCs w:val="28"/>
        </w:rPr>
        <w:t>Toranomon-Azabudai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9" name="תמונה 3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תמונה 3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ת חתך רוחב פרויקט </w:t>
      </w:r>
      <w:r>
        <w:rPr>
          <w:rFonts w:cs="David" w:ascii="David" w:hAnsi="David"/>
          <w:sz w:val="28"/>
          <w:szCs w:val="28"/>
        </w:rPr>
        <w:t>Toranomon-Azabudai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1035050" cy="349250"/>
            <wp:effectExtent l="0" t="0" r="0" b="0"/>
            <wp:docPr id="20" name="תמונה 34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תמונה 34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5"/>
      <w:footerReference w:type="default" r:id="rId6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2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David" w:hAnsi="David" w:eastAsia="Times New Roman" w:cs="David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moribldg@webershandwick.com" TargetMode="External"/><Relationship Id="rId4" Type="http://schemas.openxmlformats.org/officeDocument/2006/relationships/hyperlink" Target="https://cts.businesswire.com/ct/CT?id=smartlink&amp;url=https%3A%2F%2Fbit.ly%2F2TKtmUu&amp;esheet=52082123&amp;lan=en-US&amp;anchor=https%3A%2F%2Fbit.ly%2F2TKtmUu&amp;index=1&amp;md5=27453ac41b56e219c9c9f18c9ebf8a47" TargetMode="External"/><Relationship Id="rId5" Type="http://schemas.openxmlformats.org/officeDocument/2006/relationships/hyperlink" Target="https://cts.businesswire.com/ct/CT?id=smartlink&amp;url=http%3A%2F%2Fwww.mori.co.jp%2Fen&amp;esheet=52082123&amp;lan=en-US&amp;anchor=www.mori.co.jp%2Fen&amp;index=2&amp;md5=7a19f0ea7e4f7b11a29a8f0689d93b04" TargetMode="External"/><Relationship Id="rId6" Type="http://schemas.openxmlformats.org/officeDocument/2006/relationships/hyperlink" Target="https://cts.businesswire.com/ct/CT?id=smartlink&amp;url=mailto%3Akoho@mori.co.jp+&amp;esheet=52082123&amp;lan=en-US&amp;anchor=koho@mori.co.jp&amp;index=3&amp;md5=89c230e1040393a0f40557eaaf9ecf52" TargetMode="External"/><Relationship Id="rId7" Type="http://schemas.openxmlformats.org/officeDocument/2006/relationships/hyperlink" Target="mailto:moribldg@webershandwick.com" TargetMode="External"/><Relationship Id="rId8" Type="http://schemas.openxmlformats.org/officeDocument/2006/relationships/hyperlink" Target="https://www.businesswire.com/news/home/20190821005445/en/Mori-Building-Unveils-Massive-Urban-Regeneration-Project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connect.businesswire.com/bwapps/mediaserver/PublicViewMedia?mgid=739439&amp;vid=2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s://connect.businesswire.com/bwapps/mediaserver/PublicViewMedia?mgid=739439&amp;vid=2" TargetMode="External"/><Relationship Id="rId13" Type="http://schemas.openxmlformats.org/officeDocument/2006/relationships/hyperlink" Target="https://connect.businesswire.com/bwapps/mediaserver/PublicViewMedia?mgid=739439&amp;vid=2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s://connect.businesswire.com/bwapps/mediaserver/PublicViewMedia?mgid=739467&amp;vid=2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s://connect.businesswire.com/bwapps/mediaserver/PublicViewMedia?mgid=739467&amp;vid=2" TargetMode="External"/><Relationship Id="rId18" Type="http://schemas.openxmlformats.org/officeDocument/2006/relationships/hyperlink" Target="https://connect.businesswire.com/bwapps/mediaserver/PublicViewMedia?mgid=739467&amp;vid=2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s://connect.businesswire.com/bwapps/mediaserver/PublicViewMedia?mgid=739468&amp;vid=2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s://connect.businesswire.com/bwapps/mediaserver/PublicViewMedia?mgid=739468&amp;vid=2" TargetMode="External"/><Relationship Id="rId23" Type="http://schemas.openxmlformats.org/officeDocument/2006/relationships/hyperlink" Target="https://connect.businesswire.com/bwapps/mediaserver/PublicViewMedia?mgid=739468&amp;vid=2" TargetMode="External"/><Relationship Id="rId24" Type="http://schemas.openxmlformats.org/officeDocument/2006/relationships/image" Target="media/image3.png"/><Relationship Id="rId25" Type="http://schemas.openxmlformats.org/officeDocument/2006/relationships/hyperlink" Target="https://connect.businesswire.com/bwapps/mediaserver/PublicViewMedia?mgid=739425&amp;vid=4" TargetMode="External"/><Relationship Id="rId26" Type="http://schemas.openxmlformats.org/officeDocument/2006/relationships/hyperlink" Target="https://connect.businesswire.com/bwapps/mediaserver/PublicViewMedia?mgid=739425&amp;vid=4" TargetMode="External"/><Relationship Id="rId27" Type="http://schemas.openxmlformats.org/officeDocument/2006/relationships/image" Target="media/image3.png"/><Relationship Id="rId28" Type="http://schemas.openxmlformats.org/officeDocument/2006/relationships/hyperlink" Target="https://connect.businesswire.com/bwapps/mediaserver/PublicViewMedia?mgid=739426&amp;vid=4" TargetMode="External"/><Relationship Id="rId29" Type="http://schemas.openxmlformats.org/officeDocument/2006/relationships/hyperlink" Target="https://connect.businesswire.com/bwapps/mediaserver/PublicViewMedia?mgid=739426&amp;vid=4" TargetMode="External"/><Relationship Id="rId30" Type="http://schemas.openxmlformats.org/officeDocument/2006/relationships/image" Target="media/image3.png"/><Relationship Id="rId31" Type="http://schemas.openxmlformats.org/officeDocument/2006/relationships/hyperlink" Target="https://connect.businesswire.com/bwapps/mediaserver/PublicViewMedia?mgid=739421&amp;vid=4" TargetMode="External"/><Relationship Id="rId32" Type="http://schemas.openxmlformats.org/officeDocument/2006/relationships/hyperlink" Target="https://connect.businesswire.com/bwapps/mediaserver/PublicViewMedia?mgid=739421&amp;vid=4" TargetMode="External"/><Relationship Id="rId33" Type="http://schemas.openxmlformats.org/officeDocument/2006/relationships/image" Target="media/image3.png"/><Relationship Id="rId34" Type="http://schemas.openxmlformats.org/officeDocument/2006/relationships/hyperlink" Target="https://connect.businesswire.com/bwapps/mediaserver/PublicViewMedia?mgid=739427&amp;vid=4" TargetMode="External"/><Relationship Id="rId35" Type="http://schemas.openxmlformats.org/officeDocument/2006/relationships/hyperlink" Target="https://connect.businesswire.com/bwapps/mediaserver/PublicViewMedia?mgid=739427&amp;vid=4" TargetMode="External"/><Relationship Id="rId36" Type="http://schemas.openxmlformats.org/officeDocument/2006/relationships/image" Target="media/image3.png"/><Relationship Id="rId37" Type="http://schemas.openxmlformats.org/officeDocument/2006/relationships/hyperlink" Target="https://connect.businesswire.com/bwapps/mediaserver/PublicViewMedia?mgid=739423&amp;vid=4" TargetMode="External"/><Relationship Id="rId38" Type="http://schemas.openxmlformats.org/officeDocument/2006/relationships/hyperlink" Target="https://connect.businesswire.com/bwapps/mediaserver/PublicViewMedia?mgid=739423&amp;vid=4" TargetMode="External"/><Relationship Id="rId39" Type="http://schemas.openxmlformats.org/officeDocument/2006/relationships/image" Target="media/image3.png"/><Relationship Id="rId40" Type="http://schemas.openxmlformats.org/officeDocument/2006/relationships/hyperlink" Target="https://connect.businesswire.com/bwapps/mediaserver/PublicViewMedia?mgid=739422&amp;vid=4" TargetMode="External"/><Relationship Id="rId41" Type="http://schemas.openxmlformats.org/officeDocument/2006/relationships/hyperlink" Target="https://connect.businesswire.com/bwapps/mediaserver/PublicViewMedia?mgid=739422&amp;vid=4" TargetMode="External"/><Relationship Id="rId42" Type="http://schemas.openxmlformats.org/officeDocument/2006/relationships/image" Target="media/image3.png"/><Relationship Id="rId43" Type="http://schemas.openxmlformats.org/officeDocument/2006/relationships/hyperlink" Target="https://connect.businesswire.com/bwapps/mediaserver/PublicViewMedia?mgid=739428&amp;vid=4" TargetMode="External"/><Relationship Id="rId44" Type="http://schemas.openxmlformats.org/officeDocument/2006/relationships/hyperlink" Target="https://connect.businesswire.com/bwapps/mediaserver/PublicViewMedia?mgid=739428&amp;vid=4" TargetMode="External"/><Relationship Id="rId45" Type="http://schemas.openxmlformats.org/officeDocument/2006/relationships/image" Target="media/image3.png"/><Relationship Id="rId46" Type="http://schemas.openxmlformats.org/officeDocument/2006/relationships/hyperlink" Target="https://connect.businesswire.com/bwapps/mediaserver/PublicViewMedia?mgid=739429&amp;vid=4" TargetMode="External"/><Relationship Id="rId47" Type="http://schemas.openxmlformats.org/officeDocument/2006/relationships/hyperlink" Target="https://connect.businesswire.com/bwapps/mediaserver/PublicViewMedia?mgid=739429&amp;vid=4" TargetMode="External"/><Relationship Id="rId48" Type="http://schemas.openxmlformats.org/officeDocument/2006/relationships/image" Target="media/image3.png"/><Relationship Id="rId49" Type="http://schemas.openxmlformats.org/officeDocument/2006/relationships/hyperlink" Target="https://connect.businesswire.com/bwapps/mediaserver/PublicViewMedia?mgid=739430&amp;vid=4" TargetMode="External"/><Relationship Id="rId50" Type="http://schemas.openxmlformats.org/officeDocument/2006/relationships/hyperlink" Target="https://connect.businesswire.com/bwapps/mediaserver/PublicViewMedia?mgid=739430&amp;vid=4" TargetMode="External"/><Relationship Id="rId51" Type="http://schemas.openxmlformats.org/officeDocument/2006/relationships/image" Target="media/image3.png"/><Relationship Id="rId52" Type="http://schemas.openxmlformats.org/officeDocument/2006/relationships/hyperlink" Target="https://connect.businesswire.com/bwapps/mediaserver/PublicViewMedia?mgid=739431&amp;vid=4" TargetMode="External"/><Relationship Id="rId53" Type="http://schemas.openxmlformats.org/officeDocument/2006/relationships/hyperlink" Target="https://connect.businesswire.com/bwapps/mediaserver/PublicViewMedia?mgid=739431&amp;vid=4" TargetMode="External"/><Relationship Id="rId54" Type="http://schemas.openxmlformats.org/officeDocument/2006/relationships/image" Target="media/image3.png"/><Relationship Id="rId55" Type="http://schemas.openxmlformats.org/officeDocument/2006/relationships/hyperlink" Target="https://connect.businesswire.com/bwapps/mediaserver/PublicViewMedia?mgid=739424&amp;vid=4" TargetMode="External"/><Relationship Id="rId56" Type="http://schemas.openxmlformats.org/officeDocument/2006/relationships/hyperlink" Target="https://connect.businesswire.com/bwapps/mediaserver/PublicViewMedia?mgid=739424&amp;vid=4" TargetMode="External"/><Relationship Id="rId57" Type="http://schemas.openxmlformats.org/officeDocument/2006/relationships/image" Target="media/image3.png"/><Relationship Id="rId58" Type="http://schemas.openxmlformats.org/officeDocument/2006/relationships/hyperlink" Target="https://connect.businesswire.com/bwapps/mediaserver/PublicViewMedia?mgid=739420&amp;vid=4" TargetMode="External"/><Relationship Id="rId59" Type="http://schemas.openxmlformats.org/officeDocument/2006/relationships/hyperlink" Target="https://connect.businesswire.com/bwapps/mediaserver/PublicViewMedia?mgid=739420&amp;vid=4" TargetMode="External"/><Relationship Id="rId60" Type="http://schemas.openxmlformats.org/officeDocument/2006/relationships/image" Target="media/image3.png"/><Relationship Id="rId61" Type="http://schemas.openxmlformats.org/officeDocument/2006/relationships/hyperlink" Target="https://connect.businesswire.com/bwapps/mediaserver/PublicViewMedia?mgid=739419&amp;vid=4" TargetMode="External"/><Relationship Id="rId62" Type="http://schemas.openxmlformats.org/officeDocument/2006/relationships/hyperlink" Target="https://connect.businesswire.com/bwapps/mediaserver/PublicViewMedia?mgid=739419&amp;vid=4" TargetMode="External"/><Relationship Id="rId63" Type="http://schemas.openxmlformats.org/officeDocument/2006/relationships/image" Target="media/image4.png"/><Relationship Id="rId64" Type="http://schemas.openxmlformats.org/officeDocument/2006/relationships/hyperlink" Target="http://www.businesswire.com/" TargetMode="External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5:13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9-08-22T15:13:00Z</dcterms:modified>
  <cp:revision>2</cp:revision>
  <dc:subject/>
  <dc:title> </dc:title>
</cp:coreProperties>
</file>