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ופעת הבכורה של אנדרסן גלובל בקולומביה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 גאה להודיע על הסכם לשיתוף פעולה 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 עורכי דין בקולומב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Jiménez, Higuita, Rodríguez &amp; Asociado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JH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גוטה </w:t>
      </w:r>
      <w:r>
        <w:rPr>
          <w:rFonts w:cs="David" w:ascii="David" w:hAnsi="David"/>
          <w:sz w:val="28"/>
          <w:szCs w:val="28"/>
        </w:rPr>
        <w:t>D.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חברה הראשונה שאיתה אנדרסן גלובל פיתחה נוכחות במד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לומביה היא המדינה העשירית באמריקה הלטינית שבה יש לאנדרסן גלובל נוכחות עם </w:t>
      </w:r>
      <w:r>
        <w:rPr>
          <w:rFonts w:cs="David" w:ascii="David" w:hAnsi="David"/>
          <w:sz w:val="28"/>
          <w:szCs w:val="28"/>
        </w:rPr>
        <w:t>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 בסך הכל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סיקה בערך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פטנים ואנשי מי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אחד מהם עם ניסיון משפטי רב בחשבונ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J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שירותים לחברות קולומביאניות ו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טיות וציב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תמחה בדיני מי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ס וחליפ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חברה צע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יש לנו רצון להיות הכי טובים בקולומב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חוליאן חימנז מח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כללי של המשר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JHR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דחף הזה איפשר לנו לצמוח כל כך מהר ולהכפיל את הגודל שלנו תוך שנתיים בלב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איפות שלנו לגבי החברה שלנו ממשיכות לג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צפים להרחבת יכולות השירותים שלנו והיכולת לספק שירות חלק בכל העולם אפילו יותר לצד אנדרסן גלוב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קבוצה הזאת הגיעה לשוק בסערה ובהחלט לכדה את תשומת הלב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כבר מתחרים עם ארבעת הגדולים והרוח היזמית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טועה במחויבות חזקה להיות הטובים מסוג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זאת שאנחנו צופים שתיצור שיתוף פעולה כה מוצלח עם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Style w:val="F41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נדרסן 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7:53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8-22T17:53:00Z</dcterms:modified>
  <cp:revision>2</cp:revision>
  <dc:subject/>
  <dc:title> </dc:title>
</cp:coreProperties>
</file>