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Mary Kay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מנה את קתרין וונג למנהלת הכללית בסי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עצמת הקוסמטיקה הגלובלית תומכת במנהיגות נשית ברחבי העול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 תאגידית מובילה בהעצמה ויזמות של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מינוי של קתרין וונג כמנהלת הכללית של </w:t>
      </w:r>
      <w:r>
        <w:rPr>
          <w:rFonts w:cs="David" w:ascii="David" w:hAnsi="David"/>
          <w:sz w:val="28"/>
          <w:szCs w:val="28"/>
        </w:rPr>
        <w:t>Mary Kay (China)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ונג שנמצאת בשנגחאי תהיה כפופה ישירות לנשיא אזור אסיה פסיפיק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וסר העבודה ללא ליאות של קתר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ך המחשבה האסטרטגי והיכולת ליצור קשרים ארוכי טווח אפשר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ן להגיע לגבהים חדש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בה להט לגבי המשימה שלנו להעשיר את חייהן של ה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בינה את הצרכים של יועצות היופי העצמאיות שלנו ועובדת קשה למלא את הצרכים האלה כדי לתמוך בעסקים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וך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יצרה בהצלחה חיבור חלק בין ה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ווק והתפע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צמיחה מתמשכת בסין תחת ניהו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חילה לפעול בסין לפני יותר מעשרים שנה וצמחה במהירות לאחד משלושת השווקים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כי גדולים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ינוי של וונג הוא רק האחרון במחויבות בת עשרות השנים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עצים נשים למלא תפקידי ניהול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שים בתפקידי ניה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כוח מניע של ההצלחה של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מכוח העבודה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פקידי ניהול של מנהל ומע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העובדים הן 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פקידי ניהול של סגן נשיא ומע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הן 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4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מצוות ההנהלה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6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המנהלים בשוק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כבוד רב מאוד הוא לי לשרת את הנשים והמשפחות שלהן בסי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ת וונג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את זכות גדולה לעבוד בחברה שמחויבת להעשרת חייהן של הנשים לא רק באמצעות הזדמנות עסקית פנטסטית ומוצרים בחזית הקיד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באמצעות פעילות הצדקה והקיימות ש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וונג התחילה את הקריירה שלה כמנהלת סניף שנגחאי ומנהלת שירות הלקוחו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ילאה תפקידים חשובים ש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חרון שבהם סגנית נשיא מסחרית בכי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לק בלתי נפרד מצוות ההנהלה בסין ותרמה תרומה משמעותית לצמיחה ולהצלחה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Mary Kay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Mary Kay Foundatio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S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עני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למחקרי סרטן ולמטרות של עזרה במיגור ה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082811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6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קתרין ו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הכללי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4" Type="http://schemas.openxmlformats.org/officeDocument/2006/relationships/hyperlink" Target="https://www.businesswire.com/news/home/52082811/en" TargetMode="External"/><Relationship Id="rId5" Type="http://schemas.openxmlformats.org/officeDocument/2006/relationships/hyperlink" Target="http://marykay.com/newsroom" TargetMode="External"/><Relationship Id="rId6" Type="http://schemas.openxmlformats.org/officeDocument/2006/relationships/hyperlink" Target="mailto:media@mkcorp.com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connect.businesswire.com/bwapps/mediaserver/PublicViewMedia?mgid=739700&amp;vid=4" TargetMode="External"/><Relationship Id="rId9" Type="http://schemas.openxmlformats.org/officeDocument/2006/relationships/hyperlink" Target="https://connect.businesswire.com/bwapps/mediaserver/PublicViewMedia?mgid=739700&amp;vid=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37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23T11:37:00Z</dcterms:modified>
  <cp:revision>2</cp:revision>
  <dc:subject/>
  <dc:title> </dc:title>
</cp:coreProperties>
</file>