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  <w:vertAlign w:val="superscript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Mattel</w:t>
      </w:r>
      <w:r>
        <w:rPr>
          <w:rFonts w:cs="David" w:ascii="David" w:hAnsi="David"/>
          <w:b/>
          <w:bCs/>
          <w:sz w:val="36"/>
          <w:szCs w:val="36"/>
          <w:u w:val="single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שיקה את משחק מרוצי המכוניות הדיגיטלי </w:t>
      </w:r>
      <w:r>
        <w:rPr>
          <w:rFonts w:cs="David" w:ascii="David" w:hAnsi="David"/>
          <w:b/>
          <w:bCs/>
          <w:sz w:val="36"/>
          <w:szCs w:val="36"/>
          <w:u w:val="single"/>
        </w:rPr>
        <w:t>Hot Wheels™ Infinite Loo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משחק החינמי הראשון של המותג </w:t>
      </w:r>
      <w:r>
        <w:rPr>
          <w:rFonts w:cs="David" w:ascii="David" w:hAnsi="David"/>
          <w:b/>
          <w:bCs/>
          <w:sz w:val="36"/>
          <w:szCs w:val="36"/>
          <w:u w:val="single"/>
        </w:rPr>
        <w:t>Hot Wheels</w:t>
      </w:r>
    </w:p>
    <w:p>
      <w:pPr>
        <w:pStyle w:val="Normal"/>
        <w:spacing w:before="0" w:after="240"/>
        <w:ind w:left="720" w:right="0" w:hanging="0"/>
        <w:jc w:val="left"/>
        <w:rPr>
          <w:rFonts w:ascii="David" w:hAnsi="David" w:cs="David"/>
          <w:b/>
          <w:b/>
          <w:bCs/>
          <w:sz w:val="32"/>
          <w:szCs w:val="32"/>
          <w:u w:val="single"/>
          <w:vertAlign w:val="superscript"/>
        </w:rPr>
      </w:pPr>
      <w:r>
        <w:rPr>
          <w:rFonts w:cs="David" w:ascii="David" w:hAnsi="David"/>
          <w:b/>
          <w:bCs/>
          <w:sz w:val="32"/>
          <w:szCs w:val="32"/>
          <w:u w:val="single"/>
          <w:vertAlign w:val="superscript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ביאה את הזיכיון האיקוני לפלטפורמה ניידת עבור מעריצים מגיל </w:t>
      </w:r>
      <w:r>
        <w:rPr>
          <w:rFonts w:cs="David" w:ascii="David" w:hAnsi="David"/>
          <w:b/>
          <w:bCs/>
          <w:sz w:val="32"/>
          <w:szCs w:val="32"/>
          <w:u w:val="single"/>
        </w:rPr>
        <w:t>13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מעל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ל סגונ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ttel, Inc. (NASDAQ: MAT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השקה של </w:t>
      </w:r>
      <w:r>
        <w:rPr>
          <w:rFonts w:cs="David" w:ascii="David" w:hAnsi="David"/>
          <w:sz w:val="28"/>
          <w:szCs w:val="28"/>
        </w:rPr>
        <w:t>Hot Wheels™ Infinite Loo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חק מרוצי מכוניות דיגיטלי חדש שמביא את הקטלוג האגדי של </w:t>
      </w:r>
      <w:r>
        <w:rPr>
          <w:rFonts w:cs="David" w:ascii="David" w:hAnsi="David"/>
          <w:sz w:val="28"/>
          <w:szCs w:val="28"/>
        </w:rPr>
        <w:t>Hot Wheels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כשירים ניידים בתחרות המהירות להרוס ולרסק האולטימטיב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שקה שתוזמנ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mes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ריד המסחרי המוביל באירופה של תרבות המשחקים הדיגיטליים שנערך בק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ot Wheels Infinite 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p St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ייפון ואייפד ומאפשר למעריצים מעורבות עם המותג בדרך חדשה ומלהי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Hot Wheels Infinite Loo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0" w:name="_Hlk17443439"/>
      <w:r>
        <w:rPr>
          <w:rFonts w:ascii="David" w:hAnsi="David" w:cs="David"/>
          <w:sz w:val="28"/>
          <w:sz w:val="28"/>
          <w:szCs w:val="28"/>
          <w:rtl w:val="true"/>
        </w:rPr>
        <w:t xml:space="preserve">המשחק החינמי הראשון של הזיכיון </w:t>
      </w:r>
      <w:r>
        <w:rPr>
          <w:rFonts w:cs="David" w:ascii="David" w:hAnsi="David"/>
          <w:sz w:val="28"/>
          <w:szCs w:val="28"/>
        </w:rPr>
        <w:t>Hot Wheels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אטל יצרה אי פ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מיין מחדש את המכוניות הכי מפורסמות של </w:t>
      </w:r>
      <w:r>
        <w:rPr>
          <w:rFonts w:cs="David" w:ascii="David" w:hAnsi="David"/>
          <w:sz w:val="28"/>
          <w:szCs w:val="28"/>
        </w:rPr>
        <w:t>Hot Whee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מעריצים גדלו איתן במשחק של מרוץ ואיסוף מכוניות לשחקנים מגיל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ע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לק מההנאה של </w:t>
      </w:r>
      <w:r>
        <w:rPr>
          <w:rFonts w:cs="David" w:ascii="David" w:hAnsi="David"/>
          <w:sz w:val="28"/>
          <w:szCs w:val="28"/>
        </w:rPr>
        <w:t>Hot Whee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ה תמיד לאסוף מכוניות נחש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ot Wheels Infinite 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וגר מעגל עם הרעיון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חקנים יתחרו בזמן אמת מול נהגי מרוצים אחרים מרחבי העולם כדי להרוויח שדרוגים ולאסוף את המכוניות הכי אגדיות של </w:t>
      </w:r>
      <w:r>
        <w:rPr>
          <w:rFonts w:cs="David" w:ascii="David" w:hAnsi="David"/>
          <w:sz w:val="28"/>
          <w:szCs w:val="28"/>
        </w:rPr>
        <w:t>Hot Wheel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יהן </w:t>
      </w:r>
      <w:r>
        <w:rPr>
          <w:rFonts w:cs="David" w:ascii="David" w:hAnsi="David"/>
          <w:sz w:val="28"/>
          <w:szCs w:val="28"/>
        </w:rPr>
        <w:t>Bone Shaker™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win Mill™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odger Dodger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Hot Whee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צעצוע הנמכר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sz w:val="28"/>
          <w:sz w:val="28"/>
          <w:szCs w:val="28"/>
          <w:rtl w:val="true"/>
        </w:rPr>
        <w:t>ועכשיו אנחנו מעניקים שלמעריצים חוויית משחק דיגיטלי חדשה לגמ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חינ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 ס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זיכיונות ראשית של מאט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cs="David" w:ascii="David" w:hAnsi="David"/>
          <w:sz w:val="28"/>
          <w:szCs w:val="28"/>
        </w:rPr>
        <w:t>Hot Wheels Infinite 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עוד דוגמה למחויבות של מאטל להפיח חיים בזיכיונות המפורסמים בכל העולם שלנו בדרכים חדשות כחלק מהשינוי שלנו להפוך לחברת צעצועים עתירת ביצועים מונחית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חגוג את ההשקה של </w:t>
      </w:r>
      <w:r>
        <w:rPr>
          <w:rFonts w:cs="David" w:ascii="David" w:hAnsi="David"/>
          <w:sz w:val="28"/>
          <w:szCs w:val="28"/>
        </w:rPr>
        <w:t>Hot Wheels Infinite Loo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טל חשפה טריילר שמציג לראווה את מרוץ הטורבו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ot Wheels Infinite 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ן להורדה חינ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p St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כשירי </w:t>
      </w:r>
      <w:r>
        <w:rPr>
          <w:rFonts w:cs="David" w:ascii="David" w:hAnsi="David"/>
          <w:sz w:val="28"/>
          <w:szCs w:val="28"/>
        </w:rPr>
        <w:t>i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גיע ב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oogle Play Stor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 אנדרואיד יכולים להירשם בהרשמה מוקדמת למשחק עכשיו ויקבלו פרסים מיוחדים כולל המכונית הסופר אלגנטית </w:t>
      </w:r>
      <w:r>
        <w:rPr>
          <w:rFonts w:cs="David" w:ascii="David" w:hAnsi="David"/>
          <w:sz w:val="28"/>
          <w:szCs w:val="28"/>
        </w:rPr>
        <w:t>Tur-Bone Charged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סקין אקסקלוסיבי בהש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Hot Wheels Infinite 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תח בשיתוף עם </w:t>
      </w:r>
      <w:r>
        <w:rPr>
          <w:rFonts w:cs="David" w:ascii="David" w:hAnsi="David"/>
          <w:sz w:val="28"/>
          <w:szCs w:val="28"/>
        </w:rPr>
        <w:t>Creative Mobi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צרנית של </w:t>
      </w:r>
      <w:r>
        <w:rPr>
          <w:rFonts w:cs="David" w:ascii="David" w:hAnsi="David"/>
          <w:sz w:val="28"/>
          <w:szCs w:val="28"/>
        </w:rPr>
        <w:t>Drag Rac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itro Nati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ות שמציגות את </w:t>
      </w:r>
      <w:r>
        <w:rPr>
          <w:rFonts w:cs="David" w:ascii="David" w:hAnsi="David"/>
          <w:sz w:val="28"/>
          <w:szCs w:val="28"/>
        </w:rPr>
        <w:t>Hot Wheels Infinite 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מצוא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Hot Wheels Infinite Lo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די להתעדכן בכל החדשות והאירועים 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קבו אחרינו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או בקרו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הרשמי של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  <w:br/>
        <w:t xml:space="preserve"> </w:t>
      </w:r>
      <w:r>
        <w:rPr>
          <w:rFonts w:cs="David" w:ascii="David" w:hAnsi="David"/>
          <w:sz w:val="28"/>
          <w:szCs w:val="28"/>
        </w:rPr>
        <w:t>The NPD Group/Retail Tracking Service/G12/Jan-Dec 2018/Total Toys/Units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מאטל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טל היא חברת בידור לילדים גלובלית מובילה שמתמחה בעיצוב וייצור של צעצועים ומוצרי צריכה איכו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יוצרים מוצרים וחוויות חדשניים שנותנים השר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דרים ומפתחים ילדים באמצעות משח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נו מעורבות עם הצרכנים באמצעות תיק הזיכיונות האיקוני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ולל את </w:t>
      </w:r>
      <w:r>
        <w:rPr>
          <w:rFonts w:cs="David" w:ascii="David" w:hAnsi="David"/>
          <w:sz w:val="28"/>
          <w:szCs w:val="28"/>
        </w:rPr>
        <w:t>Barbie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ot Wheels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merican Girl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isher-Price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homas &amp; Friends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GA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מותגים פופולריים אחרים שבבעלותנו או ברישיון בשותפות עם חברות בידור גלובל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צע המוצרים שלנו כולל תוכן של סרטים וטלווי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ח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יקה ואירועים 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פועל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ומוכרים מוצר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שיתוף עם חברות הקמעונאות והטכנולוגיה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הקמתה בשנת </w:t>
      </w:r>
      <w:r>
        <w:rPr>
          <w:rFonts w:cs="David" w:ascii="David" w:hAnsi="David"/>
          <w:sz w:val="28"/>
          <w:szCs w:val="28"/>
        </w:rPr>
        <w:t>194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טל גאה להיות שותפה אמינה בחקר הפלא של הילדות והעצמת ילדים כדי שיגיעו לפוטנציאל המלא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אותנו באינטרנט באת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mattel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Craig Sine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mattel@fortyseve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dropbox.com%2Fsh%2Fyj1go9dhvn599jo%2FAAD6ot4Zf3hTLpksg5V4hNQNa%3Fdl%3D0&amp;esheet=52082655&amp;lan=en-US&amp;anchor=here&amp;index=1&amp;md5=92c7a42d906480a8686bfa782e8c6aef" TargetMode="External"/><Relationship Id="rId4" Type="http://schemas.openxmlformats.org/officeDocument/2006/relationships/hyperlink" Target="https://cts.businesswire.com/ct/CT?id=smartlink&amp;url=https%3A%2F%2Fwww.dropbox.com%2Fsh%2Fqvcvejf5b6f2e1k%2FAAAAJUAczvpQZTlq1WrWYMd3a%3Fdl%3D0&amp;esheet=52082655&amp;lan=en-US&amp;anchor=here&amp;index=2&amp;md5=71b499a8b8ab31093d1979ca35e2137f" TargetMode="External"/><Relationship Id="rId5" Type="http://schemas.openxmlformats.org/officeDocument/2006/relationships/hyperlink" Target="https://cts.businesswire.com/ct/CT?id=smartlink&amp;url=https%3A%2F%2Fwww.facebook.com%2FHotWheelsIL&amp;esheet=52082655&amp;lan=en-US&amp;anchor=Facebook&amp;index=3&amp;md5=3fd4bd1a4ce8053063e8ca4b9e8844ed" TargetMode="External"/><Relationship Id="rId6" Type="http://schemas.openxmlformats.org/officeDocument/2006/relationships/hyperlink" Target="https://cts.businesswire.com/ct/CT?id=smartlink&amp;url=http%3A%2F%2Fwww.hotwheelsinfiniteloop.com%2F&amp;esheet=52082655&amp;lan=en-US&amp;anchor=website&amp;index=4&amp;md5=c8ba88ed0ad9ba9a52838564d2ba1928" TargetMode="External"/><Relationship Id="rId7" Type="http://schemas.openxmlformats.org/officeDocument/2006/relationships/hyperlink" Target="http://www.mattel.com/" TargetMode="External"/><Relationship Id="rId8" Type="http://schemas.openxmlformats.org/officeDocument/2006/relationships/hyperlink" Target="mailto:mattel@fortyseven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4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8-23T11:44:00Z</dcterms:modified>
  <cp:revision>2</cp:revision>
  <dc:subject/>
  <dc:title> </dc:title>
</cp:coreProperties>
</file>