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פסגה הכמותנית </w:t>
      </w:r>
      <w:r>
        <w:rPr>
          <w:rFonts w:cs="David" w:ascii="David" w:hAnsi="David"/>
          <w:b/>
          <w:bCs/>
          <w:sz w:val="40"/>
          <w:szCs w:val="40"/>
          <w:u w:val="single"/>
        </w:rPr>
        <w:t>1000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Pax Interstellar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40"/>
          <w:szCs w:val="40"/>
          <w:u w:val="single"/>
        </w:rPr>
        <w:t>S BLOCK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תכנסה בבנגקוק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סגה הכמותנית </w:t>
      </w:r>
      <w:r>
        <w:rPr>
          <w:rFonts w:cs="David" w:ascii="David" w:hAnsi="David"/>
          <w:sz w:val="28"/>
          <w:szCs w:val="28"/>
        </w:rPr>
        <w:t>Interstell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"  </w:t>
      </w:r>
      <w:r>
        <w:rPr>
          <w:rFonts w:ascii="David" w:hAnsi="David" w:cs="David"/>
          <w:sz w:val="28"/>
          <w:sz w:val="28"/>
          <w:szCs w:val="28"/>
          <w:rtl w:val="true"/>
        </w:rPr>
        <w:t>התכנסה רשמית בבנגק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כימות </w:t>
      </w:r>
      <w:r>
        <w:rPr>
          <w:rFonts w:cs="David" w:ascii="David" w:hAnsi="David"/>
          <w:b/>
          <w:bCs/>
          <w:sz w:val="28"/>
          <w:szCs w:val="28"/>
          <w:u w:val="single"/>
        </w:rPr>
        <w:t>Interstellar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וזר 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S BLOCK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היות יותר טכנולוגי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רב מטבעות עם טכנולוגיה חוצה שרשראות חדש לגמרי משווי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נפק במשותף על ידי קרן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loud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p Lin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A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</w:t>
      </w:r>
      <w:r>
        <w:rPr>
          <w:rFonts w:cs="David" w:ascii="David" w:hAnsi="David"/>
          <w:sz w:val="28"/>
          <w:szCs w:val="28"/>
        </w:rPr>
        <w:t>Stanford Blockchain Resear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דת המדיה של </w:t>
      </w:r>
      <w:r>
        <w:rPr>
          <w:rFonts w:cs="David" w:ascii="David" w:hAnsi="David"/>
          <w:sz w:val="28"/>
          <w:szCs w:val="28"/>
        </w:rPr>
        <w:t>M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כז החלופות הפיננסיות של קיימברידג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מאז השקת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ביא הכנסה נדיבה של </w:t>
      </w:r>
      <w:r>
        <w:rPr>
          <w:rFonts w:cs="David" w:ascii="David" w:hAnsi="David"/>
          <w:sz w:val="28"/>
          <w:szCs w:val="28"/>
        </w:rPr>
        <w:t>6-1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ודש למיליוני המשתמשים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ימות </w:t>
      </w:r>
      <w:r>
        <w:rPr>
          <w:rFonts w:cs="David" w:ascii="David" w:hAnsi="David"/>
          <w:sz w:val="28"/>
          <w:szCs w:val="28"/>
        </w:rPr>
        <w:t>Interstell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קור ההכנסה הכי גדול 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מות </w:t>
      </w:r>
      <w:r>
        <w:rPr>
          <w:rFonts w:cs="David" w:ascii="David" w:hAnsi="David"/>
          <w:sz w:val="28"/>
          <w:szCs w:val="28"/>
        </w:rPr>
        <w:t>Interstell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לממש חילופי הון בשעה הנכונה עם צוות הכימות לפי ההסכם של חוזה ההלוואה </w:t>
      </w:r>
      <w:r>
        <w:rPr>
          <w:rFonts w:cs="David" w:ascii="David" w:hAnsi="David"/>
          <w:sz w:val="28"/>
          <w:szCs w:val="28"/>
        </w:rPr>
        <w:t>Interstell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דיל את גודל ההון במהירות הגדולה ביותר ולנעול הזדמנויות 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מקצה את הכספים של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כימות 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מקסם רווחים ולמזער סיכ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שקת  צומת העל </w:t>
      </w:r>
      <w:r>
        <w:rPr>
          <w:rFonts w:cs="David" w:ascii="David" w:hAnsi="David"/>
          <w:b/>
          <w:bCs/>
          <w:sz w:val="28"/>
          <w:szCs w:val="28"/>
          <w:u w:val="single"/>
        </w:rPr>
        <w:t>MasterNode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די לממש באמת שיתוף רווח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ם צומת העל </w:t>
      </w:r>
      <w:r>
        <w:rPr>
          <w:rFonts w:cs="David" w:ascii="David" w:hAnsi="David"/>
          <w:sz w:val="28"/>
          <w:szCs w:val="28"/>
        </w:rPr>
        <w:t>MasterNod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שקה רשמית בפיס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מטרתה לממש באמת שיתוף רווחים בתוך ה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נגנון הקונצנזוס </w:t>
      </w:r>
      <w:r>
        <w:rPr>
          <w:rFonts w:cs="David" w:ascii="David" w:hAnsi="David"/>
          <w:sz w:val="28"/>
          <w:szCs w:val="28"/>
        </w:rPr>
        <w:t>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הי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ל יותר ויעיל יותר מבחינת 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תוצאה מכ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גי האסימונים מפעילים </w:t>
      </w:r>
      <w:r>
        <w:rPr>
          <w:rFonts w:cs="David" w:ascii="David" w:hAnsi="David"/>
          <w:sz w:val="28"/>
          <w:szCs w:val="28"/>
        </w:rPr>
        <w:t>PO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תביעות חזקה היא ללא ספק הדרך העיקרית שבה כורים מרוויחים 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ן הם מתאספים כדי ליצ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גר מכר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גנון של </w:t>
      </w:r>
      <w:r>
        <w:rPr>
          <w:rFonts w:cs="David" w:ascii="David" w:hAnsi="David"/>
          <w:sz w:val="28"/>
          <w:szCs w:val="28"/>
        </w:rPr>
        <w:t>MasterNo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לאסוף מטבעות מפוזרים ממשתמשים ולהפוך אותם לצמתי </w:t>
      </w:r>
      <w:r>
        <w:rPr>
          <w:rFonts w:cs="David" w:ascii="David" w:hAnsi="David"/>
          <w:sz w:val="28"/>
          <w:szCs w:val="28"/>
        </w:rPr>
        <w:t>P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שרשרת ה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שתף את הרווחים בין התורמים של מאגר הכר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חכרת יחידת עיבוד הנתונ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מוש ביצועי השירותים העוצמתי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S BLOCK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ם יחידת עיבוד הנתונים 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שקה רשמית בפיס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כרת מעבדים ושיתוף הכנסות הוא המודול הראשון של פרויקט הברק 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ם ממלא תפקיד בהאצת הבנייה של השרשרת הציבו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רויקט הב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בנה סביבה ייחודית ותיצור שרשרת ציבורית חוצת שרשראות חדשה רבת עוצ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ויותר טכנולוגיות בחזית הקידמה ושירותים מעולים יושקו כדי להשיג את ביצועי השירותים העוצמתיים 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ים בכירים של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בירו את התוכנית העתידית והמערך האקולוגי הגלובלי שלה לכל האורחים והחב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SBLOCK FOUNDATION PTE. LTD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Jennifer Biale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ontacts@sblock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sbloc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SBLOCK FOUNDATION PTE. LTD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S BLOCK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11">
        <w:r>
          <w:rPr>
            <w:rStyle w:val="InternetLink"/>
            <w:color w:val="0000FF"/>
            <w:u w:val="single"/>
          </w:rPr>
          <w:t>https://www.businesswire.com/news/home/20190825005035/en/BLOCK-1000-Pax-Interstellar-Quantitative-Summit-Convenes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contacts@sblock.com" TargetMode="External"/><Relationship Id="rId4" Type="http://schemas.openxmlformats.org/officeDocument/2006/relationships/hyperlink" Target="https://cts.businesswire.com/ct/CT?id=smartlink&amp;url=http%3A%2F%2Fwww.sblock.com&amp;esheet=52083671&amp;lan=en-US&amp;anchor=www.sblock.com&amp;index=1&amp;md5=a78fd4406309346a83aad4fa006ba656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connect.businesswire.com/bwapps/mediaserver/PublicViewMedia?mgid=739977&amp;vid=4" TargetMode="External"/><Relationship Id="rId7" Type="http://schemas.openxmlformats.org/officeDocument/2006/relationships/hyperlink" Target="https://connect.businesswire.com/bwapps/mediaserver/PublicViewMedia?mgid=739977&amp;vid=4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connect.businesswire.com/bwapps/mediaserver/PublicViewMedia?mgid=739976&amp;vid=4" TargetMode="External"/><Relationship Id="rId10" Type="http://schemas.openxmlformats.org/officeDocument/2006/relationships/hyperlink" Target="https://connect.businesswire.com/bwapps/mediaserver/PublicViewMedia?mgid=739976&amp;vid=4" TargetMode="External"/><Relationship Id="rId11" Type="http://schemas.openxmlformats.org/officeDocument/2006/relationships/hyperlink" Target="https://www.businesswire.com/news/home/20190825005035/en/BLOCK-1000-Pax-Interstellar-Quantitative-Summit-Convene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58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6T10:58:00Z</dcterms:modified>
  <cp:revision>2</cp:revision>
  <dc:subject/>
  <dc:title> </dc:title>
</cp:coreProperties>
</file>