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הוועדה המדעית של המועצה המייעצת התלת מימדית של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Great Bay Bio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מקדמת בברכה עוד מצטרף חדש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 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color w:val="000000"/>
          <w:sz w:val="28"/>
          <w:szCs w:val="28"/>
        </w:rPr>
        <w:t>Great Bay Bio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חברת ביוטק של בינה מלאכותית מובילה שעוסקת בפיתוח </w:t>
      </w:r>
      <w:r>
        <w:rPr>
          <w:rFonts w:eastAsia="Calibri" w:cs="David" w:ascii="David" w:hAnsi="David"/>
          <w:color w:val="000000"/>
          <w:sz w:val="28"/>
          <w:szCs w:val="28"/>
        </w:rPr>
        <w:t>CMC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כימיה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ייצור ואמצעי בקרה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מוכוון נתונים של תרופות ביולוגיות חדשניות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שמחה להודיע שבעקבות ההקמה המוצלחת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עצה המייעצת התלת מימדית באמצע החודש ה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עדת המשנה המדעית מקדמת בברכה לצוות עוד חבר חשוב חד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ר מרק מקייל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ר מרק מקיי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יבל הכשרה מקצועית בגנ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וכימיה וביולוגיה מולקולרית באוניברסיטה של לונדון ובאוניברסיטה של מזרח אנגלי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UEA UK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ו השנים </w:t>
      </w:r>
      <w:r>
        <w:rPr>
          <w:rFonts w:eastAsia="Calibri" w:cs="David" w:ascii="David" w:hAnsi="David"/>
          <w:sz w:val="28"/>
          <w:szCs w:val="28"/>
        </w:rPr>
        <w:t>198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9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קיבל </w:t>
      </w:r>
      <w:r>
        <w:rPr>
          <w:rFonts w:eastAsia="Calibri" w:cs="David" w:ascii="David" w:hAnsi="David"/>
          <w:b/>
          <w:bCs/>
          <w:sz w:val="28"/>
          <w:szCs w:val="28"/>
        </w:rPr>
        <w:t>Ph.D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ביולוגיה מולקולרית כשלמד אצל פרופסור רי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ד אוליבר וביצע מחקר פוסט דוקטור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יום הוא משמש מנהל המ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הל פיתוח ראשי ומייסד של </w:t>
      </w:r>
      <w:r>
        <w:rPr>
          <w:rFonts w:eastAsia="Calibri" w:cs="David" w:ascii="David" w:hAnsi="David"/>
          <w:sz w:val="28"/>
          <w:szCs w:val="28"/>
        </w:rPr>
        <w:t>ASLAN Pharmaceutical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ש לו אחריות לקדם תרופות ביולוגיות ושל מולקולות קטנות חדשות שמיועדות לסרטן ודלקות מהפיתוח הקדם קליני לסוף של שלב </w:t>
      </w:r>
      <w:r>
        <w:rPr>
          <w:rFonts w:eastAsia="Calibri" w:cs="David" w:ascii="David" w:hAnsi="David"/>
          <w:sz w:val="28"/>
          <w:szCs w:val="28"/>
        </w:rPr>
        <w:t>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הניסויים הקליני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קודם לכ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 מקייל היה מנהל המדעים המולקולריי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straZeneca Respiratory &amp; Inflammatio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בתפקיד הזה תמך בפרויקטים של מולקולות קטנות ונוגדני ריפוי מזיהוי המטרה עד לשלב </w:t>
      </w:r>
      <w:r>
        <w:rPr>
          <w:rFonts w:eastAsia="Calibri" w:cs="David" w:ascii="David" w:hAnsi="David"/>
          <w:sz w:val="28"/>
          <w:szCs w:val="28"/>
        </w:rPr>
        <w:t>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הניסויים הקלינ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היה חבר ליבתי בצוות האסטרטגי של מערכת הנשימה בתחום של מחקר דלקות במשך חצי עשור והוביל אישית את כל זיהויי המטרות באסת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 מקייל העביר את </w:t>
      </w:r>
      <w:r>
        <w:rPr>
          <w:rFonts w:eastAsia="Calibri" w:cs="David" w:ascii="David" w:hAnsi="David"/>
          <w:sz w:val="28"/>
          <w:szCs w:val="28"/>
        </w:rPr>
        <w:t>AstraZenec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חיסונים מולדים עם התמקדות חזקה במודולציה של נקודות ביקורות של חיסונים כדי להגביר את המעקב אחרי חיסונים וגם הסיט את מערכת החיסון הרחק מאלרג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0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הוביל השקעה של </w:t>
      </w:r>
      <w:r>
        <w:rPr>
          <w:rFonts w:eastAsia="Calibri" w:cs="David" w:ascii="David" w:hAnsi="David"/>
          <w:sz w:val="28"/>
          <w:szCs w:val="28"/>
        </w:rPr>
        <w:t>13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ליון דולר בשיתוף הפעולה </w:t>
      </w:r>
      <w:r>
        <w:rPr>
          <w:rFonts w:eastAsia="Calibri" w:cs="David" w:ascii="David" w:hAnsi="David"/>
          <w:sz w:val="28"/>
          <w:szCs w:val="28"/>
        </w:rPr>
        <w:t>AZ/Dynav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יצור אגוניסטי </w:t>
      </w:r>
      <w:r>
        <w:rPr>
          <w:rFonts w:eastAsia="Calibri" w:cs="David" w:ascii="David" w:hAnsi="David"/>
          <w:sz w:val="28"/>
          <w:szCs w:val="28"/>
        </w:rPr>
        <w:t>TLR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שאפים לטיפול באסתמה וניהל את פרויקטי הפיתוח שמתבצעים עכשיו ונמצאים כעת בשלב </w:t>
      </w:r>
      <w:r>
        <w:rPr>
          <w:rFonts w:eastAsia="Calibri" w:cs="David" w:ascii="David" w:hAnsi="David"/>
          <w:sz w:val="28"/>
          <w:szCs w:val="28"/>
        </w:rPr>
        <w:t>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הניסויים הקליני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פני </w:t>
      </w:r>
      <w:r>
        <w:rPr>
          <w:rFonts w:eastAsia="Calibri" w:cs="David" w:ascii="David" w:hAnsi="David"/>
          <w:sz w:val="28"/>
          <w:szCs w:val="28"/>
        </w:rPr>
        <w:t>200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 מקייל עבד שבע שני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mithKline Beecha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ם תמך בפרויקטים של מיטוב תרכובות מובילות בקולטני סרוטונין ודופמין וגם עבד על לפטין ועל אגוניסט הגמא </w:t>
      </w:r>
      <w:r>
        <w:rPr>
          <w:rFonts w:eastAsia="Calibri" w:cs="David" w:ascii="David" w:hAnsi="David"/>
          <w:sz w:val="28"/>
          <w:szCs w:val="28"/>
        </w:rPr>
        <w:t>PPA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בנד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עבד במדעי המוח עם 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י הנטר במשך שלוש ש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זמן הזה הוא הקים מעבדות של מדע מולקולרי והקים צוות מצליח לתמיכה בניתוח מולקולרי של שבץ וכאב כדי לאפיין מחלות ולזהות מטרות חדשות משיתוף פעולה אסטרטגי גדול 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mithKlin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צרה עם </w:t>
      </w:r>
      <w:r>
        <w:rPr>
          <w:rFonts w:eastAsia="Calibri" w:cs="David" w:ascii="David" w:hAnsi="David"/>
          <w:sz w:val="28"/>
          <w:szCs w:val="28"/>
        </w:rPr>
        <w:t>Human Genome Sciences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הקמת המועצה המייעצת התלת מימדי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יא חלק מהמשימה של החברה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להתמודד עם אתגרי העתיד באמצעות חדשנות תלת מימד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ידי שילוב של שלושה תחומים אנכיים של חדשנות</w:t>
      </w:r>
      <w:r>
        <w:rPr>
          <w:rFonts w:eastAsia="Calibri" w:cs="David" w:ascii="David" w:hAnsi="David"/>
          <w:sz w:val="28"/>
          <w:szCs w:val="28"/>
          <w:rtl w:val="true"/>
        </w:rPr>
        <w:t>, 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ראיית הנולד בעסקים 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+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בסיס מבוסס מדע 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+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וכוונות לטכנולוג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 מקווה שאפשר יהיה ליצור פריצות דרך חדשות לאתגרי שוק ק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עת החברה הקימה שלוש ועדות משנה נפרדו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סק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עית וטכנולוג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ספק בסיס איתן למשימה של </w:t>
      </w:r>
      <w:r>
        <w:rPr>
          <w:rFonts w:eastAsia="Calibri" w:cs="David" w:ascii="David" w:hAnsi="David"/>
          <w:sz w:val="28"/>
          <w:szCs w:val="28"/>
        </w:rPr>
        <w:t>Great Bay Bi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בסופו של דבר להגיע לחזון של החברה 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להפוך את הפיתוח של תרופות ביולוגיות לפשוט בשביל כולם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ההגעה של עוד כישרון מצוין לוועדת המשנה המדעית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ר קינגסלי לאונג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יו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ר מועצת המנהלים ומייסד שותף של </w:t>
      </w:r>
      <w:r>
        <w:rPr>
          <w:rFonts w:eastAsia="Calibri" w:cs="David" w:ascii="David" w:hAnsi="David"/>
          <w:b/>
          <w:bCs/>
          <w:sz w:val="28"/>
          <w:szCs w:val="28"/>
        </w:rPr>
        <w:t>Great Bay Bi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</w:t>
      </w:r>
      <w:r>
        <w:rPr>
          <w:rFonts w:eastAsia="Calibri" w:cs="David" w:ascii="David" w:hAnsi="David"/>
          <w:sz w:val="28"/>
          <w:szCs w:val="28"/>
          <w:rtl w:val="true"/>
        </w:rPr>
        <w:t>: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כבוד רב הוא לנו ש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 מקייל מצטרף לוועדה המייעצת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 מקייל יש קריירה מקצועית של כמעט </w:t>
      </w:r>
      <w:r>
        <w:rPr>
          <w:rFonts w:eastAsia="Calibri" w:cs="David" w:ascii="David" w:hAnsi="David"/>
          <w:sz w:val="28"/>
          <w:szCs w:val="28"/>
        </w:rPr>
        <w:t>3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ה במחקר פרמצבטי ומ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 של תרופות ויותר מעשר שנות ניסיון בינ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באסיה ואוסטרלאס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יסיון העמוק שלו בענף בתחומי תרופות שונים והחשיפה לתרבויות ואזורי מ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 שונים מעידים על האופי המגוון והבין תחומי של הוועדה המייעצת שברצוננו לב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פי שאמרתי בעבר על ההקמה של הוועדה המייעצת התלת מימדית מוקדם יותר החוד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דשנות הטובה ביותר מגיעה משיתוף פעולה בין אנשים עם רקע ומומחיות ש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תגר של הפיכ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M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סורתי היקר לזול הוא אתגר קשה לפתר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כן אנחנו מאמינים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שחדשנות רקומביננטי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יא הסיכוי הטוב ביותר שלנו להתמודד אית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קע והניסיון המגוונים ש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 מקייל מביא למשימה שלנו יקרים לאין ערו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ני מאוד מאמין שעבודה קרובה עם היועצים האחרים שלנו תביא פתרונות מעניינים לבעיה שברצוננו לפתור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Great Bay Bio</w:t>
      </w:r>
    </w:p>
    <w:p>
      <w:pPr>
        <w:pStyle w:val="Normal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לטפורמ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MC/CDM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Great Bay B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מצאת בהונג קונג 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במקור הושקע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יואן כדי לבנות פלטפורמת </w:t>
      </w:r>
      <w:r>
        <w:rPr>
          <w:rFonts w:cs="David" w:ascii="David" w:hAnsi="David"/>
          <w:color w:val="000000"/>
          <w:sz w:val="28"/>
          <w:szCs w:val="28"/>
        </w:rPr>
        <w:t>CM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מה כלל ארצ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לטפורמ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MC/CDM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פלטפורמות טכנולוגיות עצמאית ומשולבת למ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 והכנה בקנה מידה גדול של תרו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חברה יש היסטוריה קיימת חזקה בפיתוח של אריזות </w:t>
      </w:r>
      <w:r>
        <w:rPr>
          <w:rFonts w:cs="David" w:ascii="David" w:hAnsi="David"/>
          <w:color w:val="000000"/>
          <w:sz w:val="28"/>
          <w:szCs w:val="28"/>
        </w:rPr>
        <w:t>CM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תאמות אישית למוצרים ביולוג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חלקם הם פרויקטים סוג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ומיים של תרופות ביולוגיות חדשות חדשניות שכבר הגיעו לשלב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NDA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Great Bay Bi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צלת את הפלטפורמה המבוססת שלה כדי לפתח תחום אנכי חדש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M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פציפ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Great Bay Bi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אפת להשתמש בבינה מלאכותית וטכנולוגיות מתקדמות אחרות כדי לקצר את זמני הפיתוח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M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פחית עלויות ולהגביר את היעילות של </w:t>
      </w:r>
      <w:r>
        <w:rPr>
          <w:rFonts w:eastAsia="Calibri" w:cs="David" w:ascii="David" w:hAnsi="David"/>
          <w:sz w:val="28"/>
          <w:szCs w:val="28"/>
        </w:rPr>
        <w:t>CM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פלטפורמה כזא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תוכל להתרחב ולרכוש בסיס לקוחות חד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חולל שינויים יסודיים בפיתוח תרופ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סופו של דבר להועיל לחברה ולחול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הפלטפורמה קיבלה הכרה והסמכות של 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עסק שמקדם פטנטים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עסק פיילוטים של פטנטים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עסק היי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טק לאומי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מוסד מו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פ חדש של דונגואנג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מרכז מו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פ שממומן על ידי זרים בין עשרת המובילים בגואנגדונג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מרכז המחקר ההנדסי הגנטי של תרופות של גואנגדונג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מאז </w:t>
      </w:r>
      <w:r>
        <w:rPr>
          <w:rFonts w:eastAsia="Calibri" w:cs="David" w:ascii="David" w:hAnsi="David"/>
          <w:color w:val="000000"/>
          <w:sz w:val="28"/>
          <w:szCs w:val="28"/>
        </w:rPr>
        <w:t>2006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היא ביצעה כמה פרויקטים ממשלתיים והשיגה פריצות דרך קריטיות בתחומים חשובים של גואנגדונג והונג קונג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יותר מ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000000"/>
          <w:sz w:val="28"/>
          <w:szCs w:val="28"/>
        </w:rPr>
        <w:t>20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מיליון יואן התקבלו מהממשלה כדי לתמוך בפרויקטים מחוזיים ולאומיים רבים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כגון 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חדשנות לאומית של תרופות חדשות חשובות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לטפורמ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M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שטח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ש לה מערכת שלמה של ציוד ומתקנים מתקדמים למחקר ופיתוח של ביו תרו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ציוד חשוב מתוצרת חברות ידועות כגון </w:t>
      </w:r>
      <w:r>
        <w:rPr>
          <w:rFonts w:cs="David" w:ascii="David" w:hAnsi="David"/>
          <w:color w:val="000000"/>
          <w:sz w:val="28"/>
          <w:szCs w:val="28"/>
        </w:rPr>
        <w:t>Sartoriu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Bio-Rad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GE Healthcare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ate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דנת הפיילוטים תוכננה באופן מחמיר לפי דרישות </w:t>
      </w:r>
      <w:r>
        <w:rPr>
          <w:rFonts w:cs="David" w:ascii="David" w:hAnsi="David"/>
          <w:color w:val="000000"/>
          <w:sz w:val="28"/>
          <w:szCs w:val="28"/>
        </w:rPr>
        <w:t>cGM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סטנדרטים של החדרים הנקיים הם רמה </w:t>
      </w:r>
      <w:r>
        <w:rPr>
          <w:rFonts w:cs="David" w:ascii="David" w:hAnsi="David"/>
          <w:color w:val="000000"/>
          <w:sz w:val="28"/>
          <w:szCs w:val="28"/>
        </w:rPr>
        <w:t>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חלקית רמה </w:t>
      </w:r>
      <w:r>
        <w:rPr>
          <w:rFonts w:cs="David" w:ascii="David" w:hAnsi="David"/>
          <w:color w:val="000000"/>
          <w:sz w:val="28"/>
          <w:szCs w:val="28"/>
        </w:rPr>
        <w:t>A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Jacob Zhan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  <w:br/>
      </w:r>
      <w:r>
        <w:rPr>
          <w:rFonts w:eastAsia="Calibri" w:cs="David" w:ascii="David" w:hAnsi="David"/>
          <w:sz w:val="28"/>
          <w:szCs w:val="28"/>
        </w:rPr>
        <w:t>Tel: +86 769-3901869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  <w:br/>
      </w:r>
      <w:r>
        <w:rPr>
          <w:rFonts w:eastAsia="Calibri" w:cs="David" w:ascii="David" w:hAnsi="David"/>
          <w:sz w:val="28"/>
          <w:szCs w:val="28"/>
        </w:rPr>
        <w:t xml:space="preserve">Email: </w:t>
      </w:r>
      <w:hyperlink r:id="rId3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public@greatbay-bio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Great Bay Bio</w:t>
      </w:r>
    </w:p>
    <w:p>
      <w:pPr>
        <w:pStyle w:val="Normal"/>
        <w:bidi w:val="0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035050" cy="349250"/>
            <wp:effectExtent l="0" t="0" r="0" b="0"/>
            <wp:docPr id="1" name="תמונה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public@greatbay-bio.co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businesswir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8:30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9-08-27T18:30:00Z</dcterms:modified>
  <cp:revision>2</cp:revision>
  <dc:subject/>
  <dc:title> </dc:title>
</cp:coreProperties>
</file>