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אנדרסן גלובל מודיעה על הסכם בהולנד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 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והחברה מאמסטרדם </w:t>
      </w:r>
      <w:r>
        <w:rPr>
          <w:rFonts w:cs="David" w:ascii="David" w:hAnsi="David"/>
          <w:sz w:val="28"/>
          <w:szCs w:val="28"/>
        </w:rPr>
        <w:t>Taxtu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יעו להסכם לשיתוף 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פגין חוזק בהמשך הצמיחה של האיגוד הגלובלי ברחבי אירופ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שי המקצוע של </w:t>
      </w:r>
      <w:r>
        <w:rPr>
          <w:rFonts w:cs="David" w:ascii="David" w:hAnsi="David"/>
          <w:sz w:val="28"/>
          <w:szCs w:val="28"/>
        </w:rPr>
        <w:t>Taxtu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לפני עשר שנים על ידי שותפים עם שורשים בחברות עורכי דין גדולות וארבע החברות הגדולות לראיית חשב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ים שירותי ייעוץ מס וציות מס ללקוחות מקומיים ו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ציעה ללקוחות שירותים משפטיים ונוטריונ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לתי את הקרירה שלי לפני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אצל ארתור אנדר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שערכי השקיפות והאחריות שלי כבר עולים בקנה אחד עם ערכי הליבה של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רו טריק טיג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 הכללי של המשרד של </w:t>
      </w:r>
      <w:r>
        <w:rPr>
          <w:rFonts w:cs="David" w:ascii="David" w:hAnsi="David"/>
          <w:sz w:val="28"/>
          <w:szCs w:val="28"/>
        </w:rPr>
        <w:t>Taxture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דרייב שלנו להתמקד בעקרונות ומומחיות של שירות שמותאם אישית ללקוחות מבדיל אותנו מהמת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פים לעבודה המשותפת עם אנדרסן גלובל כדי להמשיך לספק שירות יעיל באיכות גבוה ברחבי הולנד ו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וות של פרו בידל את עצמו כחברה הטובה מסוגה בהולנד תוך פרק זמן קצר יחס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פתח להצלחה שלהם הוא ערכי היסוד שרוב האנשים מקשרים עם השם אנדרס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Style w:val="F41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</w:rPr>
        <w:t>יש להם פרקטיקת ייעוץ בעלת יכולות גבוהות שמשתלבת היטב בארגון 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יאפשר לנו לספק תכולה רחבה של שירותים בכל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נדרסן 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dersen Tax</w:t>
      </w:r>
    </w:p>
    <w:p>
      <w:pPr>
        <w:pStyle w:val="Normal"/>
        <w:bidi w:val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תמונה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4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usinesswir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43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8-27T18:43:00Z</dcterms:modified>
  <cp:revision>2</cp:revision>
  <dc:subject/>
  <dc:title> </dc:title>
</cp:coreProperties>
</file>