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גלובל מתרחבת למדינה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1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פריק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יינה אבן דרך בהתרחבות שלה ל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גלובל הודיעה היום על התקשרותה בהסכם לשיתוף פעולה עם </w:t>
      </w:r>
      <w:r>
        <w:rPr>
          <w:rFonts w:cs="David" w:ascii="David" w:hAnsi="David"/>
          <w:sz w:val="28"/>
          <w:szCs w:val="28"/>
        </w:rPr>
        <w:t>ATax Advisors Limited (ATax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מס וייעוץ מובילה במאוריצ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י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קה שבה יש עכשיו לארגון הגלובלי נוכ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Ta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צאת במדינת האי המזרח אפריקנית מאוריצ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לקוחות מגוון של שירותי חשב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כ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ור חוץ וייעוץ עסק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שרתת לקוח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עם צרכים ברחבי העולם עם מומחיות ספציפית במן שירות ללקוחות אפריקנים ואסיא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 מדינת מאוריציוס מוכרת לכל כשער להודו ואסיה וגם ל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בן 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ד המייסדים של </w:t>
      </w:r>
      <w:r>
        <w:rPr>
          <w:rFonts w:cs="David" w:ascii="David" w:hAnsi="David"/>
          <w:sz w:val="28"/>
          <w:szCs w:val="28"/>
        </w:rPr>
        <w:t>ATa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צוות שלו יש ניסיון ענפי רב בתחום רחב של ענפי 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ייצור וביגוד טקסט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 ושיפוץ של 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פואה ותר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ב וחלקי חילוף ל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לאות וחוו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טונאות וקמעונאות של מוצרי צ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ח ותי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ור חוץ של תהליכ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ילות מכס ושילוח מטע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ש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ע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ות וניהול איר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צוות במאוריציוס יש ניסיון נרחב בתכנוני מס חוצי גב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חברה במוסד לראיית חשבון של מאוריציו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קענו זמן רב והרבה מאמצים ליצור עסק עם התמקדות במתן שירות הטוב מסוגו והתייחסות ללקוחות כאילו הם בני משפח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גלל הערכים הפשוטים וההשתדל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חנו לגדול בגודל ובמוניט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שלב הבא הזה של החברה שלנו ולעבודה המשותפת עם קבוצה של עמיתים שחושבים כמונו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 המקצוע של </w:t>
      </w:r>
      <w:r>
        <w:rPr>
          <w:rFonts w:cs="David" w:ascii="David" w:hAnsi="David"/>
          <w:sz w:val="28"/>
          <w:szCs w:val="28"/>
        </w:rPr>
        <w:t>A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צוות מהמעלה הראשונה במאוריציוס ויש הזדמנויות רבות באמצעות שיתוף הפעולה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ן יש שורשים במשפחת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גלל זה ערכים כמו 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אחריות מוטבעים עמ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>התנופה שלנו באזור גד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טובים ביותר יהיו העוגן שלנו בשוק החשוב בזה באפריק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1:40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8-29T21:40:00Z</dcterms:modified>
  <cp:revision>2</cp:revision>
  <dc:subject/>
  <dc:title> </dc:title>
</cp:coreProperties>
</file>