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Uni-Bio Science Group Limite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תוצאות ביני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2019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פכנו בהצלחה הפסד לרווח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חרור חזק של פוטנציאל השוק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כירות של המוצרים החשובים הוכפל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שינוי המבני של העסק הושלם באופן חלק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ביו פארמה משולבת באופן מלא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cs="David" w:ascii="David" w:hAnsi="David"/>
          <w:b/>
          <w:bCs/>
          <w:color w:val="000000"/>
          <w:sz w:val="28"/>
          <w:szCs w:val="28"/>
        </w:rPr>
        <w:t>Uni-Bio Science Group Limited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חברות הב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בו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ד 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069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</w:rPr>
        <w:t>H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ה להודיע על תוצאות הביניים שלה לתקופה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חצית הראשונה ש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תקופה בקבוצה הצליחה להפוך את ההפסד שלה לרווח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עם רווח נקי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44.9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יליון דולר של הונג קונג ורווח בסיסי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0.7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 למנ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שוואה למדדי הביצועים הליבתיים במחצית הראשונה של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פרים השתפרו מא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מדים בנקודת מפנה של הביצועים ונכנסים לשלב חדש של צמיח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ישגים חשובים במחצית הראשונה 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019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קופה החברה התקדמה בסדרה של תחומים חש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משל תאגי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ועניינים 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גשים החשובים ה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תקופה החברה המשיכה למטב את צוות השיווק שלה והגבירה את החדירה לשוק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כירות הכוללות ע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3.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המחצית הראשונה ש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שמו </w:t>
      </w:r>
      <w:r>
        <w:rPr>
          <w:rFonts w:cs="David" w:ascii="David" w:hAnsi="David"/>
          <w:sz w:val="28"/>
          <w:szCs w:val="28"/>
        </w:rPr>
        <w:t>97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ות של תרופות שקשורות לגורם גדילה אפידרמלי אנושי רקומביננט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hEG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המוצרים הביולוגיים הקנייניים שלנו התחזק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ות הכוללות של מוצרי </w:t>
      </w:r>
      <w:r>
        <w:rPr>
          <w:rFonts w:cs="David" w:ascii="David" w:hAnsi="David"/>
          <w:sz w:val="28"/>
          <w:szCs w:val="28"/>
        </w:rPr>
        <w:t>E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</w:t>
      </w:r>
      <w:r>
        <w:rPr>
          <w:rFonts w:cs="David" w:ascii="David" w:hAnsi="David"/>
          <w:sz w:val="28"/>
          <w:szCs w:val="28"/>
        </w:rPr>
        <w:t>72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של </w:t>
      </w:r>
      <w:r>
        <w:rPr>
          <w:rFonts w:cs="David" w:ascii="David" w:hAnsi="David"/>
          <w:sz w:val="28"/>
          <w:szCs w:val="28"/>
        </w:rPr>
        <w:t>54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המחצית הראשונה ש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ביצועים שלהם היוו </w:t>
      </w:r>
      <w:r>
        <w:rPr>
          <w:rFonts w:cs="David" w:ascii="David" w:hAnsi="David"/>
          <w:sz w:val="28"/>
          <w:szCs w:val="28"/>
        </w:rPr>
        <w:t>74.1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 דוחפת כל הזמן את המוצרים הליבתיים שלה לבתי חולים בכל ה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ופי מכירת תרופות ומרפאות קהילתיות במחוזות או ערים חשובים מבחינת שימוש בתר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מעלה מאוד את הגידול בהכנסות של הקבו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בינ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צועים הטובים ביותר היו של </w:t>
      </w:r>
      <w:r>
        <w:rPr>
          <w:rFonts w:cs="David" w:ascii="David" w:hAnsi="David"/>
          <w:sz w:val="28"/>
          <w:szCs w:val="28"/>
        </w:rPr>
        <w:t>GeneTime®</w:t>
      </w:r>
      <w:r>
        <w:rPr>
          <w:rFonts w:cs="David" w:ascii="David" w:hAnsi="David"/>
          <w:sz w:val="28"/>
          <w:szCs w:val="28"/>
        </w:rPr>
        <w:t xml:space="preserve"> 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עם גידול משמעותי בכמות המכירות ובמכירות לעומת המחצית הראשונה ש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89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3.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פת של </w:t>
      </w:r>
      <w:r>
        <w:rPr>
          <w:rFonts w:cs="David" w:ascii="David" w:hAnsi="David"/>
          <w:sz w:val="28"/>
          <w:szCs w:val="28"/>
        </w:rPr>
        <w:t>GeneSoft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מה גידול של </w:t>
      </w:r>
      <w:r>
        <w:rPr>
          <w:rFonts w:cs="David" w:ascii="David" w:hAnsi="David"/>
          <w:sz w:val="28"/>
          <w:szCs w:val="28"/>
        </w:rPr>
        <w:t>19.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מות המכירות וגידול של </w:t>
      </w:r>
      <w:r>
        <w:rPr>
          <w:rFonts w:cs="David" w:ascii="David" w:hAnsi="David"/>
          <w:sz w:val="28"/>
          <w:szCs w:val="28"/>
        </w:rPr>
        <w:t>9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מה של התרופה הכימית </w:t>
      </w:r>
      <w:r>
        <w:rPr>
          <w:rFonts w:cs="David" w:ascii="David" w:hAnsi="David"/>
          <w:sz w:val="28"/>
          <w:szCs w:val="28"/>
        </w:rPr>
        <w:t>Pinu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בליות </w:t>
      </w:r>
      <w:r>
        <w:rPr>
          <w:rFonts w:cs="David" w:ascii="David" w:hAnsi="David"/>
          <w:sz w:val="28"/>
          <w:szCs w:val="28"/>
        </w:rPr>
        <w:t>Voriconazol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מכירות הכוללות המשיכה ל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 של המוצר הבודד הוכפ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כנסות של </w:t>
      </w:r>
      <w:r>
        <w:rPr>
          <w:rFonts w:cs="David" w:ascii="David" w:hAnsi="David"/>
          <w:sz w:val="28"/>
          <w:szCs w:val="28"/>
        </w:rPr>
        <w:t>24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ת המכירות והמכירות גד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8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3.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אמה לעומת המחצית הראשונה ש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סוף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חתמה על הסכם לשיתוף פעולה בקידום מכירות כלל ארצי עם </w:t>
      </w:r>
      <w:r>
        <w:rPr>
          <w:rFonts w:cs="David" w:ascii="David" w:hAnsi="David"/>
          <w:sz w:val="28"/>
          <w:szCs w:val="28"/>
        </w:rPr>
        <w:t>Shanghai Loymed Pharma Technology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גבי פרויקט שיווק של </w:t>
      </w:r>
      <w:r>
        <w:rPr>
          <w:rFonts w:cs="David" w:ascii="David" w:hAnsi="David"/>
          <w:sz w:val="28"/>
          <w:szCs w:val="28"/>
        </w:rPr>
        <w:t>Pinu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תוף פעולה הד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צר נכנס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 חולים חשובים ב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אחת הסיבות החשובות להתאוששות של הגידול במוצר הזה בתק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ת שהקבוצה השלימה את הערכת העקביות של </w:t>
      </w:r>
      <w:r>
        <w:rPr>
          <w:rFonts w:cs="David" w:ascii="David" w:hAnsi="David"/>
          <w:sz w:val="28"/>
          <w:szCs w:val="28"/>
        </w:rPr>
        <w:t>Pinu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רוב המתחרים מאותו סוג ללא ערובת האיכות והמדיניות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מת הגידול בעתיד תהיה יותר יצי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 המתקדם של תיעוש של טריפדיט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hPTH1-34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תמך על ידי כספים ממשל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בל את המנה הראשונה של סובסידיה ממשלתית בסך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יואן באפרי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אם להודעה לציבור על תוכנית החממות ש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 תעשיות הייטק מפארקי המשנה של אזור הדגמת החדשנות הלאומי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ואנק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יקט המסחור והתיעוש החדשני של הקו הראשון ה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ומר פרויקט התיעוש של טריפדיט אנושי רקומביננט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hPTH1-34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זר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טלה על עצמה והגישה </w:t>
      </w:r>
      <w:r>
        <w:rPr>
          <w:rFonts w:cs="David" w:ascii="David" w:hAnsi="David"/>
          <w:sz w:val="28"/>
          <w:szCs w:val="28"/>
        </w:rPr>
        <w:t>Beijing GeneTech Pharmaceutical Co., Ltd. ("Beijing GeneTech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ת בבעלות מלאה של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שר והוכר על ידי הוועד המנהל של פארק המדע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ואנק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ספים ישמשו לתמיכה במיטוב ושדרוג של קווי 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גנה על זכויות קניין רוחני בלתי תלויות וטכנולוגיות ליבה חשובות וגם להשקה והשיווק של המוצר ה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בוצה השלימה שינוי של המבנה הארג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ברה ממבנה של חטיבות למבנה של יחידות עסק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קימה שמונה יחידות עסקיות שכפופות ישירות 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בנה הארגוני החדש נועד להיות יותר יעיל וש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מקד בבקרת עלויות טוב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יחידה העסקית של השיווק וה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חידה עסקית ייעלה את המבנ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ם לסביבות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סוף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צאות המכירות לעומת ההכנסות בתקופה קטנו משמע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רידה של </w:t>
      </w:r>
      <w:r>
        <w:rPr>
          <w:rFonts w:cs="David" w:ascii="David" w:hAnsi="David"/>
          <w:sz w:val="28"/>
          <w:szCs w:val="28"/>
        </w:rPr>
        <w:t>24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לנקודת הכנס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4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חצית הראשונה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ות ה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 של הקבוצה הייתה בערך </w:t>
      </w:r>
      <w:r>
        <w:rPr>
          <w:rFonts w:cs="David" w:ascii="David" w:hAnsi="David"/>
          <w:sz w:val="28"/>
          <w:szCs w:val="28"/>
        </w:rPr>
        <w:t>21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ולל חלק מהוון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שימשה לבצע או להשלים פרויקטי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יישומים חדשים לתרופות הדור השני של אקסנטיד </w:t>
      </w:r>
      <w:r>
        <w:rPr>
          <w:rFonts w:cs="David" w:ascii="David" w:hAnsi="David"/>
          <w:sz w:val="28"/>
          <w:szCs w:val="28"/>
        </w:rPr>
        <w:t>Uni-E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זריקה טריפטיד </w:t>
      </w:r>
      <w:r>
        <w:rPr>
          <w:rFonts w:cs="David" w:ascii="David" w:hAnsi="David"/>
          <w:sz w:val="28"/>
          <w:szCs w:val="28"/>
        </w:rPr>
        <w:t>Uni-PTH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וש התרופות הכימיות של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okangta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בליות </w:t>
      </w:r>
      <w:r>
        <w:rPr>
          <w:rFonts w:cs="David" w:ascii="David" w:hAnsi="David"/>
          <w:sz w:val="28"/>
          <w:szCs w:val="28"/>
        </w:rPr>
        <w:t>Miglinide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Boshuta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בליות </w:t>
      </w:r>
      <w:r>
        <w:rPr>
          <w:rFonts w:cs="David" w:ascii="David" w:hAnsi="David"/>
          <w:sz w:val="28"/>
          <w:szCs w:val="28"/>
        </w:rPr>
        <w:t>Acarbos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inu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יעו לאבני דרך מאוד חשובות במחקר השקילות הביול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oshut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ה מחקר שקילות ביולוגית והגישה בקשה בינוא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inu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לימה מחקר שקילות ביולוגית וכעת מכינה הגשת בקשה סופ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M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</w:t>
      </w:r>
      <w:r>
        <w:rPr>
          <w:rFonts w:cs="David" w:ascii="David" w:hAnsi="David"/>
          <w:sz w:val="28"/>
          <w:szCs w:val="28"/>
        </w:rPr>
        <w:t>Jiangsu Hanso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okant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ילה מחקר שקילות ביולוגית במטרה להגיש בקשה בתחיל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קת טריטפיד </w:t>
      </w:r>
      <w:r>
        <w:rPr>
          <w:rFonts w:cs="David" w:ascii="David" w:hAnsi="David"/>
          <w:sz w:val="28"/>
          <w:szCs w:val="28"/>
        </w:rPr>
        <w:t>Uni-P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ובשת בהקפאה נמצאת בתהליך של אימות קליני באתר ואימות ייצור בא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צפויה לקבל אישור תרופה חדשה ורישיון ייצור מרשויות הרגולציה של התרופות בתחיל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תקופ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 הייצור מילוי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מר הביולוג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לושה באח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חדש הושלם ומוכן ל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ijing GeneTe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ת בבעלות מלאה שנמצאת בפארק המדע 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ואנק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יבולת הייצור של אבקה מיובשת בהקפאה בבקבוקי מז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סניות ומזרקים ממולאים מראש יכולה לה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,000-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בש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בשעה 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יחידות ב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וי לציין שבגלל החסמים הטכניים הגבוהים בייצור של זריקות ממולאות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 תרופות קטנים ובינוניים צריכים להשקיע הרבה עלות ותשתית כדי לתמוך בייצור באיכות גבוה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בוצה שלנו השיקה רשמית את עסק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M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יבור כדי לחסוך את העלויות הרלבנטיות לשותפים ולהביא רווחים גדולים להכנסות הלא ליבתיות של הקבו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eijing Gene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תמה על שני חוזים של ייצור מוזמן ותספק את המוצרים בז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יכויים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מבט 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ברה עדיין יש אמון בפיתוח של המגזר בטווח ה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יוון העסקי והשילוב היעיל של משאבים יכולים להבטיח את הפיתוח האיתן והיציב של עסקי התרופות למרות הלחצים הרגולטוריים וסיכוני מדי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גלל הרפורמה בענף התרופות בסין העממית לכיוון של חדשנות והתחרות הג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בתרופות הפכה לגורם מפתח בצמיחה שיתמוך בהתפתחות המגזר בטווח ה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שך השנים הקבוצה התמקדה בחדשנות ו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למחלות מטבו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סוכ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לול העצם ומוצרים של גורם גדילה אפידרמ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דקנות האוכלוסי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ודעות הגוברת לבריאות </w:t>
      </w:r>
      <w:r>
        <w:rPr>
          <w:rFonts w:ascii="David" w:hAnsi="David" w:cs="David"/>
          <w:sz w:val="28"/>
          <w:sz w:val="28"/>
          <w:szCs w:val="28"/>
          <w:rtl w:val="true"/>
        </w:rPr>
        <w:t>תעזור לענף עם מומחיות במחלות ספציפיות לנצל הזדמנויות צמי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יק המוצרים למחלות כרוניות של החברה עם פוטנציאל שוק עצום יושק בעתיד הקר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בחינת שיתוף פעולה אסטרטגי ארוך ט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י שותפויות אסטרטגיות נוצרו ביוני וביולי בין </w:t>
      </w:r>
      <w:r>
        <w:rPr>
          <w:rFonts w:cs="David" w:ascii="David" w:hAnsi="David"/>
          <w:sz w:val="28"/>
          <w:szCs w:val="28"/>
        </w:rPr>
        <w:t>TimeCity Tourism Development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איפ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ז גואנגדונג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MT Peaceful Development Fund Management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 לשיתוף פעולה במחלות כר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מת בסיסים של טיפול רפואי ומימון מחקר של תרופות אנדוקרין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בוצה מאמינה שההישגים לעיל יניחו בסיס יציב ויניעו את הפיתוח של </w:t>
      </w:r>
      <w:r>
        <w:rPr>
          <w:rFonts w:cs="David" w:ascii="David" w:hAnsi="David"/>
          <w:sz w:val="28"/>
          <w:szCs w:val="28"/>
        </w:rPr>
        <w:t>Uni-Bio Science Grou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ר קינגסלי לי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של </w:t>
      </w:r>
      <w:r>
        <w:rPr>
          <w:rFonts w:cs="David" w:ascii="David" w:hAnsi="David"/>
          <w:color w:val="000000"/>
          <w:sz w:val="28"/>
          <w:szCs w:val="28"/>
        </w:rPr>
        <w:t>Uni-Bio Scie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בט לאחור על ההישגים שהשיגה </w:t>
      </w:r>
      <w:r>
        <w:rPr>
          <w:rFonts w:cs="David" w:ascii="David" w:hAnsi="David"/>
          <w:sz w:val="28"/>
          <w:szCs w:val="28"/>
        </w:rPr>
        <w:t>Uni-Bio Science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חצית הראשונה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עצת המנהלים ואני שמחים מאוד להודיע לבעלי המניות שלנו שהגענו לנקודת מפנה בביצועים לפני לוח הזמנים המיועד המקו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ישמנו תוכנית פיתוח חמש שנת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גיע לאיזון עד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ה הטובה היא בזכות שנים של עבודה קשה מצד העובדים שלנו ושיפור במשטר התאגידי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 שיותר מעודד הוא ההכרה לאחרונה מצד שוק הה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ד משקיע אסטרטגי 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HMT Peaceful Development Fun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ע השקעה אחרי בדיקת נאותות מעמיקה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גם ראינו ביצועים מאוד חיוביים של מחיר המני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ות נוספת לאמון המוגבר של בעלי המניות והמשקיעים בקבו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דבר אחר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חייבים להבין באופן ברור שאנחנו עדיין מוערכים בחס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תמקדים בקידום המוצרים שבצנרת ה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שלנו לאבן הדרך מגדילת הערך הב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ראות לבעלי המניות שלנו שאנחנו יכולים למסחר ביעילות את המוצרים ה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צאות המחצית הראשונה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ודדות ונמשיך את התנופה הזאת כדי להבטיח שההצלחה הזאת תמשיך בעתיד הקרו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ף </w:t>
      </w:r>
      <w:r>
        <w:rPr>
          <w:rFonts w:cs="David" w:ascii="David" w:hAnsi="David"/>
          <w:sz w:val="28"/>
          <w:szCs w:val="28"/>
          <w:rtl w:val="true"/>
        </w:rPr>
        <w:t>-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</w:rPr>
        <w:t>Uni-Bio Science Group Limited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Uni-Bio Science Group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סקת בעיקר במחקר ו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הפצה של מוצרי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כז המחקר ופיתוח מצויד במלואו במערכת שלמה לפיתוח של מוצרים מהונדסים גנטית עם בסיס ניסויים במפעל פיילוט שעומד בדרישות של </w:t>
      </w:r>
      <w:r>
        <w:rPr>
          <w:rFonts w:cs="David" w:ascii="David" w:hAnsi="David"/>
          <w:color w:val="000000"/>
          <w:sz w:val="28"/>
          <w:szCs w:val="28"/>
        </w:rPr>
        <w:t>NMP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בוצה יש גם שני בסיסי ייצור </w:t>
      </w:r>
      <w:r>
        <w:rPr>
          <w:rFonts w:cs="David" w:ascii="David" w:hAnsi="David"/>
          <w:color w:val="000000"/>
          <w:sz w:val="28"/>
          <w:szCs w:val="28"/>
        </w:rPr>
        <w:t>GM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בי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ג ושנ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בוצה מתמקדת בפיתוח של טיפולים חדשים ותרופות חדשניות שפונים לתחומי הטיפול של אנדוקרין כמו סוכרת ודלדול העצ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פואת עיניים ורפואת ע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Uni-Bio Science Group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רשמה בלוח הראשי של הבורסה של הונג קונג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0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ד מ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069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Jacob Zhang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Phone: +86 10 6410 6099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jacob.zhang@uni-bioscienc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jacob.zhang@uni-bioscienc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9:48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9-01T09:48:00Z</dcterms:modified>
  <cp:revision>2</cp:revision>
  <dc:subject/>
  <dc:title> </dc:title>
</cp:coreProperties>
</file>