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Andersen Tax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יא עכשיו אנדרסן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יותה קשובה למורשת ולערכים של השם אנדר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חברות המס העצמאיות הגדולות ביותר ב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פעל עכשיו במסגרת המותג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דרס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ם אנדרסן משקף את תכולת השירותים המלאה שזמינה ללקוח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ברת מס בלבד שהתמקדה בלקוחות פר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 החברה משרתת כמה מהחברות הגדולות ביותר בעולם ומספקת לא רק שירותי מס אלא גם הערכת שו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חור העברות ומחוץ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חבילה מלאה של שירותי מס ושירותים משפטיים משול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דיוק לפני חמש 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אימצה את השם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, </w:t>
      </w:r>
      <w:r>
        <w:rPr>
          <w:rFonts w:ascii="David" w:hAnsi="David" w:cs="David"/>
          <w:sz w:val="28"/>
          <w:sz w:val="28"/>
          <w:szCs w:val="28"/>
          <w:rtl w:val="true"/>
        </w:rPr>
        <w:t>שם ששיקף בצורה הטובה ביותר את התרבות והערכ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ם נבחר בזמנו כדי להדגיש את העצמאות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בהיר שביקורת א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ולעולם לא תהי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חלק מהיצע השירותים ה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אימצנו את השם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שינו מהלך שרבים חשבו שהוא מאוד נוע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ידענו שזה השם שהגדיר באופן הטוב ביותר את התרבות של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תח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יפות ופתרונות הטובים מסוג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 xml:space="preserve"> המנכ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והיו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ר של אנדרסן גלובל מרק וורסאץ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בר שלנו למותג אנדרסן מציין את מה שהצלחנו להשיג בחמש השנים האחרונ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רק התח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ם אנדרסן משקף באופן הטוב ביותר את ההיסטורי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כים שלנו והחזון שלנו ל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קיף באופן יותר מלא את כל מה שהארגון שלנו מייצג וגם את היכולת שלנו לשרת לקוחות באופן חלק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צמחה במידה עצומה מאז אימוץ השם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תה עת הייתה לחברה יכולת לטפל בצרכים של לקוח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באמצעות החברות החברות של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גוד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חברות חברות שהקי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וחב הזה גדל עכשיו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בכל העולם באמצעות החברות החברות וחברות שיתוף הפעולה של אנדרסן גלוב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הצעת שירותי 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ות החברות וחברות שיתוף הפעולה של אנדרסן גלובל גם מציעות שירותים משפט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ות ללקוחות פתרונות הטובים מסוגם כדי לתת מענה לצורכי המס והצרכים המשפטיים שלהם באופן עצמאי ויעיל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ם החברות החברות ברחבי העולם ימותגו מחדש לשם אנדרסן בשנים ה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המטרה הסופית היא שיהיה מותג גלובלי אחד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חברה אחת שבה לקוחות מכל העולם יקבלו את שירותי המס הכי טובים ומקיפים שיסופקו על ידי עובדים מיומנים עם אמות המידה הגבוהות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ולנו שותפים לאותם ערכים וחזון וזה רק הולם שזה גם משתקף בשם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מר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nders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החברה המייסדת של </w:t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ים גלובליי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</w:rPr>
      </w:pPr>
      <w:r>
        <w:rPr>
          <w:rFonts w:cs="David" w:ascii="David" w:hAnsi="David"/>
        </w:rPr>
        <w:t>Megan Tsuei</w:t>
      </w:r>
      <w:r>
        <w:rPr>
          <w:rFonts w:cs="David" w:ascii="David" w:hAnsi="David"/>
          <w:rtl w:val="true"/>
        </w:rPr>
        <w:t xml:space="preserve"> </w:t>
        <w:br/>
      </w:r>
      <w:r>
        <w:rPr>
          <w:rFonts w:cs="David" w:ascii="David" w:hAnsi="David"/>
        </w:rPr>
        <w:t>Andersen</w:t>
      </w:r>
      <w:r>
        <w:rPr>
          <w:rFonts w:cs="David" w:ascii="David" w:hAnsi="David"/>
          <w:rtl w:val="true"/>
        </w:rPr>
        <w:t xml:space="preserve"> </w:t>
        <w:br/>
      </w:r>
      <w:r>
        <w:rPr>
          <w:rFonts w:cs="David" w:ascii="David" w:hAnsi="David"/>
        </w:rPr>
        <w:t>415-764-2700</w:t>
      </w:r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5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ndersen.com&amp;esheet=52086444&amp;lan=en-US&amp;anchor=Andersen&amp;index=1&amp;md5=63faed66ad28b78b6ca949e0c0a66462" TargetMode="External"/><Relationship Id="rId4" Type="http://schemas.openxmlformats.org/officeDocument/2006/relationships/hyperlink" Target="https://cts.businesswire.com/ct/CT?id=smartlink&amp;url=http%3A%2F%2Fglobal.andersen.com&amp;esheet=52086444&amp;lan=en-US&amp;anchor=Andersen+Global&amp;index=2&amp;md5=32430851195a92c108d920ca0fb3dd35" TargetMode="External"/><Relationship Id="rId5" Type="http://schemas.openxmlformats.org/officeDocument/2006/relationships/hyperlink" Target="http://www.businesswir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15:00Z</dcterms:created>
  <dc:creator>michal</dc:creator>
  <dc:description/>
  <cp:keywords/>
  <dc:language>en-US</dc:language>
  <cp:lastModifiedBy>ZNOY123</cp:lastModifiedBy>
  <cp:lastPrinted>2015-11-13T10:29:00Z</cp:lastPrinted>
  <dcterms:modified xsi:type="dcterms:W3CDTF">2019-09-04T08:15:00Z</dcterms:modified>
  <cp:revision>2</cp:revision>
  <dc:subject/>
  <dc:title> </dc:title>
</cp:coreProperties>
</file>