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teamLab Planet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וזיאון שבו אתה נע דרך מים בטויוס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טוקי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וא עכשיו חלל של סתי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קרפיונים ששוחים על פני המים משתנים לעלי סתיו כשהם מתנגשים במבקר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תקופה מוגבלת בלב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ריטים פופולריים שמשתמשים בהם בדגים שנשלחים ישירות מהשוק של טויוסו זמינים עכשיו בדוכני המזון שבניהול משות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וזיאון שבו אתה נע דרך מ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קולקטיב האמנות </w:t>
      </w:r>
      <w:r>
        <w:rPr>
          <w:rFonts w:cs="David" w:ascii="David" w:hAnsi="David"/>
          <w:sz w:val="28"/>
          <w:szCs w:val="28"/>
        </w:rPr>
        <w:t>team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ויוס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teamLab Planets TOKYO DM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לן </w:t>
      </w: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שתנה לחלל סתווי לתקופה מוגב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חוו חלל של יצירות אומנות שבו עלי סתיו וחרציות פרושים לפני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רק עד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ינוי לחלל סתווי נעשה ביצירה אינטראקטיבית מסיבית בשם </w:t>
      </w:r>
      <w:r>
        <w:rPr>
          <w:rFonts w:cs="David" w:ascii="David" w:hAnsi="David"/>
          <w:sz w:val="28"/>
          <w:szCs w:val="28"/>
        </w:rPr>
        <w:t>Drawing on the Water Surf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צר על ידי </w:t>
      </w:r>
      <w:r>
        <w:rPr>
          <w:rFonts w:cs="David" w:ascii="David" w:hAnsi="David"/>
          <w:sz w:val="28"/>
          <w:szCs w:val="28"/>
        </w:rPr>
        <w:t>Dance of Koi and People - Infin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בה מבקרים במוזיאון יכולים ללכת יחפים ב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צירה הזאת משתנית במהלך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רחים שפורחים ומשתנים לפי העונה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שך התקופה הזאת של שלושה חודשים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גי הקוי ששוחים על פני המים הנרחבים האינסופיים ישתנו לעלי סת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רציות ופרחי סתיו אחרים בהתנגשם עם מבקרי המוזיא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צירת האמ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teamlab.art/jp/ew/koi_and_peopl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/ 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וידיאו של יצירת האמ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youtu.be/12reeWeMXwQ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planets.teamlab.ar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ל באוקט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 דרישת הק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ריט במהדורה מוגבלת יהיה זמין שו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verything is in your han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כן המזון של המוזיא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פריט מנצל את פירות הים והצדפות הטרי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שלחים ישירות מהשוק של טויוס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עיון של המוזיא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גוף טבול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מוזיאון שבו אתם נעים ב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כולל ארבעה חללי תצוגה גדולים במרכ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בע יצירות או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צירות מבוססות על הרעיון של קולקטיב האמנות </w:t>
      </w:r>
      <w:r>
        <w:rPr>
          <w:rFonts w:cs="David" w:ascii="David" w:hAnsi="David"/>
          <w:sz w:val="28"/>
          <w:szCs w:val="28"/>
        </w:rPr>
        <w:t>teamLab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>גוף טבו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לל הגדול של גוף טבול כולל אוסף של מיצבים שבהם כל הגוף טובל ב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בולות בין הצופה והיצירה נעשים מעורפ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בקרים נכנסים למוזיאון יח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טבלים יחד עם מבקרים אחרים בחלל המיצבים הגד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בקרים בשנה שעברה מפתיחת המוזיא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 יותר מבקרים מאשר מוזיאון פיקאסו ומוזיאון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יאטרון דא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שנה מאז פתיחתו של </w:t>
      </w: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קרו ב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בקרים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ספר הזה  של מבקרים עולה על המספר של שניים משלושת המוזיאונים של אמן יחיד הכי מבוקר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זיאון פיקאסו בברצלונה עם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קרים ומוזיאון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אטרון דאלי בפיגואר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ם בספרד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ם קצ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בק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ו הער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ן </w:t>
      </w:r>
      <w:r>
        <w:rPr>
          <w:rFonts w:cs="David" w:ascii="David" w:hAnsi="David"/>
          <w:sz w:val="28"/>
          <w:szCs w:val="28"/>
        </w:rPr>
        <w:t>1.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המבקרים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רך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הגיעו מחוץ ליפ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ו הערה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ניתוח של ארצות המוצא של המבקרים האלה נמצא שהמוזיאון היה הכי פופולרי אצל אמריק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חר כך 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איוו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ו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דר ה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------------------------------ 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דוח המיוחד של </w:t>
      </w:r>
      <w:r>
        <w:rPr>
          <w:rFonts w:cs="David" w:ascii="David" w:hAnsi="David"/>
          <w:b/>
          <w:bCs/>
          <w:sz w:val="28"/>
          <w:szCs w:val="28"/>
        </w:rPr>
        <w:t>ART NEWSPAPE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כי פופולריים של </w:t>
      </w:r>
      <w:r>
        <w:rPr>
          <w:rFonts w:cs="David" w:ascii="David" w:hAnsi="David"/>
          <w:b/>
          <w:bCs/>
          <w:sz w:val="28"/>
          <w:szCs w:val="28"/>
        </w:rPr>
        <w:t>Ar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ספרי המבקרים בתערוכות ומוזיאונים </w:t>
      </w:r>
      <w:r>
        <w:rPr>
          <w:rFonts w:cs="David" w:ascii="David" w:hAnsi="David"/>
          <w:b/>
          <w:bCs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Art Newspap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ליון </w:t>
      </w:r>
      <w:r>
        <w:rPr>
          <w:rFonts w:cs="David" w:ascii="David" w:hAnsi="David"/>
          <w:sz w:val="28"/>
          <w:szCs w:val="28"/>
        </w:rPr>
        <w:t>31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ריל </w:t>
      </w:r>
      <w:r>
        <w:rPr>
          <w:rFonts w:cs="David" w:ascii="David" w:hAnsi="David"/>
          <w:sz w:val="28"/>
          <w:szCs w:val="28"/>
        </w:rPr>
        <w:t>201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ה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תוני רכישת כרטיסים באתר הרשמי של </w:t>
      </w: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ונים נלקחו בין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1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•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ערכה לעיתו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goo.gl/tQXML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לכרטיסים ו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הרשמי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planets.teamlab.ar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עקבו אחרי חשבון ה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•</w:t>
      </w: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עדות בניהול משותף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The Bowl Steakhous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סעדה עמ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צבה על ידי האדריכלים של </w:t>
      </w:r>
      <w:r>
        <w:rPr>
          <w:rFonts w:cs="David" w:ascii="David" w:hAnsi="David"/>
          <w:sz w:val="28"/>
          <w:szCs w:val="28"/>
        </w:rPr>
        <w:t>teamLa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אמצת תוכנית פת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יאה את הטבע לתוך המסע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תמצאו 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verything is in your hand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עם צלחות מקוריות שמדגישות את הרעיון של להחזיק הכל ביד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כן המזון הזה מאפשר לך ליהנות משתייה וחטיפים והכל עם יד אחת בל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תמצאו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PLANETS Co., Ltd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גוף המנהל של הפעלת האמצע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קיו והמסעדות הקשו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teamLab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teamLab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וק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א קולקטיב 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ה בין תחומית של אולטרה טכנולוגים שהעבודה המשותפת שלהם מבקשת לנווט בזרימה המשותפת של 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צוב והעולם הטבע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רה של </w:t>
      </w:r>
      <w:r>
        <w:rPr>
          <w:rFonts w:cs="David" w:ascii="David" w:hAnsi="David"/>
          <w:sz w:val="28"/>
          <w:szCs w:val="28"/>
        </w:rPr>
        <w:t>team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חקור קשר חדש בין בני אדם לטבע ובין האדם עצמו לעולם באמצעות א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יוגרפיות מלאות תלחצו 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eam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וצג על ידי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Pace Gallery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Yohann Gainch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Public Relations, PLANETS Co., Ltd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 xml:space="preserve">E-mail: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pr-info@planets.ar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 xml:space="preserve">Additional coverage: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https://goo.gl/forms/fqn8DmGV8WWIntP53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LANETS Co., Ltd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16">
        <w:r>
          <w:rPr>
            <w:rStyle w:val="InternetLink"/>
            <w:color w:val="0000FF"/>
            <w:u w:val="single"/>
          </w:rPr>
          <w:t>https://www.businesswire.com/news/home/20190905005290/en/teamLab-Planets-Museum-Move-Water-Toyosu-Tokyo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תמונה 2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rawing on the Water Surf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צר על ידי </w:t>
      </w:r>
      <w:r>
        <w:rPr>
          <w:rFonts w:cs="David" w:ascii="David" w:hAnsi="David"/>
          <w:sz w:val="28"/>
          <w:szCs w:val="28"/>
        </w:rPr>
        <w:t>Dance of Koi and People - Infinity teamLab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2016-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צב דיגיטלי אינטראקט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ס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אונ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Hideaki Takahash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מלבן 2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2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2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rawing on the Water Surf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צר על ידי </w:t>
      </w:r>
      <w:r>
        <w:rPr>
          <w:rFonts w:cs="David" w:ascii="David" w:hAnsi="David"/>
          <w:sz w:val="28"/>
          <w:szCs w:val="28"/>
        </w:rPr>
        <w:t>Dance of Koi and People - Infinity teamLab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2016-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צב דיגיטלי אינטראקט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ס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אונ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Hideaki Takahash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4" name="תמונה 1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תמונה 1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1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eamLa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ט על התערוכה של </w:t>
      </w:r>
      <w:r>
        <w:rPr>
          <w:rFonts w:cs="David" w:ascii="David" w:hAnsi="David"/>
          <w:sz w:val="28"/>
          <w:szCs w:val="28"/>
        </w:rPr>
        <w:t>teamLab Planets</w:t>
      </w:r>
      <w:r>
        <w:rPr>
          <w:rFonts w:cs="David" w:ascii="David" w:hAnsi="David"/>
          <w:sz w:val="28"/>
          <w:szCs w:val="28"/>
        </w:rPr>
        <w:t>, 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יוס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קיו </w:t>
      </w:r>
      <w:r>
        <w:rPr>
          <w:rFonts w:cs="David" w:ascii="David" w:hAnsi="David"/>
          <w:sz w:val="28"/>
          <w:szCs w:val="28"/>
          <w:rtl w:val="true"/>
        </w:rPr>
        <w:t xml:space="preserve">© </w:t>
      </w:r>
      <w:r>
        <w:rPr>
          <w:rFonts w:cs="David" w:ascii="David" w:hAnsi="David"/>
          <w:sz w:val="28"/>
          <w:szCs w:val="28"/>
        </w:rPr>
        <w:t>teamLab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מלבן 17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1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1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מלבן 15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1"/>
      <w:footerReference w:type="default" r:id="rId3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planets.teamlab.art%2F&amp;esheet=52085122&amp;lan=en-US&amp;anchor=teamLab+Planets+TOKYO+DMM.com&amp;index=1&amp;md5=9ebaee0364f09f085c8e3efcf376f203" TargetMode="External"/><Relationship Id="rId4" Type="http://schemas.openxmlformats.org/officeDocument/2006/relationships/hyperlink" Target="https://cts.businesswire.com/ct/CT?id=smartlink&amp;url=https%3A%2F%2Fwww.teamlab.art%2Fjp%2Few%2Fkoi_and_people%2F&amp;esheet=52085122&amp;lan=en-US&amp;anchor=https%3A%2F%2Fwww.teamlab.art%2Fjp%2Few%2Fkoi_and_people%2F&amp;index=2&amp;md5=bddbe4e52f2821e6f73d263eec85be5e" TargetMode="External"/><Relationship Id="rId5" Type="http://schemas.openxmlformats.org/officeDocument/2006/relationships/hyperlink" Target="https://cts.businesswire.com/ct/CT?id=smartlink&amp;url=https%3A%2F%2Fyoutu.be%2F12reeWeMXwQ&amp;esheet=52085122&amp;lan=en-US&amp;anchor=https%3A%2F%2Fyoutu.be%2F12reeWeMXwQ&amp;index=3&amp;md5=5de1cec7f065170056e8c3d7f3a18c61" TargetMode="External"/><Relationship Id="rId6" Type="http://schemas.openxmlformats.org/officeDocument/2006/relationships/hyperlink" Target="https://cts.businesswire.com/ct/CT?id=smartlink&amp;url=https%3A%2F%2Fplanets.teamlab.art%2Ftokyo%2F&amp;esheet=52085122&amp;lan=en-US&amp;anchor=https%3A%2F%2Fplanets.teamlab.art&amp;index=4&amp;md5=533aede11ed20323ef35a3686f64274a" TargetMode="External"/><Relationship Id="rId7" Type="http://schemas.openxmlformats.org/officeDocument/2006/relationships/hyperlink" Target="https://goo.gl/tQXMLm" TargetMode="External"/><Relationship Id="rId8" Type="http://schemas.openxmlformats.org/officeDocument/2006/relationships/hyperlink" Target="https://cts.businesswire.com/ct/CT?id=smartlink&amp;url=https%3A%2F%2Fplanets.teamlab.art%2F&amp;esheet=52075360&amp;lan=en-US&amp;anchor=planets.teamlab.art&amp;index=9&amp;md5=111ba790e14ee652e96eb0ae7ff4e724" TargetMode="External"/><Relationship Id="rId9" Type="http://schemas.openxmlformats.org/officeDocument/2006/relationships/hyperlink" Target="https://cts.businesswire.com/ct/CT?id=smartlink&amp;url=https%3A%2F%2Fwww.instagram.com%2Fteamlab.planets%2F&amp;esheet=52075360&amp;lan=en-US&amp;anchor=Instagram&amp;index=10&amp;md5=8fee38c042fab922a535e58263bb3e6d" TargetMode="External"/><Relationship Id="rId10" Type="http://schemas.openxmlformats.org/officeDocument/2006/relationships/hyperlink" Target="https://cts.businesswire.com/ct/CT?id=smartlink&amp;url=https%3A%2F%2Fplanets.teamlab.art%2Ftokyo%2Frestaurant&amp;esheet=52085122&amp;lan=en-US&amp;anchor=here&amp;index=8&amp;md5=866415363b72c53e5827ec4ba51b3e0a" TargetMode="External"/><Relationship Id="rId11" Type="http://schemas.openxmlformats.org/officeDocument/2006/relationships/hyperlink" Target="https://cts.businesswire.com/ct/CT?id=smartlink&amp;url=https%3A%2F%2Fplanets.teamlab.art%2Ftokyo%2Ffoodstand&amp;esheet=52085122&amp;lan=en-US&amp;anchor=here&amp;index=9&amp;md5=c3994cbd13630581fccdc5ee9d18ad40" TargetMode="External"/><Relationship Id="rId12" Type="http://schemas.openxmlformats.org/officeDocument/2006/relationships/hyperlink" Target="https://cts.businesswire.com/ct/CT?id=smartlink&amp;url=https%3A%2F%2Fwww.teamlab.art%2Fabout%2F&amp;esheet=52075360&amp;lan=en-US&amp;anchor=here&amp;index=3&amp;md5=a02848bc95ae9f810a6dc7b341f96153" TargetMode="External"/><Relationship Id="rId13" Type="http://schemas.openxmlformats.org/officeDocument/2006/relationships/hyperlink" Target="https://cts.businesswire.com/ct/CT?id=smartlink&amp;url=https%3A%2F%2Fwww.pacegallery.com%2F&amp;esheet=52075360&amp;lan=en-US&amp;anchor=Pace+Gallery&amp;index=4&amp;md5=b6462ef71876aa7525b134865c839aff" TargetMode="External"/><Relationship Id="rId14" Type="http://schemas.openxmlformats.org/officeDocument/2006/relationships/hyperlink" Target="mailto:pr-info@planets.art" TargetMode="External"/><Relationship Id="rId15" Type="http://schemas.openxmlformats.org/officeDocument/2006/relationships/hyperlink" Target="https://cts.businesswire.com/ct/CT?id=smartlink&amp;url=https%3A%2F%2Fgoo.gl%2Fforms%2Ffqn8DmGV8WWIntP53&amp;esheet=52085122&amp;lan=en-US&amp;anchor=https%3A%2F%2Fgoo.gl%2Fforms%2Ffqn8DmGV8WWIntP53&amp;index=12&amp;md5=0b25df89a6c4f6406baae6c7382d7af8" TargetMode="External"/><Relationship Id="rId16" Type="http://schemas.openxmlformats.org/officeDocument/2006/relationships/hyperlink" Target="https://www.businesswire.com/news/home/20190905005290/en/teamLab-Planets-Museum-Move-Water-Toyosu-Tokyo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s://connect.businesswire.com/bwapps/mediaserver/PublicViewMedia?mgid=740569&amp;vid=4" TargetMode="External"/><Relationship Id="rId19" Type="http://schemas.openxmlformats.org/officeDocument/2006/relationships/hyperlink" Target="https://connect.businesswire.com/bwapps/mediaserver/PublicViewMedia?mgid=740569&amp;vid=4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s://connect.businesswire.com/bwapps/mediaserver/PublicViewMedia?mgid=740566&amp;vid=4" TargetMode="External"/><Relationship Id="rId22" Type="http://schemas.openxmlformats.org/officeDocument/2006/relationships/hyperlink" Target="https://connect.businesswire.com/bwapps/mediaserver/PublicViewMedia?mgid=740566&amp;vid=4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s://connect.businesswire.com/bwapps/mediaserver/PublicViewMedia?mgid=740568&amp;vid=2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s://connect.businesswire.com/bwapps/mediaserver/PublicViewMedia?mgid=740568&amp;vid=2" TargetMode="External"/><Relationship Id="rId27" Type="http://schemas.openxmlformats.org/officeDocument/2006/relationships/hyperlink" Target="https://connect.businesswire.com/bwapps/mediaserver/PublicViewMedia?mgid=740568&amp;vid=2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s://connect.businesswire.com/bwapps/mediaserver/PublicViewMedia?mgid=741825&amp;vid=4" TargetMode="External"/><Relationship Id="rId30" Type="http://schemas.openxmlformats.org/officeDocument/2006/relationships/hyperlink" Target="https://connect.businesswire.com/bwapps/mediaserver/PublicViewMedia?mgid=741825&amp;vid=4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52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9-06T13:52:00Z</dcterms:modified>
  <cp:revision>2</cp:revision>
  <dc:subject/>
  <dc:title> </dc:title>
</cp:coreProperties>
</file>