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פרוקטר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&amp;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גמבל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נשיונל ג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יאוגרפיק וגלובל סיטיזן משיקות סדרה פורצת דרך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sz w:val="32"/>
          <w:szCs w:val="32"/>
          <w:u w:val="single"/>
        </w:rPr>
        <w:t>ACTIVATE: THE GLOBAL CITIZEN MOVEMENT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כדי להניע לפעולה לגבי עוני אי שיוויון וקיימות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סדרה התיעודית עם שישה פרקים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פנה את תשומת הלב לבעיות עולמיות קריטיות עם פעילים הכוללים את יו 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מן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ארל וויליאמס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ומון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רייצ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 ברוסנהן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גייל קינ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וננג מתב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דארן קריס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זו אדוב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קי 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 ופריאנקה צ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פרה 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נאס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ידור הסדרה מתחיל באר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 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5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בספטמבר בשעה </w:t>
      </w:r>
      <w:r>
        <w:rPr>
          <w:rFonts w:cs="David" w:ascii="David" w:hAnsi="David"/>
          <w:b/>
          <w:bCs/>
          <w:sz w:val="28"/>
          <w:szCs w:val="28"/>
          <w:u w:val="single"/>
        </w:rPr>
        <w:t>10/9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נשיונל 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אוגרפיק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סינסינ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ידור של הסדרה התיעודית עם שישה פרקים של </w:t>
      </w:r>
      <w:bookmarkStart w:id="0" w:name="_Hlk18660164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וקט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&amp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מבל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אוגרפיק </w:t>
      </w:r>
      <w:r>
        <w:rPr>
          <w:rFonts w:cs="David" w:ascii="David" w:hAnsi="David"/>
          <w:color w:val="000000"/>
          <w:sz w:val="28"/>
          <w:szCs w:val="28"/>
        </w:rPr>
        <w:t>ACTIVA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פקה במשותף על ידי גלובל סיטיזן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adicalMed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חיל הער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ם חמ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ב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פרק של הסדרה עם שישה חלקים מתעמק בעניין שונה שקשור לשורשי הבעיה של הע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ור בר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יכת העוני לפש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וע באס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ינוך של ב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סולת פלסטיק ומשבר המים ה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פשר לצפות בסרטון הסקירה הכללית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</w:t>
      </w:r>
      <w:r>
        <w:rPr>
          <w:rFonts w:cs="David" w:ascii="David" w:hAnsi="David"/>
          <w:color w:val="000000"/>
          <w:sz w:val="28"/>
          <w:szCs w:val="28"/>
        </w:rPr>
        <w:t>ACTIVA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רקים שאורכם שעה מתחילים הערב וישודרו מדי שבוע עד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גם בנשיונ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וגרפי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קים יבליטו את הפעילו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ותגים ש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Tid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lway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harm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ead &amp; Shoulders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עושים עם רבים מהשותפים הוותיק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צילו את היל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orld Vis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העולמית לשימור חיות ה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Connect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tthew 25: Ministrie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ותגים שלנו יש מחויבות להשתמש בקול שלנו כדי להתייחס לבעיות קריטיות שהעולם שלנו ניצב בפניהן כיו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פר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מותגים הראשי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עובדים על הבעיות האלה עשרות שנים ובאמצעות </w:t>
      </w:r>
      <w:r>
        <w:rPr>
          <w:rFonts w:cs="David" w:ascii="David" w:hAnsi="David"/>
          <w:sz w:val="28"/>
          <w:szCs w:val="28"/>
        </w:rPr>
        <w:t>ACTIV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וונתנו לנצל את ההגעה הרחבה והגלובלית שלנו אל קרוב לחמישה מיליארד צרכנים כדי להשכיל ולתת השראה לאזרחים בכל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היסטוריה עשירה של שימוש במותגים שלה ובאנשים שלה כדי להפוך את העולם למקום טוב יותר על ידי עזרה בפתרון בעיות קריטיות שקשורות לחינוך של נע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 שתייה נ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וע באס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יימות ו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יווי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א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כנית ללא כוונת רווח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 שתייה בטוחים ל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SDW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סיפקה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ליטרים של מי שתייה נ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אנשים נזקק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המשימה של </w:t>
      </w:r>
      <w:r>
        <w:rPr>
          <w:rFonts w:cs="David" w:ascii="David" w:hAnsi="David"/>
          <w:sz w:val="28"/>
          <w:szCs w:val="28"/>
        </w:rPr>
        <w:t>Alway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#EndPeriodPovert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ת בקול שלה כדי להגיע ולחולל שינוי משמעו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אים לעבוד עם נשיונ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אוגרפיק וגלובל סיטיז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עם השגרירים האמנים בעלי הכישרון שלהם ושותפים ותיקים רבים שמאפשרים לאנשים בכל העולם להשתמש בקול הקולקטיבי שלהם כדי לתת השראה לשינו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אליסון טאמון קמפו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 תוכניות ראשית של שיוויון מגדרי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SDW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נוסף למותגים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שותפים הקר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תתפ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CTIV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גרירים ותומכים של גלובל סיטיזן ביניהם 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 ברוסנ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יל ק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ננג מת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ארן קר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ארל וויליא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זו אד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 ופריאנקה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פר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א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אחת מהמפרסמים הכי גדולי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וונת את אופן הגעה שלה לצרכנים על ידי שימוש בחומר מקורי יחד עם שותפים משפיעים כדי לשפוך אור על כמה מהנושאים הכי דוחקים של עולמ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תכלול גם את המטות הדיגיטליים של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National Geographi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Global Citize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צופים שירצו להתעמק יותר בשש הבעיות הקריטיות שמובלטות בסד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פים יוכלו לפעול בקמפיינים של גלובל סיטיזן ולמוד עוד על הפעילות של החברה והמותגים שמובילים </w:t>
      </w:r>
      <w:r>
        <w:rPr>
          <w:rFonts w:cs="David" w:ascii="David" w:hAnsi="David"/>
          <w:sz w:val="28"/>
          <w:szCs w:val="28"/>
        </w:rPr>
        <w:t>Tid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lway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ead &amp; Should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harmi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ידור של </w:t>
      </w:r>
      <w:r>
        <w:rPr>
          <w:rFonts w:cs="David" w:ascii="David" w:hAnsi="David"/>
          <w:sz w:val="28"/>
          <w:szCs w:val="28"/>
        </w:rPr>
        <w:t>ACTIV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תחיל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נשיונ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אוגרפיק ביום חמישי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בשעה </w:t>
      </w:r>
      <w:r>
        <w:rPr>
          <w:rFonts w:cs="David" w:ascii="David" w:hAnsi="David"/>
          <w:sz w:val="28"/>
          <w:szCs w:val="28"/>
        </w:rPr>
        <w:t>10/9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פשו בלוח השידורים המקומי שלכ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וד על כל אחד מהפרק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CTIVAT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בער את העוני הקיצוני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דור בכו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ום חמ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יאנקה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פר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אס ובק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 מצטרפים לגלובל סיטיזן בקמפיינים ללחוץ על מנהיגי העולם כדי שיבצעו שינויי מדיניות שישימו קץ לעוני הקיצוני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מן מתכונן לפסטיבל הגדול של הארגון בסנטרל פא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 נוסעת למכסיקו כדי להגביר את הקמפיין של גלובל סיטיזן לדחוק בחברות לתמוך בעסקים בבעלות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מתארים את המצב של העוני הקיצוני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תקדמות העצומה שהושגה בעשרים השנים האחרונות ופתרונות חדשניים שמיושמ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פעילות המיקור האחראי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ותג שלה </w:t>
      </w:r>
      <w:r>
        <w:rPr>
          <w:rFonts w:cs="David" w:ascii="David" w:hAnsi="David"/>
          <w:sz w:val="28"/>
          <w:szCs w:val="28"/>
        </w:rPr>
        <w:t>Charmi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CTIVAT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ים קץ לערבות במזומן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דור בכו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ום חמ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מנים והפעילים קומון ואשר חוברים לגלובל סיטיזן ולארגונים ולמארגני ציבור כשהם מנסים להשיג רפורמה היסטורית במשפט הפלילי על ידי הפסקת השימוש בערבות במזומן במדינת ניו יור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ויבות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טפל בהטיה גזעית באמצעות הסרט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he Tal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סרט החדש </w:t>
      </w:r>
      <w:r>
        <w:rPr>
          <w:rFonts w:cs="David" w:ascii="David" w:hAnsi="David"/>
          <w:sz w:val="28"/>
          <w:szCs w:val="28"/>
        </w:rPr>
        <w:t>The Loo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חקרת באמצעות יוצרי הסרטים ששיחזרו איך אפרו אמריקנים עדיין נתקלים בהטיה בהתנסות היומיומי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CTIVAT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חינוך לא יכול לחכות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דור בכו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ום חמ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חקנית זוכת פרס האמי רי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 ברונהן חוברת לגלובל סיטיזן ונוסעת לגבול של פרו כדי לראות מה קורה לחינוך של ילדים בזמן עימותים ואסונות טב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י חוויה רגשית עם משפחות עק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ונהן וגלובל סיטיזן חוזרים ל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הם מפצירים באיר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 ו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להתחייב לתרו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ducation Cannot Wai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 גלובלית לחינוך בזמן משב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מתארים את השפעה הדיספרופורציונלית שיש לאסונות טבע ועימותים על מדינות מתפתחות ועל הדרכים שבהן אנשים ומותג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</w:t>
      </w:r>
      <w:r>
        <w:rPr>
          <w:rFonts w:cs="David" w:ascii="David" w:hAnsi="David"/>
          <w:sz w:val="28"/>
          <w:szCs w:val="28"/>
        </w:rPr>
        <w:t>Tid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ים סיוע יעיל במצבי חיר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CTIVAT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השאיר נערות בבית הספר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דור בכו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ום חמ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יאנקה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פר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אס מצטרפת לגלובל סיטיזן ולפעילים מרחבי העולם בקמפיין שלהם לשבור חסמים בחינוך של נע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תו ה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יל קינג ובוננג מתבה אוספות עשרות אלפי אנשים כדי לקרוא לממשלת דרום אפריקה לייעד </w:t>
      </w:r>
      <w:r>
        <w:rPr>
          <w:rFonts w:cs="David" w:ascii="David" w:hAnsi="David"/>
          <w:sz w:val="28"/>
          <w:szCs w:val="28"/>
        </w:rPr>
        <w:t>5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כדי לשים קץ 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וני בגלל המחזור החודש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לספק לנערות חינוך ומשאבים לגבי הווסת שהן צריכות כדי להישאר בבית הס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מתארים את התחום הרחב של נושאים שמונעים מנערות לרכוש השכלה במדינות מתפת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ת ההתקדמות העצומה שהושג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הפעילות של מותג מוצרי ההיגיינה הנשית </w:t>
      </w:r>
      <w:r>
        <w:rPr>
          <w:rFonts w:cs="David" w:ascii="David" w:hAnsi="David"/>
          <w:sz w:val="28"/>
          <w:szCs w:val="28"/>
        </w:rPr>
        <w:t>Alway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ק משאבים חינוכיים חינ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CTIVAT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ים קץ לזיהום הפלסטיק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דור בכו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ום חמ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ארל וויליאמס מצטרף ללחץ של גלובל סיטיזן לגרום לממש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ואנשים לפתור את משבר זיהום הפלסטיק 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תו 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ארן כריס נוסע לפיליפינים לראות את ההשפעה של הפלסטיק על אנשים שחיים בעוני קיצוני וקורא לאזרחי העולם לדחוק בראשי הערים שלהם להתחייב בערים שלהם לעתיד עם אפס פסול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מתארים את ההשפעה הדיספרופורציונלית של זיהום פלסטיק על אנשים במדינות מתפתחות ואת האופן שבו אנשים ומות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</w:t>
      </w:r>
      <w:r>
        <w:rPr>
          <w:rFonts w:cs="David" w:ascii="David" w:hAnsi="David"/>
          <w:sz w:val="28"/>
          <w:szCs w:val="28"/>
        </w:rPr>
        <w:t>Head &amp; Should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עלים כדי לפתור את הבעיה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CTIVAT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ם נקי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דור בכור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יום חמ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וכב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תום הוא השחור החדש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אוזו אדובה מצטרפת לגלובל סיטיזן כשהם אוספים מיליונים ברחבי העולם כדי לקדם מי שתייה נקיים ותברואה הולמת לאנשים הכי פגיעים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נוסעים לארץ מוצאם של הוריה של אד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ג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הם דוחקים במושלים לייעד כספים ממשלתיים לבער את המשברים של המים המזוהמים ועשיית צרכים בחו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מחים מתארים את ההשפעות של מי שתייה מזוהמים על אנשים במדינות מתפתחות ופתרונות שמיושמ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התוכנית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 שתייה בטוחים ל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פרוקטר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&amp;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גמבל</w:t>
      </w:r>
    </w:p>
    <w:p>
      <w:pPr>
        <w:pStyle w:val="NormalWeb"/>
        <w:bidi w:val="1"/>
        <w:spacing w:before="280" w:after="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תת צרכנים ברחבי העולם באמצעות אחד התיקים החזקים ביותר של מותגים אמינים ואיכותיים מוב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יה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spacing w:before="28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lways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Ambi Pur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Ariel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Bounty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Charmin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Crest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Dawn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Downy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Fairy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Febreze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Gain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Gillette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Head &amp; Shoulders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Lenor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Olay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Oral-B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Pampers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Pantene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SK-II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Tide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Vicks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, Whisper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הילה ש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ת פעילות ב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והחדשות הכי מעודכנים על </w:t>
      </w:r>
      <w:r>
        <w:rPr>
          <w:rFonts w:cs="David" w:ascii="David" w:hAnsi="David"/>
          <w:color w:val="000000"/>
          <w:sz w:val="28"/>
          <w:szCs w:val="28"/>
        </w:rPr>
        <w:t>P&amp;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ותגים שלה בקרו בבקשה באתר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://ww.pg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National Geographic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National Geographic Partners LLC (NGP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זם משותף של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 ודיס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ביא לעולם תוכן פרימיום ש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פתקאות וחקר העולם באמצעות תיק ללא מתחרים של נכסי 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NG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לבת את ערוצי הטלוויזיה הגלובליים של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אוגרפיק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רוץ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at Geo WILD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at Geo MUNDO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at Geo PEOPL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נכסי המדיה והנכסים מוכווני הצרכנים של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כתבי העת של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לפני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ות דיגיטליות ומדיה חברתית קשו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ה לילדים ופעילויות מסייעות שכוללות נסי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ויות ואירועים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רות של חומר ארכי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ן רישיונות ועסקי מסחר אלקטר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חבת הידע וההבנה על העולם שלנו היא מטרת הליבה של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אוגרפיק כבר </w:t>
      </w:r>
      <w:r>
        <w:rPr>
          <w:rFonts w:cs="David" w:ascii="David" w:hAnsi="David"/>
          <w:color w:val="000000"/>
          <w:sz w:val="28"/>
          <w:szCs w:val="28"/>
        </w:rPr>
        <w:t>1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כשיו אנחנו מחויבים ללכת עמוק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חוף גב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כת רחוק יותר עבור הצרכנ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.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הגיע למיליוני אנשים ברחבי העול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7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ות בכל חודש בעשותנו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NG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חזירה </w:t>
      </w:r>
      <w:r>
        <w:rPr>
          <w:rFonts w:cs="David" w:ascii="David" w:hAnsi="David"/>
          <w:color w:val="000000"/>
          <w:sz w:val="28"/>
          <w:szCs w:val="28"/>
        </w:rPr>
        <w:t>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הכנסות שלנו אל הארגון ללא כוונות רווח 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 סוסייטי כדי לממן פעילות בתחומי ה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קר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מור והשכ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ים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natgeotv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nationalgeographic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מצאו אותנו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1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וטיוב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1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פינטרסט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גלובל סיטיזן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ז פסטיבל גלובל סיטיזן הראשון בניו יור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לובל סיטיזן התפתח לאחת הפלטפורמות הכי גדולות והכי נראות לאנשים צעירים ברחבי העולם שקוראים למנהיגי העולם לכבד את ההתחייבויות שלהם בהשגת יעדי הפיתוח בר הקיימא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ולשים קץ לעוני הקיצוני 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לובל סיטיזן יצר התחייבויות והודעות על מדיניות ממנהיגים בשווי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7.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שישפיעו על החיים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.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א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רגון לקח את המודל שלו המבוסס על פעילות לדרום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 ו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צר לפעילים פלטפורמה ללמוד על הסוגיות שהכי חשובות 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קוט בפעולה ולהרוויח פרסים עבור על העשייה הזא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5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086970/en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6">
        <w:r>
          <w:rPr>
            <w:rStyle w:val="InternetLink"/>
            <w:color w:val="0000FF"/>
            <w:u w:val="single"/>
          </w:rPr>
          <w:t>https://www.businesswire.com/news/home/20190905005542/en/PG-National-Geographic-Global-Citizen-Launch-Groundbreaking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>P&amp;G Medi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Julie deSylva</w:t>
      </w:r>
      <w:bookmarkStart w:id="1" w:name="_GoBack"/>
      <w:bookmarkEnd w:id="1"/>
      <w:r>
        <w:rPr>
          <w:rFonts w:cs="David" w:ascii="David" w:hAnsi="David"/>
          <w:sz w:val="28"/>
          <w:szCs w:val="28"/>
        </w:rPr>
        <w:t>, 513-780-00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rocter &amp; Gamble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1" name="תמונה 1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ידור של הסדרה התיעודית עם שישה פרקים של פרוקט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&amp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מבל ו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אוגרפיק </w:t>
      </w:r>
      <w:r>
        <w:rPr>
          <w:rFonts w:cs="David" w:ascii="David" w:hAnsi="David"/>
          <w:color w:val="000000"/>
          <w:sz w:val="28"/>
          <w:szCs w:val="28"/>
        </w:rPr>
        <w:t>ACTIVA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פקה במשותף על ידי גלובל סיטיזן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adicalMed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חיל ביום חמ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ספטמ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בנשיונ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אוגרפי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17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1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1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נוסף למותגים של </w:t>
      </w:r>
      <w:r>
        <w:rPr>
          <w:rFonts w:cs="David" w:ascii="David" w:hAnsi="David"/>
          <w:sz w:val="28"/>
          <w:szCs w:val="28"/>
        </w:rPr>
        <w:t>P&amp;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שותפים הקר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תתפ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CTIVA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גרירים ותומכים של גלובל סיטיזן ביניהם 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מ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 ברוסנ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יל ק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ננג מת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ארן קר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ארל וויליא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זו אד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 ופריאנקה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פר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אס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מלבן 15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תמונה 1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1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פרק של הסדרה עם שישה חלקים מתעמק בעניין שונה שקשור לשורשי הבעיה של העו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ור בר קיי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יכת העוני לפש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וע באס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ינוך של ב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סולת פלסטיק ומשבר המים ה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מלבן 13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8" name="תמונה 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תמונה 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31"/>
      <w:footerReference w:type="default" r:id="rId3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youtube.com%2Fwatch%3Fv%3Div8KDMmWrc0%26feature%3Dyoutu.be&amp;esheet=52086970&amp;lan=en-US&amp;anchor=here&amp;index=1&amp;md5=4a56515429319d956134abb7ab516abb" TargetMode="External"/><Relationship Id="rId4" Type="http://schemas.openxmlformats.org/officeDocument/2006/relationships/hyperlink" Target="https://cts.businesswire.com/ct/CT?id=smartlink&amp;url=http%3A%2F%2Fwww.nationalgeographic.com%2Factivate&amp;esheet=52086970&amp;lan=en-US&amp;anchor=National+Geographic&amp;index=2&amp;md5=707203ebb7fadbbcc763cf5e6399c75b" TargetMode="External"/><Relationship Id="rId5" Type="http://schemas.openxmlformats.org/officeDocument/2006/relationships/hyperlink" Target="https://cts.businesswire.com/ct/CT?id=smartlink&amp;url=http%3A%2F%2Fwww.globalcitizen.org%2Factivate&amp;esheet=52086970&amp;lan=en-US&amp;anchor=Global+Citizen&amp;index=3&amp;md5=102546ee94a76e2407708bdb6be9b0d8" TargetMode="External"/><Relationship Id="rId6" Type="http://schemas.openxmlformats.org/officeDocument/2006/relationships/hyperlink" Target="http://cts.businesswire.com/ct/CT?id=smartlink&amp;url=http%3A%2F%2Fww.pg.com&amp;esheet=51478304&amp;newsitemid=0&amp;lan=en-US&amp;anchor=http%3A%2F%2Fww.pg.com&amp;index=2&amp;md5=a1bd8499604124d3524ae7edff464187" TargetMode="External"/><Relationship Id="rId7" Type="http://schemas.openxmlformats.org/officeDocument/2006/relationships/hyperlink" Target="https://cts.businesswire.com/ct/CT?id=smartlink&amp;url=https%3A%2F%2Fwww.nationalgeographic.com%2Ftv%2F&amp;esheet=52086970&amp;lan=en-US&amp;anchor=natgeotv.com&amp;index=5&amp;md5=3090fc778feb8df642096369fe039b85" TargetMode="External"/><Relationship Id="rId8" Type="http://schemas.openxmlformats.org/officeDocument/2006/relationships/hyperlink" Target="https://cts.businesswire.com/ct/CT?id=smartlink&amp;url=https%3A%2F%2Fwww.nationalgeographic.com%2F&amp;esheet=52086970&amp;lan=en-US&amp;anchor=nationalgeographic.com&amp;index=6&amp;md5=2cbdba53b7261a910022636a06237269" TargetMode="External"/><Relationship Id="rId9" Type="http://schemas.openxmlformats.org/officeDocument/2006/relationships/hyperlink" Target="https://cts.businesswire.com/ct/CT?id=smartlink&amp;url=https%3A%2F%2Fwww.facebook.com%2Fnatgeo%2F&amp;esheet=52086970&amp;lan=en-US&amp;anchor=Facebook&amp;index=7&amp;md5=86ab695222cbb2440a19d8866cada6c9" TargetMode="External"/><Relationship Id="rId10" Type="http://schemas.openxmlformats.org/officeDocument/2006/relationships/hyperlink" Target="https://cts.businesswire.com/ct/CT?id=smartlink&amp;url=https%3A%2F%2Ftwitter.com%2FNatGeo&amp;esheet=52086970&amp;lan=en-US&amp;anchor=Twitter&amp;index=8&amp;md5=9c9b9a6504c36527d0274e1f09451766" TargetMode="External"/><Relationship Id="rId11" Type="http://schemas.openxmlformats.org/officeDocument/2006/relationships/hyperlink" Target="https://cts.businesswire.com/ct/CT?id=smartlink&amp;url=https%3A%2F%2Fwww.instagram.com%2Fnatgeo%2F&amp;esheet=52086970&amp;lan=en-US&amp;anchor=Instagram&amp;index=9&amp;md5=13cd081d5f4e9c63af4d86183b39b1b2" TargetMode="External"/><Relationship Id="rId12" Type="http://schemas.openxmlformats.org/officeDocument/2006/relationships/hyperlink" Target="https://cts.businesswire.com/ct/CT?id=smartlink&amp;url=https%3A%2F%2Fwww.youtube.com%2Fnatgeo&amp;esheet=52086970&amp;lan=en-US&amp;anchor=YouTube&amp;index=10&amp;md5=635ea1f9d6b8c54f0ba75d467a3bde6a" TargetMode="External"/><Relationship Id="rId13" Type="http://schemas.openxmlformats.org/officeDocument/2006/relationships/hyperlink" Target="https://cts.businesswire.com/ct/CT?id=smartlink&amp;url=https%3A%2F%2Fwww.linkedin.com%2Fcompany%2Fnational-geographic-society&amp;esheet=52086970&amp;lan=en-US&amp;anchor=LinkedIn&amp;index=11&amp;md5=76359da346448db42844491fab7421f1" TargetMode="External"/><Relationship Id="rId14" Type="http://schemas.openxmlformats.org/officeDocument/2006/relationships/hyperlink" Target="https://cts.businesswire.com/ct/CT?id=smartlink&amp;url=https%3A%2F%2Fwww.pinterest.com%2Fnatgeo%2F&amp;esheet=52086970&amp;lan=en-US&amp;anchor=Pinterest&amp;index=12&amp;md5=bb327b151f3c16e21ef2c719adc7c105" TargetMode="External"/><Relationship Id="rId15" Type="http://schemas.openxmlformats.org/officeDocument/2006/relationships/hyperlink" Target="../in/%20https://www.businesswire.com/news/home/52086970/en" TargetMode="External"/><Relationship Id="rId16" Type="http://schemas.openxmlformats.org/officeDocument/2006/relationships/hyperlink" Target="https://www.businesswire.com/news/home/20190905005542/en/PG-National-Geographic-Global-Citizen-Launch-Groundbreaking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s://connect.businesswire.com/bwapps/mediaserver/PublicViewMedia?mgid=741716&amp;vid=2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s://connect.businesswire.com/bwapps/mediaserver/PublicViewMedia?mgid=741716&amp;vid=2" TargetMode="External"/><Relationship Id="rId21" Type="http://schemas.openxmlformats.org/officeDocument/2006/relationships/hyperlink" Target="https://connect.businesswire.com/bwapps/mediaserver/PublicViewMedia?mgid=741716&amp;vid=2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s://connect.businesswire.com/bwapps/mediaserver/PublicViewMedia?mgid=741148&amp;vid=4" TargetMode="External"/><Relationship Id="rId24" Type="http://schemas.openxmlformats.org/officeDocument/2006/relationships/hyperlink" Target="https://connect.businesswire.com/bwapps/mediaserver/PublicViewMedia?mgid=741148&amp;vid=4" TargetMode="External"/><Relationship Id="rId25" Type="http://schemas.openxmlformats.org/officeDocument/2006/relationships/image" Target="media/image3.png"/><Relationship Id="rId26" Type="http://schemas.openxmlformats.org/officeDocument/2006/relationships/hyperlink" Target="https://connect.businesswire.com/bwapps/mediaserver/PublicViewMedia?mgid=741685&amp;vid=4" TargetMode="External"/><Relationship Id="rId27" Type="http://schemas.openxmlformats.org/officeDocument/2006/relationships/hyperlink" Target="https://connect.businesswire.com/bwapps/mediaserver/PublicViewMedia?mgid=741685&amp;vid=4" TargetMode="External"/><Relationship Id="rId28" Type="http://schemas.openxmlformats.org/officeDocument/2006/relationships/image" Target="media/image4.png"/><Relationship Id="rId29" Type="http://schemas.openxmlformats.org/officeDocument/2006/relationships/hyperlink" Target="https://connect.businesswire.com/bwapps/mediaserver/PublicViewMedia?mgid=278671&amp;vid=4" TargetMode="External"/><Relationship Id="rId30" Type="http://schemas.openxmlformats.org/officeDocument/2006/relationships/hyperlink" Target="https://connect.businesswire.com/bwapps/mediaserver/PublicViewMedia?mgid=278671&amp;vid=4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49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9-06T10:49:00Z</dcterms:modified>
  <cp:revision>2</cp:revision>
  <dc:subject/>
  <dc:title> </dc:title>
</cp:coreProperties>
</file>