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קסונמוביל ופורשה מרחיבות את השותפות הטכנולוגית בספורט המוטורי לפורמולה </w:t>
      </w:r>
      <w:r>
        <w:rPr>
          <w:rFonts w:cs="David" w:ascii="David" w:hAnsi="David"/>
          <w:b/>
          <w:bCs/>
          <w:sz w:val="28"/>
          <w:szCs w:val="28"/>
          <w:u w:val="single"/>
        </w:rPr>
        <w:t>E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חומרי סיכה ונוזלים של המותג אקסונמוביל ישמשו במכונית המירוץ של פורשה בפורמולה </w:t>
      </w:r>
      <w:r>
        <w:rPr>
          <w:rFonts w:cs="David" w:ascii="David" w:hAnsi="David"/>
          <w:b/>
          <w:bCs/>
          <w:sz w:val="28"/>
          <w:szCs w:val="28"/>
          <w:u w:val="single"/>
        </w:rPr>
        <w:t>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פר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קסונמוביל </w:t>
      </w:r>
      <w:r>
        <w:rPr>
          <w:rFonts w:cs="David" w:ascii="David" w:hAnsi="David"/>
          <w:b/>
          <w:bCs/>
          <w:sz w:val="28"/>
          <w:szCs w:val="28"/>
        </w:rPr>
        <w:t>ExxonMobi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חיבה את השותפות העסקית והטכנית הגלובלית שלה עם פורשה על ידי שיתוף פעולה עם יצרנית מכוניות היוקרה הגרמנית במכונית שלה בתחרויות מירוצי פורמולה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/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החדשה היא הכניסה הראשונה של אקסונמוביל לספורט המוטורי החשמ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ל מהמירוץ הראשון בערב הסעודית בסוף השנ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קסונמוביל תספק נוזלים לקווי הינע חשמליים עתירי ביצועים של המותג מוביל לפור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פותחו במיוחד כדי לעמוד בדרישות המיוחדות של רכב חשמ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ניסה שלנו לפורמולה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פורשה היא לא רק הרחבה של הקשרים העסקיים המוצלח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הרחבה של שותפות מנצחת במירוצ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ס גר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 סיכה מוגמרים באקסונמובי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פורשה מתחילה להתחרות ולהדגים את היכולות של טכנולוגיית הרכב החשמל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קסונמוביל מתכננת חבילה מלאה של חומרי סיכה של המותג מוביל כדי לעזור לקבוצת הפורמולה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ה של פורשה להיבנות על המורשת המוצלחת שלה במרוצים מסביב ל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פורט המוטורי מספק את זירת המבחן האולטימטיבית להמשיך לפתח חומרי סיכה ונוזלים עתירי ביצוע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כוניות שמתחרות בספורט המוטורי החשמלי מרוויחות מטכנולוגיית חומרי סיכה עתירי ביצועים שמעניקה יתרונות מיוחדים שנחוצים לסוללה של המכונית כולל מוליכות חשמ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קירור ותאימות חומ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ותפה טכנית חשובה יותר מעשרים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ף ספק אחר של חומרי סיכה לא מבין את פילוסופיית הביצועים של פורשה כמו אקסונמובי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ריץ אנצינ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ורט המוטורי של פורש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קסונמוביל היא לא רק שותפה רבת ערך בעסקים המסחרי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חברת צוות חשובה בחתירה שלנו לניצחונות ואליפויות מסברינג ועד לה 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היו תוספת טבעית לקבוצת הפורמולה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בהיכנסנו לעידן חדש מרגש של מירוצים עבור פורש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ותפות הטכנית החדשה מצטרפת לרשימת פעילויות הספורט המוטורי הקיימות של אקסונמוביל עם פורשה כולל אליפויות עולם במרוצי סיבו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MSA WeatherTech SportsCar Championshi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orsche Mobil 1 Supercu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orsche Carrera C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עילויות רבות של מירוצי מכוניות של לקוח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קסונמוביל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קסונמו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נפט והגז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ציבורית הגדולה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טכנולוגיה וחדשנות כדי לעזור במילוי צורכי האנרגיה הגדלים ש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קסונמוביל מחזיקה במלאי מוביל בענף של 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מהמזקקות והמשווקות  הגדולות ביותר של מוצרי נפט וחברת הכימיקלים שלה היא אחת מהגדולות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קסונמוביל בספורט המוטור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רוצי מכוניות מספקים לאקסונמוביל ולמוצרי חומרי הסיכה והדלקים שלה את שדה הניסויים האולטימטיבי כדי לשפר את הטכנולוגיה במגוון הש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 הסיכה והדלק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כל עונת מיר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המתקדמים שלנו נכנסים לפעולה כדי לעזור לשפר את הביצועים והיעילות של המכו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של אקסונמוביל הם חומרי הסיכה המועדפים של רבות מקבוצות המירוץ הטובות ביותר בעולם שמתחרות בתחרויות ספורט מוטורי מאוד תובע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דע שאנחנו צוברים באמצעות השותפויות האלה עוזר למדענים והמהנדסים שלנו לדחוף את הגבולות בפיתוח טכנולוגיות פורצות ד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קסונמוביל היא עדיין שותפה גאה של קבוצת מרוצי רד בול של אסטון מר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tewart-Haas Rac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print Cup Se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NASCA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ות המירוצים של פור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טל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YOTA GAZO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ליפויות העולם במרוצי סיבולת של </w:t>
      </w:r>
      <w:r>
        <w:rPr>
          <w:rFonts w:cs="David" w:ascii="David" w:hAnsi="David"/>
          <w:sz w:val="28"/>
          <w:szCs w:val="28"/>
        </w:rPr>
        <w:t>F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ות המירוצים של קורב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שה 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סוס ואקורה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קטרפי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MSA WeatherTech SportsCar Championsh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בוצות רבות שמתחרות בתחרוי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אקסונמוביל והמותג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exxonmobi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נו בטוויט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twitter.com/exxonmobil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edia Rel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832-625-4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xxonMobil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6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קסונמוביל מרחיבה את השותפות העסקית והטכנית הגלובלית שלה עם פורשה על ידי שיתוף פעולה עם יצרנית מכוניות היוקרה הגרמנית במכונית שלה בתחרויות מירוצי פורמולה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/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exxonmobil.com&amp;esheet=52087673&amp;lan=en-US&amp;anchor=www.exxonmobil.com&amp;index=1&amp;md5=749a1586b4cd195fd6508343697a8e0d" TargetMode="External"/><Relationship Id="rId4" Type="http://schemas.openxmlformats.org/officeDocument/2006/relationships/hyperlink" Target="https://cts.businesswire.com/ct/CT?id=smartlink&amp;url=http%3A%2F%2Fwww.twitter.com%2Fexxonmobil&amp;esheet=52087673&amp;lan=en-US&amp;anchor=www.twitter.com%2Fexxonmobil&amp;index=2&amp;md5=d8696ec08ef942b7a1b67f99c11b2e69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connect.businesswire.com/bwapps/mediaserver/PublicViewMedia?mgid=742012&amp;vid=4" TargetMode="External"/><Relationship Id="rId7" Type="http://schemas.openxmlformats.org/officeDocument/2006/relationships/hyperlink" Target="https://connect.businesswire.com/bwapps/mediaserver/PublicViewMedia?mgid=742012&amp;vid=4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7:28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9-08T07:28:00Z</dcterms:modified>
  <cp:revision>2</cp:revision>
  <dc:subject/>
  <dc:title> </dc:title>
</cp:coreProperties>
</file>