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Aptorum Grou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תחילה במחקרים מאפשרי </w:t>
      </w:r>
      <w:r>
        <w:rPr>
          <w:rFonts w:cs="David" w:ascii="David" w:hAnsi="David"/>
          <w:b/>
          <w:bCs/>
          <w:sz w:val="36"/>
          <w:szCs w:val="36"/>
          <w:u w:val="single"/>
        </w:rPr>
        <w:t>IN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תרופה הפוטנציאלית של מולקולה קטנה שלה </w:t>
      </w:r>
      <w:r>
        <w:rPr>
          <w:rFonts w:cs="David" w:ascii="David" w:hAnsi="David"/>
          <w:b/>
          <w:bCs/>
          <w:sz w:val="36"/>
          <w:szCs w:val="36"/>
          <w:u w:val="single"/>
        </w:rPr>
        <w:t>ALS-4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טיפול בזיהומים שנגרמים על ידי </w:t>
      </w:r>
      <w:r>
        <w:rPr>
          <w:rFonts w:cs="David" w:ascii="David" w:hAnsi="David"/>
          <w:b/>
          <w:bCs/>
          <w:sz w:val="36"/>
          <w:szCs w:val="36"/>
          <w:u w:val="single"/>
        </w:rPr>
        <w:t>Staphylococcus aureu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כולל </w:t>
      </w:r>
      <w:r>
        <w:rPr>
          <w:rFonts w:cs="David" w:ascii="David" w:hAnsi="David"/>
          <w:b/>
          <w:bCs/>
          <w:sz w:val="36"/>
          <w:szCs w:val="36"/>
          <w:u w:val="single"/>
        </w:rPr>
        <w:t>MRSA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ptorum Group Limited (Nasdaq: APM)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תרופות ביולוגיות שמתמקדת בפיתוח של תרופות חדשניות כדי להתמודד עם צרכים רפואיים שלא נ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שהיא התחילה במחקרים מאפשרים של תרופה ניסויית חד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רופה פוטנציאלית של מולקולה קטנה שמותווית לטיפול בזיהומים שנגרמים על ידי </w:t>
      </w:r>
      <w:r>
        <w:rPr>
          <w:rFonts w:cs="David" w:ascii="David" w:hAnsi="David"/>
          <w:sz w:val="28"/>
          <w:szCs w:val="28"/>
        </w:rPr>
        <w:t>Staphylococcus aureu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Staphylococcus aure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מיד בפני מתיציל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ומר </w:t>
      </w:r>
      <w:r>
        <w:rPr>
          <w:rFonts w:cs="David" w:ascii="David" w:hAnsi="David"/>
          <w:sz w:val="28"/>
          <w:szCs w:val="28"/>
        </w:rPr>
        <w:t>MR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יידקי הע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ידוע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גישה חדשנית של אנטי אל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הפוטנציאלית 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דמת היטב והסדרה הראשונה של מחקרי רעילות </w:t>
      </w:r>
      <w:r>
        <w:rPr>
          <w:rFonts w:cs="David" w:ascii="David" w:hAnsi="David"/>
          <w:sz w:val="28"/>
          <w:szCs w:val="28"/>
        </w:rPr>
        <w:t>G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שלמו באמצעות חברת מחקרים קלינ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R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פון אמריקה שמונ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ופה הפוטנציאלית 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ראתה כל מוטגניות במבחני איימס במבח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יתוח של 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קדם כמתוכנן והחברה מתכוונת להגיש את הבקשה לתרופה חדשה הקשורה במחצית הראשונה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קר קליני שלב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ברידי מתוכנן כעת בצפון אמריקה עם מתנדבים בריאים ועם חולים כדי לקבל תוצאות יעילות מקדמ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חיידק שהוא גורם מוביל של זיהום ב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ר בעצמות ושל זיהום הקשור למכש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של מחלות שקשורות לרעלנים</w:t>
      </w:r>
      <w:r>
        <w:rPr>
          <w:rFonts w:cs="David" w:ascii="David" w:hAnsi="David"/>
          <w:sz w:val="28"/>
          <w:szCs w:val="28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יכים שלחולים עם החיידק </w:t>
      </w: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ם יש שיעור תמותה ממוצע של </w:t>
      </w:r>
      <w:r>
        <w:rPr>
          <w:rFonts w:cs="David" w:ascii="David" w:hAnsi="David"/>
          <w:sz w:val="28"/>
          <w:szCs w:val="28"/>
          <w:vertAlign w:val="superscript"/>
        </w:rPr>
        <w:t>2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הוא אחראי לגרימת יותר מקרי מוות מאשר אייד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פת ודלקת כבד נגיפית גם יחד</w:t>
      </w:r>
      <w:r>
        <w:rPr>
          <w:rFonts w:cs="David" w:ascii="David" w:hAnsi="David"/>
          <w:sz w:val="28"/>
          <w:szCs w:val="28"/>
          <w:vertAlign w:val="superscript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R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מיד במידה מסוימת או רבה לוונקומיצין גם סווגו על ידי ארגון הבריאות העולמי כפתוגנים עם עדיפות גבוהה במחקר ופיתוח</w:t>
      </w:r>
      <w:r>
        <w:rPr>
          <w:rFonts w:cs="David" w:ascii="David" w:hAnsi="David"/>
          <w:sz w:val="28"/>
          <w:szCs w:val="28"/>
          <w:vertAlign w:val="superscript"/>
        </w:rPr>
        <w:t>4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S-4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תרופה פוטנציאלית של מולקולה קטנה שמאמינים שהיא מעכבת </w:t>
      </w:r>
      <w:r>
        <w:rPr>
          <w:rFonts w:cs="David" w:ascii="David" w:hAnsi="David"/>
          <w:sz w:val="28"/>
          <w:szCs w:val="28"/>
        </w:rPr>
        <w:t>dehydrosqualene desatur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MRS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ורב ביצירה של </w:t>
      </w:r>
      <w:r>
        <w:rPr>
          <w:rFonts w:cs="David" w:ascii="David" w:hAnsi="David"/>
          <w:sz w:val="28"/>
          <w:szCs w:val="28"/>
        </w:rPr>
        <w:t>staphyloxanthin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פיגמנט זהוב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אה נפוץ שמכסה את החיידק ואחראי בעיקר לעמידות של החיידק בפני התקפות של זני חמצן ריאקטיב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O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בצעים תאים פגוציטיים ונויטרופילים</w:t>
      </w:r>
      <w:r>
        <w:rPr>
          <w:rFonts w:cs="David" w:ascii="David" w:hAnsi="David"/>
          <w:sz w:val="28"/>
          <w:szCs w:val="28"/>
          <w:vertAlign w:val="superscript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הבסיס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קוטלת חיידקים ועל ידי עיכוב היצירה של </w:t>
      </w:r>
      <w:r>
        <w:rPr>
          <w:rFonts w:cs="David" w:ascii="David" w:hAnsi="David"/>
          <w:sz w:val="28"/>
          <w:szCs w:val="28"/>
        </w:rPr>
        <w:t>staphyloxanth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. aure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עשה מאוד פגיע למרווח החיסון של המאר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LS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שמת גישה חדשנית לטיפול בזיהום חיידקי ששונה משמעותית מהגישה של קטילת חיידקים שנמצאת ברוב סוגי האנטיביוטיקה כיום שיש איתם בעיות הולכות ומחריפות של עמידות לתרופ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ptorum Group Limited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ptorum Group Limited (Nasdaq: APM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תרופות שעוסקת בפיתוח ומסחור של תרופות חדשניות כדי להתמודד עם צרכים רפואיים ש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torum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פרויקטי תרופות ואבחון בנויר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ות זיהו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סטרואנתר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קולוגיה ותחומי מחלות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Aptorum Group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aptorumgrou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tbl>
      <w:tblPr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0"/>
      </w:tblGrid>
      <w:tr>
        <w:trPr/>
        <w:tc>
          <w:tcPr>
            <w:tcW w:w="9920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David" w:ascii="David" w:hAnsi="David"/>
                <w:sz w:val="28"/>
                <w:szCs w:val="28"/>
              </w:rPr>
              <w:t xml:space="preserve">Clin Microbiol Rev. 2015 Jul;28(3):603-61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2</w:t>
            </w:r>
            <w:r>
              <w:rPr>
                <w:rFonts w:cs="David" w:ascii="David" w:hAnsi="David"/>
                <w:sz w:val="28"/>
                <w:szCs w:val="28"/>
              </w:rPr>
              <w:t xml:space="preserve"> Clin Microbiol Rev. 2012 Apr;25(2):362-86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3</w:t>
            </w:r>
            <w:r>
              <w:rPr>
                <w:rFonts w:cs="David" w:ascii="David" w:hAnsi="David"/>
                <w:sz w:val="28"/>
                <w:szCs w:val="28"/>
              </w:rPr>
              <w:t xml:space="preserve"> Van Hal et al. Clin Microbiol Rev 2012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4</w:t>
            </w:r>
            <w:r>
              <w:rPr>
                <w:rFonts w:cs="David" w:ascii="David" w:hAnsi="David"/>
                <w:sz w:val="28"/>
                <w:szCs w:val="28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https://www.who.int/news-room/detail/27-02-2017-who-publishes-list-of-bacteria-for-which-new-antibiotics-are-urgently-needed</w:t>
              </w:r>
            </w:hyperlink>
            <w:r>
              <w:rPr>
                <w:rFonts w:cs="David" w:ascii="David" w:hAnsi="David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5</w:t>
            </w:r>
            <w:r>
              <w:rPr>
                <w:rFonts w:cs="David" w:ascii="David" w:hAnsi="David"/>
                <w:sz w:val="28"/>
                <w:szCs w:val="28"/>
              </w:rPr>
              <w:t xml:space="preserve"> mBio 2017 8(5): e01224-17 </w:t>
            </w:r>
          </w:p>
        </w:tc>
      </w:tr>
    </w:tbl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צהרת אי אחריות ו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את כוללת אמירות לגבי </w:t>
      </w:r>
      <w:r>
        <w:rPr>
          <w:rFonts w:cs="David" w:ascii="David" w:hAnsi="David"/>
          <w:sz w:val="28"/>
          <w:szCs w:val="28"/>
        </w:rPr>
        <w:t>Aptorum Group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צי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והסיכויים שלנו בעתיד המהו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מעות של </w:t>
      </w:r>
      <w:r>
        <w:rPr>
          <w:rFonts w:cs="David" w:ascii="David" w:hAnsi="David"/>
          <w:sz w:val="28"/>
          <w:szCs w:val="28"/>
        </w:rPr>
        <w:t>Private Securities Litigation Reform Act of 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טרה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מירה הכלולה בזאת שהיא לא אמירה של עובדות היסטוריות עשויה להיחשב מידע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רים מסו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זהות מידע צופה פני עתיד על ידי מונח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ריכ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קובעת כיע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שוקל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נבא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ש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 השלילה של המונחים האלה או ביטויים דומ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ססה את המידע צופה פני עתיד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ל אמירות בנוגע ללוחות זמנים חזויים של הגשת בקשות וניס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קר על הציפיות והתחזיות הנוכחיות שלה לגבי אירועים ומגמות עתידיים שלדעתה עשויים להשפיע על ה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נאים הפיננסיים והתוצאות של הפעיל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זה נכון רק לתאריך של הודעה לעיתונות זאת והוא כפוף למספר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ך לא רק סיכונים שקשורים לשינויים בהנהלה ושינויים ארגוניים שנמסר על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ך השירות והזמינות של עובדים 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הגדיל את מבחר המוצרים שלה על ידי הצעת מוצרים נוספים למגזרי צרכנ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של 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ות הצמיחה הצפויו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מות ושינויים צפויים בעס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ציפיות שלה בנוגע לשרשרת האספקה והיציבות שלה והסיכונים המתוארים באופן מלא יותר בטופס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דוחות אחר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ויה להגיש לרשות האמריקנית לניירות ערך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חזיות הכלולות באותו מידע צופה פני עתיד כפופות לשינ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ptoru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מתחייבת לעדכן כל מידע צופה פני עתיד הכלול בהודעה לעיתונות זאת כתוצאה של מידע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עתידיים או סיבה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investor.relations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el: + 852 2117 661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info@aptorumgrou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ptorumgroup.com&amp;esheet=51972129&amp;newsitemid=20190424005027&amp;lan=en-US&amp;anchor=www.aptorumgroup.com&amp;index=2&amp;md5=613c166f7847dbe829fed11a71f1d7ee" TargetMode="External"/><Relationship Id="rId4" Type="http://schemas.openxmlformats.org/officeDocument/2006/relationships/hyperlink" Target="https://cts.businesswire.com/ct/CT?id=smartlink&amp;url=https%3A%2F%2Fwww.who.int%2Fnews-room%2Fdetail%2F27-02-2017-who-publishes-list-of-bacteria-for-which-new-antibiotics-are-urgently-needed&amp;esheet=52086595&amp;lan=en-US&amp;anchor=https%3A%2F%2Fwww.who.int%2Fnews-room%2Fdetail%2F27-02-2017-who-publishes-list-of-bacteria-for-which-new-antibiotics-are-urgently-needed&amp;index=2&amp;md5=834b41b553bb49f7beba971aa7c65efb" TargetMode="External"/><Relationship Id="rId5" Type="http://schemas.openxmlformats.org/officeDocument/2006/relationships/hyperlink" Target="mailto:investor.relations@aptorumgroup.com" TargetMode="External"/><Relationship Id="rId6" Type="http://schemas.openxmlformats.org/officeDocument/2006/relationships/hyperlink" Target="mailto:info@aptorumgroup.com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41:00Z</dcterms:created>
  <dc:creator>michal</dc:creator>
  <dc:description/>
  <cp:keywords/>
  <dc:language>en-US</dc:language>
  <cp:lastModifiedBy>ZNOY123</cp:lastModifiedBy>
  <cp:lastPrinted>2015-11-13T10:29:00Z</cp:lastPrinted>
  <dcterms:modified xsi:type="dcterms:W3CDTF">2019-09-09T13:41:00Z</dcterms:modified>
  <cp:revision>2</cp:revision>
  <dc:subject/>
  <dc:title> </dc:title>
</cp:coreProperties>
</file>