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 w:ascii="David" w:hAnsi="David"/>
          <w:b/>
          <w:bCs/>
          <w:sz w:val="32"/>
          <w:szCs w:val="32"/>
          <w:u w:val="single"/>
        </w:rPr>
        <w:t>Aptorum Group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ודיעה על הפיתוח של תרופה פוטנציאלית מיקרוביומית לטיפול בהשמנת יתר ותרופות פוטנציאליות שעברו שינוי יעוד לטיפול בנירובלסטומ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ptorum Group Limited (Nasdaq: APM)</w:t>
      </w:r>
      <w:r>
        <w:rPr>
          <w:rFonts w:cs="David" w:ascii="David" w:hAnsi="David"/>
          <w:sz w:val="28"/>
          <w:szCs w:val="28"/>
        </w:rPr>
        <w:t xml:space="preserve"> ("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תרופות ביולוגיות שמתמקדת בפיתוח של תרופות חדשניות כדי להתמודד עם צרכים רפואיים שלא נע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ה על הפיתוח של שתי תרופות פוטנציאליות קדם קליניות לטיפול בהשמנת יתר ובנירובלסט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CLS-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יפול בהשמנת יתר באמצעות ויסות של אותות כימיים שקשורים למיקרוביוטה של המעי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הפלטפורמה לוויסות של המיקרוביוטה שנמסר עליה לאחרונה המופעלת על ידי </w:t>
      </w:r>
      <w:r>
        <w:rPr>
          <w:rFonts w:cs="David" w:ascii="David" w:hAnsi="David"/>
          <w:sz w:val="28"/>
          <w:szCs w:val="28"/>
        </w:rPr>
        <w:t>Claves Life Sciences Limit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בת בבעלות מלאה של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לנו בפיתוח הקדם קליני של התרופה המקרו מולקולרית הפוטנציאלית </w:t>
      </w:r>
      <w:r>
        <w:rPr>
          <w:rFonts w:cs="David" w:ascii="David" w:hAnsi="David"/>
          <w:sz w:val="28"/>
          <w:szCs w:val="28"/>
        </w:rPr>
        <w:t>CLS-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טרתה טיפול בהשמנת י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LS-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רת מיטוב תרכובות מובילות וצפויה להתקדם לשלב של ניסויי בטיחות ויעיל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כיחות של השמנת יתר ממשיכה לעלות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אין כיום טיפול אופטימלי למצב הזה</w:t>
      </w: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צל רוב החולים בהשמנת 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טיפולים הרפואיים הרגיל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לומר דיא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עילות גופ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עוץ התנהגות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 יש שיעור כישלון גבוה בטווח הארוך</w:t>
      </w: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מינים שהיעילות של הטיפול התרופתי הנוכחי מוגבלת וקשורות בו בעיות בטיחות משמעו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ייצור הזדמנות שוק ללא גבול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LS-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תות כימיים של המיקרוביוטה של המעיים ידועים כאחת הסיבות העיקריות של השמנת יתר</w:t>
      </w:r>
      <w:r>
        <w:rPr>
          <w:rFonts w:cs="David" w:ascii="David" w:hAnsi="David"/>
          <w:sz w:val="28"/>
          <w:szCs w:val="28"/>
          <w:vertAlign w:val="superscript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LS-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קרו מולקולה לא ספיגה שניתנת דרך הפה שמווסתת את המטבוליט שמופרש על ידי המיקרוביוטה של המעיים עם מידה רבה של זיקה וייחו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פן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מינים שאפשר לעכב את הספיגה של המטבוליט הספציפי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שור להשמנת י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סקת גם בשתי התוויות נוספות המבוססות על הוויסות של אותות כימיים מבוססי מיקרוביוטה שמעורבת בהן טכנולוגיית המולקולות הגדולות ל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דעתנו היא מאוד מדרגית ואנחנו מקווים להודיע הודעות נוספות לגבי הפעילות שלנו בבוא הע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SACT-1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רופות פוטנציאליות שעברו שינוי יעוד לטיפול בנירובלסטומ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הפלטפורמה לגילוי תרופות חישובי </w:t>
      </w:r>
      <w:r>
        <w:rPr>
          <w:rFonts w:cs="David" w:ascii="David" w:hAnsi="David"/>
          <w:sz w:val="28"/>
          <w:szCs w:val="28"/>
        </w:rPr>
        <w:t>Smart-ACT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מסר עליה לאחרונה המופעלת על ידי </w:t>
      </w:r>
      <w:r>
        <w:rPr>
          <w:rFonts w:cs="David" w:ascii="David" w:hAnsi="David"/>
          <w:sz w:val="28"/>
          <w:szCs w:val="28"/>
        </w:rPr>
        <w:t>Smart Pharma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בת בבעלות מלא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ימה סינון חישובי של בערך </w:t>
      </w:r>
      <w:r>
        <w:rPr>
          <w:rFonts w:cs="David" w:ascii="David" w:hAnsi="David"/>
          <w:sz w:val="28"/>
          <w:szCs w:val="28"/>
        </w:rPr>
        <w:t>1,6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רופות משווקות נגד חלבוני מטרה ריפויים כדי להתמודד פוטנציאלית עם פרוגנוזה גרועה של נירובלסט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ומר סוג נדיר של סרטן ילדים שנוצר בסוגים מסוימים של רקמות עצב ובתכיפות הרבה ביותר בבלוטות יותרת הכליה וגם בעמוד השד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טן או הצוו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אצל ילדים</w:t>
      </w:r>
      <w:r>
        <w:rPr>
          <w:rFonts w:cs="David" w:ascii="David" w:hAnsi="David"/>
          <w:sz w:val="28"/>
          <w:szCs w:val="28"/>
          <w:vertAlign w:val="superscript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קבוצה שבסיכון גב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עור ההישרדות אחרי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ם של המחלה הזאת הוא בסביבות </w:t>
      </w:r>
      <w:r>
        <w:rPr>
          <w:rFonts w:cs="David" w:ascii="David" w:hAnsi="David"/>
          <w:sz w:val="28"/>
          <w:szCs w:val="28"/>
        </w:rPr>
        <w:t>40-50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י תצפיות של האגודה האמריקנית למלחמה בסרטן</w:t>
      </w:r>
      <w:r>
        <w:rPr>
          <w:rFonts w:cs="David" w:ascii="David" w:hAnsi="David"/>
          <w:sz w:val="28"/>
          <w:szCs w:val="28"/>
          <w:vertAlign w:val="superscript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יהתה מערך של תרופות פוטנציאליות שעברו שינוי יעוד והתקדמה להעריך אותן במודלים מבוססי תאים ושל בעלי חיים כדי לאמת את השימוש הפוטנציאלי להתוויה החדשה הזאת ואת היעילות הפוטנציא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סקת גם בשתי התוויות נוספות במסגרת הפלטפורמה לגילוי תרופות </w:t>
      </w:r>
      <w:r>
        <w:rPr>
          <w:rFonts w:cs="David" w:ascii="David" w:hAnsi="David"/>
          <w:sz w:val="28"/>
          <w:szCs w:val="28"/>
        </w:rPr>
        <w:t>Smart-ACT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קווה להודיע הודעות נוספות לגבי המחקר שלנו בבוא הע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ptorum Group Limited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Aptorum Group Limited (Nasdaq: APM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תרופות שעוסקת בפיתוח ומסחור של תרופות חדשניות כדי להתמודד עם צרכים רפואיים שלא נע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ptorum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פרויקטי תרופות ואבחון בנויר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לות זיהו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סטרואנתר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נקולוגיה ותחומי מחלות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Aptorum Group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aptorumgroup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laves Life Sciences Limited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laves Life Sciences Limi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לתרופות בבעלות מלאה של </w:t>
      </w:r>
      <w:r>
        <w:rPr>
          <w:rFonts w:cs="David" w:ascii="David" w:hAnsi="David"/>
          <w:sz w:val="28"/>
          <w:szCs w:val="28"/>
        </w:rPr>
        <w:t>Aptorum Group Limited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Clav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מקדת בפיתוח הקליני של תרופות פוטנציאליות שקשורות לתחום של גסטרואנתרולו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רופות הפוטנציאליות שנבחנות ושאולי יפותחו מתמקדות בוויסות של מטבוליטים שמקורם במיקרוביוטה של המע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ניעה של מחלות או טיפול ב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lav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חוקרת פלטפורמה לשינוי המיקרוביוטה של המעיים שיכולה ליצור תרופות פוטנציאליות מותאמות אישית חדשות שמסוגלות לבצע כיוונון עדין של הרמות של מטבוליטי מע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וטנציאלית לטפל בתחום רחב של מצבים רפוא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Smart Pharma Group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Smart Pharma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ת את </w:t>
      </w:r>
      <w:r>
        <w:rPr>
          <w:rFonts w:cs="David" w:ascii="David" w:hAnsi="David"/>
          <w:sz w:val="28"/>
          <w:szCs w:val="28"/>
        </w:rPr>
        <w:t>Smart Pharmaceutical Limited Partnershi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MTPH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ברות הב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mart Pharma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בבעלות מלאה של </w:t>
      </w:r>
      <w:r>
        <w:rPr>
          <w:rFonts w:cs="David" w:ascii="David" w:hAnsi="David"/>
          <w:sz w:val="28"/>
          <w:szCs w:val="28"/>
        </w:rPr>
        <w:t>Aptorum Group Limited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Smart Pharma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מקד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נוי ייעוד שיטתי של תרופות מאושרות קיימות לטיפול במערך גדול של מחלות יתו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mart Pharma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צע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ם סינון מבוסס חישובים וגם אימות קדם קליני בקידום הפיתוח של התרופות הפוטנציאליות </w:t>
      </w:r>
      <w:bookmarkStart w:id="0" w:name="_Hlk18332822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ברו שינוי יעוד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Smart Pharma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smtph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tbl>
      <w:tblPr>
        <w:tblW w:w="99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0"/>
      </w:tblGrid>
      <w:tr>
        <w:trPr/>
        <w:tc>
          <w:tcPr>
            <w:tcW w:w="9920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1</w:t>
            </w:r>
            <w:r>
              <w:rPr>
                <w:rFonts w:cs="David" w:ascii="David" w:hAnsi="David"/>
                <w:sz w:val="28"/>
                <w:szCs w:val="28"/>
              </w:rPr>
              <w:t xml:space="preserve"> Protein Cell. May; 9(5): 397–403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2</w:t>
            </w:r>
            <w:r>
              <w:rPr>
                <w:rFonts w:cs="David" w:ascii="David" w:hAnsi="David"/>
                <w:sz w:val="28"/>
                <w:szCs w:val="28"/>
              </w:rPr>
              <w:t xml:space="preserve"> Obes Surg. 2012 Jun;22(6):956-66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3</w:t>
            </w:r>
            <w:r>
              <w:rPr>
                <w:rFonts w:cs="David" w:ascii="David" w:hAnsi="David"/>
                <w:sz w:val="28"/>
                <w:szCs w:val="28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David" w:ascii="David" w:hAnsi="David"/>
                  <w:sz w:val="28"/>
                  <w:szCs w:val="28"/>
                </w:rPr>
                <w:t>https://www.cancer.gov/publications/dictionaries/cancer-terms?expand=N</w:t>
              </w:r>
            </w:hyperlink>
            <w:r>
              <w:rPr>
                <w:rFonts w:cs="David" w:ascii="David" w:hAnsi="David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4</w:t>
            </w:r>
            <w:r>
              <w:rPr>
                <w:rFonts w:cs="David" w:ascii="David" w:hAnsi="David"/>
                <w:sz w:val="28"/>
                <w:szCs w:val="28"/>
              </w:rPr>
              <w:t xml:space="preserve"> See </w:t>
            </w:r>
            <w:hyperlink r:id="rId6" w:tgtFrame="_blank">
              <w:r>
                <w:rPr>
                  <w:rStyle w:val="InternetLink"/>
                  <w:rFonts w:cs="David" w:ascii="David" w:hAnsi="David"/>
                  <w:sz w:val="28"/>
                  <w:szCs w:val="28"/>
                </w:rPr>
                <w:t>https://www.cancer.org/cancer/neuroblastoma/detection-diagnosis-staging/survival-rates.html</w:t>
              </w:r>
            </w:hyperlink>
            <w:r>
              <w:rPr>
                <w:rFonts w:cs="David" w:ascii="David" w:hAnsi="David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  <w:r>
        <w:rPr>
          <w:rFonts w:eastAsia="David" w:cs="David" w:ascii="David" w:hAnsi="David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צהרת אי אחריות ומידע צופה פני עתיד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את כוללת אמירות לגבי </w:t>
      </w:r>
      <w:r>
        <w:rPr>
          <w:rFonts w:cs="David" w:ascii="David" w:hAnsi="David"/>
          <w:sz w:val="28"/>
          <w:szCs w:val="28"/>
        </w:rPr>
        <w:t>Aptorum Group Limi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צי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ות והסיכויים שלנו בעתיד המהו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מעות של </w:t>
      </w:r>
      <w:r>
        <w:rPr>
          <w:rFonts w:cs="David" w:ascii="David" w:hAnsi="David"/>
          <w:sz w:val="28"/>
          <w:szCs w:val="28"/>
        </w:rPr>
        <w:t>Private Securities Litigation Reform Act of 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טרה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אמירה הכלולה בזאת שהיא לא אמירה של עובדות היסטוריות עשויה להיחשב 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רים מסוי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זהות מידע צופה פני עתיד על ידי מונחים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שו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ריכ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כול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קובעת כיעד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חוז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שוקל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נבא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שך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או השלילה של המונחים האלה או ביטויים דומ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ססה את המידע צופה פני עתיד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ולל אמירות בנוגע ללוחות זמנים חזויים של הגשת בקשות וניס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יקר על הציפיות והתחזיות הנוכחיות שלה לגבי אירועים ומגמות עתידיים שלדעתה עשויים להשפיע על ה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נאים הפיננסיים והתוצאות של הפעילו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 זה נכון רק לתאריך של הודעה לעיתונות זאת והוא כפוף למספר 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ודאויות והנ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אך לא רק סיכונים שקשורים לשינויים בהנהלה ושינויים ארגוניים שנמסר על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ך השירות והזמינות של עובדים חש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להגדיל את מבחר המוצרים שלה על ידי הצעת מוצרים נוספים למגזרי צרכנ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של 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ות הצמיחה הצפויות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מות ושינויים צפויים בעסק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ציפיות שלה בנוגע לשרשרת האספקה והיציבות שלה והסיכונים המתוארים באופן מלא יותר בטופס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דוחות אחר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שויה להגיש לרשות האמריקנית לניירות ערך ב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חזיות הכלולות באותו מידע צופה פני עתיד כפופות לשינו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מתחייבת לעדכן כל מידע צופה פני עתיד הכלול בהודעה לעיתונות זאת כתוצאה של מידע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עתידיים או סיבה אח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: +852 2117 661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investor.relations@aptorumgrou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: + 852 2117 661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info@aptorumgrou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9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ptorumgroup.com&amp;esheet=51972129&amp;newsitemid=20190424005027&amp;lan=en-US&amp;anchor=www.aptorumgroup.com&amp;index=2&amp;md5=613c166f7847dbe829fed11a71f1d7ee" TargetMode="External"/><Relationship Id="rId4" Type="http://schemas.openxmlformats.org/officeDocument/2006/relationships/hyperlink" Target="https://cts.businesswire.com/ct/CT?id=smartlink&amp;url=http%3A%2F%2Fwww.smtph.com&amp;esheet=52086594&amp;lan=en-US&amp;anchor=www.smtph.com&amp;index=2&amp;md5=3aa0cbb9053bfcb72ed576be86203e86" TargetMode="External"/><Relationship Id="rId5" Type="http://schemas.openxmlformats.org/officeDocument/2006/relationships/hyperlink" Target="https://cts.businesswire.com/ct/CT?id=smartlink&amp;url=https%3A%2F%2Fwww.cancer.gov%2Fpublications%2Fdictionaries%2Fcancer-terms%3Fexpand%3DN&amp;esheet=52086594&amp;lan=en-US&amp;anchor=https%3A%2F%2Fwww.cancer.gov%2Fpublications%2Fdictionaries%2Fcancer-terms%3Fexpand%3DN&amp;index=3&amp;md5=e22c9899821f7f26ee544b55f16e526c" TargetMode="External"/><Relationship Id="rId6" Type="http://schemas.openxmlformats.org/officeDocument/2006/relationships/hyperlink" Target="https://cts.businesswire.com/ct/CT?id=smartlink&amp;url=https%3A%2F%2Fwww.cancer.org%2Fcancer%2Fneuroblastoma%2Fdetection-diagnosis-staging%2Fsurvival-rates.html&amp;esheet=52086594&amp;lan=en-US&amp;anchor=https%3A%2F%2Fwww.cancer.org%2Fcancer%2Fneuroblastoma%2Fdetection-diagnosis-staging%2Fsurvival-rates.html&amp;index=4&amp;md5=b5bd33edb0b25ec74788fc2e6f0b02c1" TargetMode="External"/><Relationship Id="rId7" Type="http://schemas.openxmlformats.org/officeDocument/2006/relationships/hyperlink" Target="mailto:investor.relations@aptorumgroup.com" TargetMode="External"/><Relationship Id="rId8" Type="http://schemas.openxmlformats.org/officeDocument/2006/relationships/hyperlink" Target="mailto:info@aptorumgroup.com" TargetMode="External"/><Relationship Id="rId9" Type="http://schemas.openxmlformats.org/officeDocument/2006/relationships/hyperlink" Target="http://www.businesswire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43:00Z</dcterms:created>
  <dc:creator>michal</dc:creator>
  <dc:description/>
  <cp:keywords/>
  <dc:language>en-US</dc:language>
  <cp:lastModifiedBy>ZNOY123</cp:lastModifiedBy>
  <cp:lastPrinted>2015-11-13T10:29:00Z</cp:lastPrinted>
  <dcterms:modified xsi:type="dcterms:W3CDTF">2019-09-09T13:43:00Z</dcterms:modified>
  <cp:revision>2</cp:revision>
  <dc:subject/>
  <dc:title> </dc:title>
</cp:coreProperties>
</file>