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</w:rPr>
        <w:t>Advanced Energy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שלימה את הרכישה של </w:t>
      </w:r>
      <w:r>
        <w:rPr>
          <w:rFonts w:cs="David" w:ascii="David" w:hAnsi="David"/>
          <w:b/>
          <w:bCs/>
          <w:sz w:val="32"/>
          <w:szCs w:val="32"/>
          <w:u w:val="single"/>
        </w:rPr>
        <w:t>Artesyn Embedded Power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תחילה פרק חדש כחברת פתרונות הספק מאוד מגוונת ובחזית התעשי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ם נוכחות וגודל גלובליים בטכנולוגיות ושווקים קריטיים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רט </w:t>
      </w:r>
      <w:r>
        <w:rPr>
          <w:rFonts w:ascii="David" w:hAnsi="David" w:cs="David"/>
          <w:sz w:val="28"/>
          <w:sz w:val="28"/>
          <w:szCs w:val="28"/>
          <w:rtl w:val="true"/>
        </w:rPr>
        <w:t>קולי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ור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1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dvanced Energy Industries, Inc.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Nasdaq: AEIS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גלובלית בפתרונות מדויקים של המרת הספ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דה ובקרה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שלמת הרכישה שנמסר עליה בעבר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י ההספק המשובץ של </w:t>
      </w:r>
      <w:r>
        <w:rPr>
          <w:rFonts w:cs="David" w:ascii="David" w:hAnsi="David"/>
          <w:sz w:val="28"/>
          <w:szCs w:val="28"/>
        </w:rPr>
        <w:t>Artesyn Embedded Technologie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רכישה המאוד אסטרטגית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כת לחברה עם פלטפורמה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לאומית ומאוד מגוונת בתחום פתרונות ההספ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איץ את הגידול ברווחי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ם מתחיל פרק חדש עבור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ציין את המעבר לשלב הבא באסטרטגיית הגיוון והצמיחה שלנו על ידי הרחבת השווקים אליהם אנחנו פונים והוספת טכנולוגיות מובילות בתעש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עילות השילוב כבר התח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צוות ההנהלה החדש של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תוספת של דיינה הא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נהל את הפעילות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וך ומוכן לספק צמיחה ארוכת ט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וחית ובת קיימא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יובל וסר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תרונות האסטרטגיים של הרכישה הזאת ה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צירת חברת פתרונות הספק גלובלית בחזית התעש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ם טכנולוגיות המאפשרות פתרונות ייחודיים למערכות הספק קריטיות והכנסות שנתיות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.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בסיס התוצאות ההיסטוריות המשולבות של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כפלת השוק הפוטנציאלי של </w:t>
      </w:r>
      <w:r>
        <w:rPr>
          <w:rFonts w:cs="David" w:ascii="David" w:hAnsi="David"/>
          <w:b/>
          <w:bCs/>
          <w:sz w:val="28"/>
          <w:szCs w:val="28"/>
        </w:rPr>
        <w:t>Advanced Energy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י שלושה 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7.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ליארד 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ידי הוספת שווקי צמיחה ורטיקליים אטרקטיביים חדשים עבור מרכזי נתונים בגודל עצ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לולר דור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טכנולוגיות תעשייתיות ורפוא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תאמה אסטרטגית אית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ם טכנולו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יקי מוצרים ויכולות ליבה עם סינרגיה גבוהה לפתרונות הספק עם תכן ייעודי עבור יצרני ציוד מקור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OEM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שובים ביישומים תובענ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אצת הגידול בר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ירת תוספת שנתית חזויה של </w:t>
      </w:r>
      <w:r>
        <w:rPr>
          <w:rFonts w:cs="David" w:ascii="David" w:hAnsi="David"/>
          <w:sz w:val="28"/>
          <w:szCs w:val="28"/>
        </w:rPr>
        <w:t>$0.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ניה בתוך </w:t>
      </w:r>
      <w:r>
        <w:rPr>
          <w:rFonts w:cs="David" w:ascii="David" w:hAnsi="David"/>
          <w:sz w:val="28"/>
          <w:szCs w:val="28"/>
        </w:rPr>
        <w:t>18-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דשים וקביעת יעד של הגעה לתוספת של </w:t>
      </w:r>
      <w:r>
        <w:rPr>
          <w:rFonts w:cs="David" w:ascii="David" w:hAnsi="David"/>
          <w:sz w:val="28"/>
          <w:szCs w:val="28"/>
        </w:rPr>
        <w:t>$1.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טווח האר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בסיס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צירת ערך פיננסי 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ם מחיר רכישה של בערך פי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BIT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תואם לסינר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סלול להגדלה של שולי הר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סכון נוסף בעלויות והפחתת מינוף בעתיד כדי ליצור ערך לבעלי המניות בטווח הארו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עודדים מהתגובה החיובית לרכישה מצד השוק והלקוח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כולות והמומחיות הנוספות של הצוות של </w:t>
      </w:r>
      <w:r>
        <w:rPr>
          <w:rFonts w:cs="David" w:ascii="David" w:hAnsi="David"/>
          <w:sz w:val="28"/>
          <w:szCs w:val="28"/>
        </w:rPr>
        <w:t>Artes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אפשר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ת מענה מקיף יותר לצרכים של לקוחותי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וסיף וסר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ם כל הצוות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נרגשים למלא תפקיד חשוב בפרק החדש של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יינה האת</w:t>
      </w:r>
      <w:r>
        <w:rPr>
          <w:rFonts w:cs="David" w:ascii="David" w:hAnsi="David"/>
          <w:sz w:val="28"/>
          <w:szCs w:val="28"/>
          <w:rtl w:val="true"/>
        </w:rPr>
        <w:t>'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מצפה לנהל את הארגון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יחד עם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צור </w:t>
      </w:r>
      <w:bookmarkStart w:id="0" w:name="_Hlk17810165"/>
      <w:r>
        <w:rPr>
          <w:rFonts w:ascii="David" w:hAnsi="David" w:cs="David"/>
          <w:sz w:val="28"/>
          <w:sz w:val="28"/>
          <w:szCs w:val="28"/>
          <w:rtl w:val="true"/>
        </w:rPr>
        <w:t>חברת המר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פק 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מובילה שתפתח פתרונות הספק עבור הלקוחות שלנו שתלויים בהם ליישומים קריטי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י תנאי הסכם רכישת ה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מורה הכוללת לרכישה זו הייתה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למה כ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3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מזומן ולקחה על עצמה התחייבויות של כ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תאמות משוערות להון חוזר ומזומ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חד עם העסקה ה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לימה את מימון האשראי שנמסר עליו בע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ולל אמצעי </w:t>
      </w:r>
      <w:r>
        <w:rPr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לוואה לתקופה קצובה לא מובטחת מועדפת של </w:t>
      </w:r>
      <w:r>
        <w:rPr>
          <w:rFonts w:cs="David" w:ascii="David" w:hAnsi="David"/>
          <w:sz w:val="28"/>
          <w:szCs w:val="28"/>
        </w:rPr>
        <w:t>350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ואמצעי מתגלגל לא מובטח מועדף של </w:t>
      </w:r>
      <w:r>
        <w:rPr>
          <w:rFonts w:cs="David" w:ascii="David" w:hAnsi="David"/>
          <w:sz w:val="28"/>
          <w:szCs w:val="28"/>
        </w:rPr>
        <w:t>150.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שלא נוצ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ני עמלות כלש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ובלת </w:t>
      </w:r>
      <w:r>
        <w:rPr>
          <w:rFonts w:cs="David" w:ascii="David" w:hAnsi="David"/>
          <w:sz w:val="28"/>
          <w:szCs w:val="28"/>
        </w:rPr>
        <w:t>Bank of America, N.A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תחייבויות של  </w:t>
      </w:r>
      <w:r>
        <w:rPr>
          <w:rFonts w:cs="David" w:ascii="David" w:hAnsi="David"/>
          <w:sz w:val="28"/>
          <w:szCs w:val="28"/>
        </w:rPr>
        <w:t>HSBC Bank USA, N.A.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ank of the Wes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itibank, N.A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פויה להוסיף מיידית לרווח על בסיס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יצור סינרגיות שנתיות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תוך </w:t>
      </w:r>
      <w:r>
        <w:rPr>
          <w:rFonts w:cs="David" w:ascii="David" w:hAnsi="David"/>
          <w:sz w:val="28"/>
          <w:szCs w:val="28"/>
        </w:rPr>
        <w:t>18-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דשים ובסך הכל סינרגיות של 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טווח ה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כנסות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ו בערך </w:t>
      </w:r>
      <w:r>
        <w:rPr>
          <w:rFonts w:cs="David" w:ascii="David" w:hAnsi="David"/>
          <w:sz w:val="28"/>
          <w:szCs w:val="28"/>
        </w:rPr>
        <w:t>59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BIT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תואם היה בערך </w:t>
      </w:r>
      <w:r>
        <w:rPr>
          <w:rFonts w:cs="David" w:ascii="David" w:hAnsi="David"/>
          <w:sz w:val="28"/>
          <w:szCs w:val="28"/>
        </w:rPr>
        <w:t>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פי של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בעון השלישי של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מס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 לא שיקף כל תרומה להכנסות או לרווח מהעסקה הזא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נהלה מתכוונת למסור יותר פרטים על היתרונות העתידיים של הרכישה הזאת כשתודיע על התוצאות הכספיות של הרבעון השליש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בקרו ב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advancedenergy.com/ArtesynJoinsAE</w:t>
        </w:r>
      </w:hyperlink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dvanced Energy</w:t>
      </w:r>
    </w:p>
    <w:p>
      <w:pPr>
        <w:pStyle w:val="NormalWeb"/>
        <w:bidi w:val="1"/>
        <w:spacing w:before="28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dvanced Energy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Nasdaq: AEIS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בילה עולמית בתכנון וייצור של מערכות הספק והמרת מתח מדוייקות הדורשות רמות גבוהות של תכן הנד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מ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ן פתרונות מדידה ובקרה עבור תהליכים יעו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 אדוונסד אנ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מקנים חדשנות ללקוחותיה ביישומים מורכבים של ציוד תעשיית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דע וניסיון נרחב ב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 והודות לשירות ותמיכה זמינ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רוקמת שיתופי פעולה המאפשרים התקדמות טכנולוגית ומינוף צמיחה ללקוחות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קדמים את עתיד מערכות הספק והמרת המת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דוונסד אנ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 השקיעה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רים לאפשר פריצות דרך בתכן של מערכות המרת מתח ולשכלל את רמות הדיוק והביצועים של מערכות א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 החברה ממוקם בפורט קול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ור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בקרו 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www.advancedenergy.com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dvanced Energ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|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פ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ים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</w:rPr>
        <w:t>Brian Smith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dvanced Energy Industries, Inc</w:t>
      </w:r>
      <w:r>
        <w:rPr>
          <w:rFonts w:cs="David" w:ascii="David" w:hAnsi="David"/>
          <w:sz w:val="28"/>
          <w:szCs w:val="28"/>
          <w:rtl w:val="true"/>
        </w:rPr>
        <w:t xml:space="preserve">. </w:t>
        <w:br/>
        <w:t xml:space="preserve"> 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970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407-6555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ir@aei.com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דדים </w:t>
      </w:r>
      <w:r>
        <w:rPr>
          <w:rFonts w:cs="David" w:ascii="David" w:hAnsi="David"/>
          <w:b/>
          <w:bCs/>
          <w:sz w:val="28"/>
          <w:szCs w:val="28"/>
          <w:u w:val="single"/>
        </w:rPr>
        <w:t>non-GAAP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כוללים את ההשפעה של הוצאות שלא קשורות למזומנים כמו שכר מבוסס מניות וירידת ערך של נכסים בלתי מוחש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פעילויות שהופ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זקות מיעוט וסעיפים חד פעמיים כמו עלויות שקשורות לרכישות והוצאות על שינויים מב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לא בהתאם ולא חלופה למדדים דומים שמחושבים לפי העקרונות החשבונאיים המקובלים ועשויים להיות שונים מ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שתמשות בהם חברות אח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לה לא מבוססים על מערכת מקיפה כלשהי של כללים או עקרונות חשבונא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מינה ש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לה מספקים מידע שימושי להנהלה ולמשקיעים כדי להעריך את הביצועים העסקיים ללא ההשפעה של הוצאות שלא במזומן מסוימות והוצאות אחרות שאינן חלק מהפעילות הרגילה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שתמשת ב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לה כדי להעריך ביצועים מול יעדים 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בל החלטות עסק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פתח תקצי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זות תקופות עתיד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עריך מגמות ולהעריך את ההשפעות הפיננסיות של תרחישים ש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ות התמריצים של ההנהלה כוללות את ה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לה כקריטריונים להישג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אמינה שה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התוצאות כספיות שלה שמחושבות בהתא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A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תנים למשקיעים נקודת מבט נוספ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רות שחלק מהסעיפים שלא נכללים עשויים להיגרם ולהשתקף בתוצאות הכספיות </w:t>
      </w:r>
      <w:r>
        <w:rPr>
          <w:rFonts w:cs="David" w:ascii="David" w:hAnsi="David"/>
          <w:sz w:val="28"/>
          <w:szCs w:val="28"/>
        </w:rPr>
        <w:t>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חברה בעתיד הנראה לע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מאמינה שהסעיפים שלא נכללים ב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וימים לא משקפים באופן מדויק את הביצועים היסודיים של הפעילות המתמשכת שלה בתקופה שבה הם נגר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ימוש ב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מגבלות בכך שמדדים אלה לא משקפים את כל הסכומים שקשורים לתוצאות של פעילות החברה כפי שנקבע לפי </w:t>
      </w:r>
      <w:r>
        <w:rPr>
          <w:rFonts w:cs="David" w:ascii="David" w:hAnsi="David"/>
          <w:sz w:val="28"/>
          <w:szCs w:val="28"/>
        </w:rPr>
        <w:t>GAA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ש להשתמש במדדים אלה רק כדי להעריך את התוצאות של פעילות החברה יחד עם מדדי </w:t>
      </w:r>
      <w:r>
        <w:rPr>
          <w:rFonts w:cs="David" w:ascii="David" w:hAnsi="David"/>
          <w:sz w:val="28"/>
          <w:szCs w:val="28"/>
        </w:rPr>
        <w:t>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תאי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דדים התואמים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EBIT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ו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נסה תפעולית מתואמת ושולי רווח מתוא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כוללים את ההשפעה של הוצאות שלא קשורות למזומנים כמו ירידת ערך של נכסים בלתי מוחש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הוצאות על שינויים מב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צאות חד פעמיות על מיטוב ושיל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נסות וניכויים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מי ניהול לבעלי המניות הפרטיים של </w:t>
      </w:r>
      <w:r>
        <w:rPr>
          <w:rFonts w:cs="David" w:ascii="David" w:hAnsi="David"/>
          <w:sz w:val="28"/>
          <w:szCs w:val="28"/>
        </w:rPr>
        <w:t>Artes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וצאות אחרות שלא במזו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rtesy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מינות שהמדדים הפיננסיים המתואמים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מידע רלבנטי ומועיל עבור והחברות והמשקיעים כדי להעריך את ביצועי העבר ושווי הפעילות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ההשפעה של הוצאות שלא במזומן מסוימות והוצאות אחרות שאינן חלק מהפעילות הרגילה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ינרגיות הצפויות והתוספת החזויה לרווח שצוינו לעיל הן תחזיות המבוססות על שילוב של ה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דדים הפיננסיים המתואמים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התחילו לבצע התאמה של המדדים הפיננסיים המתואמים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דדים </w:t>
      </w:r>
      <w:r>
        <w:rPr>
          <w:rFonts w:cs="David" w:ascii="David" w:hAnsi="David"/>
          <w:sz w:val="28"/>
          <w:szCs w:val="28"/>
        </w:rPr>
        <w:t>non-GA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כן לא יכולות לכמת את ההב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עשויים להיות מהו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ביא בחשבון את הרכישה לפי שיטת החשבונאות 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תוצאתה יכולה להיות שווי חדש לנכסים וההתחייבויות של </w:t>
      </w:r>
      <w:r>
        <w:rPr>
          <w:rFonts w:cs="David" w:ascii="David" w:hAnsi="David"/>
          <w:sz w:val="28"/>
          <w:szCs w:val="28"/>
        </w:rPr>
        <w:t>Artesyn Embedded Power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Advanced Energ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תכין כל מידע פרו פורמה על הרכישה והמימון לפני שיוכנו ההתאמה וההערכות לגבי השו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Cs/>
          <w:color w:val="000000"/>
          <w:sz w:val="28"/>
          <w:szCs w:val="28"/>
          <w:lang w:val="el-GR"/>
        </w:rPr>
      </w:pPr>
      <w:r>
        <w:rPr>
          <w:rFonts w:cs="David" w:ascii="David" w:hAnsi="David"/>
          <w:bCs/>
          <w:color w:val="000000"/>
          <w:sz w:val="28"/>
          <w:szCs w:val="28"/>
          <w:rtl w:val="true"/>
          <w:lang w:val="el-GR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val="el-GR" w:eastAsia="zh-CN"/>
        </w:rPr>
      </w:pP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l-GR"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l-GR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www.advancedenergy.com/ArtesynJoinsAE" TargetMode="External"/><Relationship Id="rId4" Type="http://schemas.openxmlformats.org/officeDocument/2006/relationships/hyperlink" Target="mailto:ir@aei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2:29:00Z</dcterms:created>
  <dc:creator>michal</dc:creator>
  <dc:description/>
  <cp:keywords/>
  <dc:language>en-US</dc:language>
  <cp:lastModifiedBy>znoy</cp:lastModifiedBy>
  <cp:lastPrinted>2015-11-03T05:44:00Z</cp:lastPrinted>
  <dcterms:modified xsi:type="dcterms:W3CDTF">2019-09-11T02:29:00Z</dcterms:modified>
  <cp:revision>2</cp:revision>
  <dc:subject/>
  <dc:title> </dc:title>
</cp:coreProperties>
</file>