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ודעה מ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The We Company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We Compa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סמה את ההודעה הבא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he We Compan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פה להנפקה הראשונ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נחנו צופים שתושלם עד סוף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צוננו להודות לכל ה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ים והשותפים שלנו על המחויבות המתמשכת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את לא מהווה הצעה למכור או שכנוע להצעה לקנות ניירות ערך כלש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הצ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דולים להצעות לק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מכירות כלשהן של ניירות ערך ייעשו בהתאם לדרישות הרישום של חוק ניירות ערך </w:t>
      </w:r>
      <w:r>
        <w:rPr>
          <w:rFonts w:cs="David" w:ascii="David" w:hAnsi="David"/>
          <w:sz w:val="28"/>
          <w:szCs w:val="28"/>
        </w:rPr>
        <w:t>193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ת רישום הקשורה לניירות הערך האלה הוג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בל לא נכנסה עדיין לתוק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ניתן למכור את ניירות הערך האלה או לקבל הצעות לקנות אותם לפני מועד הכניסה לתוקף של הצהרת הריש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תקים של התשקיף המקדמי שקשור ל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יהיה זמ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שר יהיה להשיג מהחברה בכתוב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West 18th Street, New York, New York 10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immy Asci / Gwendolyn Rocco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ress@we.co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Press@we.co" TargetMode="External"/><Relationship Id="rId4" Type="http://schemas.openxmlformats.org/officeDocument/2006/relationships/hyperlink" Target="http://www.businesswir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4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09-17T06:44:00Z</dcterms:modified>
  <cp:revision>2</cp:revision>
  <dc:subject/>
  <dc:title> </dc:title>
</cp:coreProperties>
</file>