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אנדרסן גלובל מתרחבת ברואנד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 הודיעה על הסכם לשיתוף פעולה 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MRB Attorney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ואנד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התוספת של החברה שמושבה בקיגאלי לאנדרסן גלובל יש נוכח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באפר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RB Attorney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ק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חמשת השותפים של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לכולם יש ניסיון רב בשירותי ייעוץ משפטי פרטי וציבור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ום אחד עשר עורכי הדין של </w:t>
      </w:r>
      <w:r>
        <w:rPr>
          <w:rFonts w:cs="David" w:ascii="David" w:hAnsi="David"/>
          <w:sz w:val="28"/>
          <w:szCs w:val="28"/>
        </w:rPr>
        <w:t>MR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יעצים ללקוחות בדיני חברות ו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ב מחלו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ותשתיות ועסקים ומדיניות ממשל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דגש רב בנושאי בנקאות והשקע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מייצגים ציבור לקוחות רחב של בנ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ות פרטיות וציב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גופים ממשלת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וניטין של אנדרסן גלובל באחריות ושקיפות מתאים היטב למה שלקוחותינו מעריכים ולמדו לצפות מאיתנו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וף הפעולה הסינרגטי יפיק תועלת רבה ללקוחות שלנו ולאנש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עמנואל בוטא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שותף המנהל של </w:t>
      </w:r>
      <w:r>
        <w:rPr>
          <w:rFonts w:cs="David" w:ascii="David" w:hAnsi="David"/>
          <w:sz w:val="28"/>
          <w:szCs w:val="28"/>
        </w:rPr>
        <w:t>MRB Attorneys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נרגשים לעבוד עם אנשי מקצוע שחושבים כמו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מחזקים את ההגעה שלנו והיכולת לספק שירותים יעיל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פריקה היא שוק חשוב לעסק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ש לנו תוכניות שאפתניות להמשיך את ההתרחב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עם הצוות הנכבד של </w:t>
      </w:r>
      <w:r>
        <w:rPr>
          <w:rFonts w:cs="David" w:ascii="David" w:hAnsi="David"/>
          <w:sz w:val="28"/>
          <w:szCs w:val="28"/>
        </w:rPr>
        <w:t>MRB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קת את הצוות באפריקה שכבר עכשיו חזק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Style w:val="F41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בהחלט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צליחים מעבר למשאבים שלה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צפים לעבודה איתם כדי להציע ללקוחות את השירות הטוב ביותר באזו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נדרסן גלוב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4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Andersen Global</w:t>
      </w:r>
    </w:p>
    <w:p>
      <w:pPr>
        <w:pStyle w:val="Normal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תמונה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6">
        <w:r>
          <w:rPr>
            <w:rStyle w:val="InternetLink"/>
            <w:rFonts w:cs="David" w:ascii="David" w:hAnsi="David"/>
            <w:b/>
            <w:bCs/>
            <w:color w:val="000000"/>
            <w:sz w:val="28"/>
            <w:szCs w:val="28"/>
            <w:u w:val="none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businesswire.com/" TargetMode="External"/><Relationship Id="rId6" Type="http://schemas.openxmlformats.org/officeDocument/2006/relationships/hyperlink" Target="http://www.businesswire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9:08:00Z</dcterms:created>
  <dc:creator>michal</dc:creator>
  <dc:description/>
  <cp:keywords/>
  <dc:language>en-US</dc:language>
  <cp:lastModifiedBy>ZNOY</cp:lastModifiedBy>
  <cp:lastPrinted>2015-11-13T10:29:00Z</cp:lastPrinted>
  <dcterms:modified xsi:type="dcterms:W3CDTF">2019-09-18T09:08:00Z</dcterms:modified>
  <cp:revision>2</cp:revision>
  <dc:subject/>
  <dc:title> </dc:title>
</cp:coreProperties>
</file>