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52"/>
          <w:szCs w:val="52"/>
          <w:u w:val="single"/>
        </w:rPr>
      </w:pPr>
      <w:r>
        <w:rPr>
          <w:rFonts w:cs="David" w:ascii="David" w:hAnsi="David"/>
          <w:b/>
          <w:bCs/>
          <w:sz w:val="52"/>
          <w:szCs w:val="52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52"/>
          <w:szCs w:val="52"/>
          <w:u w:val="single"/>
        </w:rPr>
      </w:pPr>
      <w:r>
        <w:rPr>
          <w:rFonts w:ascii="David" w:hAnsi="David" w:cs="David"/>
          <w:b/>
          <w:b/>
          <w:bCs/>
          <w:sz w:val="52"/>
          <w:sz w:val="52"/>
          <w:szCs w:val="52"/>
          <w:u w:val="single"/>
          <w:rtl w:val="true"/>
        </w:rPr>
        <w:t>אולפני אמזון הודיעו שהסדרה שלהם המבוססת על שר הטבעות תצולם בניו זילנד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52"/>
          <w:szCs w:val="52"/>
          <w:u w:val="single"/>
        </w:rPr>
      </w:pPr>
      <w:r>
        <w:rPr>
          <w:rFonts w:cs="David" w:ascii="David" w:hAnsi="David"/>
          <w:b/>
          <w:bCs/>
          <w:sz w:val="52"/>
          <w:szCs w:val="52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קלבר סי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NASDAQ: AMZN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לפני אמזון הודיעו שהסדרה שלהם המבוססת על ספרי הפטנזיה האיקוניים של ג</w:t>
      </w:r>
      <w:r>
        <w:rPr>
          <w:rFonts w:cs="David" w:ascii="David" w:hAnsi="David"/>
          <w:sz w:val="28"/>
          <w:szCs w:val="28"/>
          <w:rtl w:val="true"/>
        </w:rPr>
        <w:t>'.</w:t>
      </w:r>
      <w:r>
        <w:rPr>
          <w:rFonts w:ascii="David" w:hAnsi="David" w:cs="David"/>
          <w:sz w:val="28"/>
          <w:sz w:val="28"/>
          <w:szCs w:val="28"/>
          <w:rtl w:val="true"/>
        </w:rPr>
        <w:t>ר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ascii="David" w:hAnsi="David" w:cs="David"/>
          <w:sz w:val="28"/>
          <w:sz w:val="28"/>
          <w:szCs w:val="28"/>
          <w:rtl w:val="true"/>
        </w:rPr>
        <w:t>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טולקין שר הטבעות תצולם בניו זילנ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קדם ההפקה התחי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סדרה תתחיל באוקלנד בחודשים הקרוב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כשחיפשנו את אתר ההסרטה שבו נוכל ליצור את היופי הראשיתי של העידן השני של הממלכה התיכ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דענו שאנחנו צריכים למצוא מקום נשג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חופ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ערות והרים קדמונ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ש בו גם סטים ברמה גבוה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לפנים ואנשי מקצוע ועובדים אחרים מאוד מיומנים ומנוס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ואנחנו שמחים שאנחנו יכולים עכשיו לאשר רשמית שניו זילנד היא הבית של הסדרה שלנו המבוססת על סיפורים משר הטבעות של ג</w:t>
      </w:r>
      <w:r>
        <w:rPr>
          <w:rFonts w:cs="David" w:ascii="David" w:hAnsi="David"/>
          <w:sz w:val="28"/>
          <w:szCs w:val="28"/>
          <w:rtl w:val="true"/>
        </w:rPr>
        <w:t>'.</w:t>
      </w:r>
      <w:r>
        <w:rPr>
          <w:rFonts w:ascii="David" w:hAnsi="David" w:cs="David"/>
          <w:sz w:val="28"/>
          <w:sz w:val="28"/>
          <w:szCs w:val="28"/>
          <w:rtl w:val="true"/>
        </w:rPr>
        <w:t>ר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ascii="David" w:hAnsi="David" w:cs="David"/>
          <w:sz w:val="28"/>
          <w:sz w:val="28"/>
          <w:szCs w:val="28"/>
          <w:rtl w:val="true"/>
        </w:rPr>
        <w:t>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טולקין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ו השואוראנרים והמפיקים הראשיים ג</w:t>
      </w:r>
      <w:r>
        <w:rPr>
          <w:rFonts w:cs="David" w:ascii="David" w:hAnsi="David"/>
          <w:sz w:val="28"/>
          <w:szCs w:val="28"/>
          <w:rtl w:val="true"/>
        </w:rPr>
        <w:t>'.</w:t>
      </w:r>
      <w:r>
        <w:rPr>
          <w:rFonts w:ascii="David" w:hAnsi="David" w:cs="David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יין ופטריק מקיי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אנחנו אסירי תודה לתושבים ולממשלה של ניו זילנד ובמיוחד לאוקלנד על התמיכה בנו בשלב הזה של קדם הפק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כנסת האורחים הקיווית השופעת שבה קידמו את פנינו כבר גרמה לנו להרגיש ממש בב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נחנו מצפים להעמיק את השותפות שלנו בשנים הבאו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עיבוד הטלוויזיו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תרחש בארץ התיכ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ציג קווי עלילה שקודמים לאחוות הטבעת של ג</w:t>
      </w:r>
      <w:r>
        <w:rPr>
          <w:rFonts w:cs="David" w:ascii="David" w:hAnsi="David"/>
          <w:sz w:val="28"/>
          <w:szCs w:val="28"/>
          <w:rtl w:val="true"/>
        </w:rPr>
        <w:t>'.</w:t>
      </w:r>
      <w:r>
        <w:rPr>
          <w:rFonts w:ascii="David" w:hAnsi="David" w:cs="David"/>
          <w:sz w:val="28"/>
          <w:sz w:val="28"/>
          <w:szCs w:val="28"/>
          <w:rtl w:val="true"/>
        </w:rPr>
        <w:t>ר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ascii="David" w:hAnsi="David" w:cs="David"/>
          <w:sz w:val="28"/>
          <w:sz w:val="28"/>
          <w:szCs w:val="28"/>
          <w:rtl w:val="true"/>
        </w:rPr>
        <w:t>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טולקי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ספרי שר הטבע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צירה ספרותית בעלת שם עולמי שזכתה בפרס הפנטזיה ה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ופרס היכל התהילה של פרומתאו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בחרו כספר האהוב של המילניום על ידי הלקוחות של אמזון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9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ספר האהוב ביותר בכל הזמנים של בריטניה בתוכנית </w:t>
      </w:r>
      <w:r>
        <w:rPr>
          <w:rFonts w:cs="David" w:ascii="David" w:hAnsi="David"/>
          <w:sz w:val="28"/>
          <w:szCs w:val="28"/>
        </w:rPr>
        <w:t>Big Rea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B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3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עיבודים התיאטרוניים 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ת </w:t>
      </w:r>
      <w:r>
        <w:rPr>
          <w:rFonts w:cs="David" w:ascii="David" w:hAnsi="David"/>
          <w:sz w:val="28"/>
          <w:szCs w:val="28"/>
        </w:rPr>
        <w:t>New Line Cinem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במאי פיטר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קס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רפו ביחד קרוב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רסי אקדמ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הסרט הטוב ביות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מפיקים הראשיים והשואוראנרים של הסדרה הם ג</w:t>
      </w:r>
      <w:r>
        <w:rPr>
          <w:rFonts w:cs="David" w:ascii="David" w:hAnsi="David"/>
          <w:sz w:val="28"/>
          <w:szCs w:val="28"/>
          <w:rtl w:val="true"/>
        </w:rPr>
        <w:t>'.</w:t>
      </w:r>
      <w:r>
        <w:rPr>
          <w:rFonts w:ascii="David" w:hAnsi="David" w:cs="David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יין ופטריק מקי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.</w:t>
      </w:r>
      <w:r>
        <w:rPr>
          <w:rFonts w:ascii="David" w:hAnsi="David" w:cs="David"/>
          <w:sz w:val="28"/>
          <w:sz w:val="28"/>
          <w:szCs w:val="28"/>
          <w:rtl w:val="true"/>
        </w:rPr>
        <w:t>א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יונ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בית היתו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ארק היור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נפילת הממלכה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יביים את שני הפרקים הראשונים וישמש גם כמפיק רא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צד השותף שלו בלן אטיינז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פיקים ראשיים הם לינזי וובר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רך קלוברפילד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ברוס רי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נד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משחקי הכס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ן קל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אימפריית הפשע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שרון טל יגואד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ניפר ה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נסו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שובר שורות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יסון קאהיל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הסופרנוס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טין דובל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דברים מוזרים</w:t>
      </w:r>
      <w:r>
        <w:rPr>
          <w:rFonts w:cs="David" w:ascii="David" w:hAnsi="David"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u w:val="single"/>
        </w:rPr>
        <w:t>Prime Video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Prime Vide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שירות הזרמת מדיה פרימיום שמציע ללקוחות אוסף עצום של סרטים דיגיטליים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והכל עם הנוחות של מציאת מה שהם אוהבים לצפות במקום אח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כלול ב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Prime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צפו באלפי סרטים ותוכניות טלוויזיה פופולר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sz w:val="28"/>
          <w:szCs w:val="28"/>
        </w:rPr>
        <w:t>Amazon Original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נו שהמבקרים משבח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זוכי האמי גברת מייזל המופלא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ק ריאן של טום קלנס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נע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Homecoming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ליב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שורות טו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 הגויאבות של דני גלו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וכי האוסקר מנ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סטר ליד הים והסוכן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ועמדים לאוסקר חולי אהבה ואהבה בימים קרים וילד יפה שהמבקרים שיבח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כניות בלעד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ורט בשידור חי כולל פוטבול של יום חמישי בערב ותוכן ברישיון ובהוצאה עצמית שזמינים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וטריטוריות ברחבי ה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צפו ביותר עם הערוצים של </w:t>
      </w:r>
      <w:r>
        <w:rPr>
          <w:rFonts w:cs="David" w:ascii="David" w:hAnsi="David"/>
          <w:b/>
          <w:bCs/>
          <w:sz w:val="28"/>
          <w:szCs w:val="28"/>
        </w:rPr>
        <w:t>Prime Video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י </w:t>
      </w:r>
      <w:r>
        <w:rPr>
          <w:rFonts w:cs="David" w:ascii="David" w:hAnsi="David"/>
          <w:sz w:val="28"/>
          <w:szCs w:val="28"/>
        </w:rPr>
        <w:t>Prim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כולים להוסיף </w:t>
      </w:r>
      <w:r>
        <w:rPr>
          <w:rFonts w:cs="David" w:ascii="David" w:hAnsi="David"/>
          <w:sz w:val="28"/>
          <w:szCs w:val="28"/>
        </w:rPr>
        <w:t>150</w:t>
      </w:r>
      <w:r>
        <w:rPr>
          <w:rFonts w:cs="David" w:ascii="David" w:hAnsi="David"/>
          <w:sz w:val="28"/>
          <w:szCs w:val="28"/>
          <w:rtl w:val="true"/>
        </w:rPr>
        <w:t>+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רוצים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 כמו </w:t>
      </w:r>
      <w:r>
        <w:rPr>
          <w:rFonts w:cs="David" w:ascii="David" w:hAnsi="David"/>
          <w:sz w:val="28"/>
          <w:szCs w:val="28"/>
        </w:rPr>
        <w:t>HBO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נמק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טארז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אוט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CBS All Access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NBA League Pas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LB.tv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>בלי יישומים נוספים שצריך להור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א צריך כבל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תשלמו רק על הערוצים שאתם רוצ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תבטלו בכל זמ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צפו הרשימה המלאה של הערוצים הזמינים כאן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amazon.com/channels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שכור או לקנות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יהנו ממאות אלפי כות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סרטים חדשים ועונות שלמות של תוכניות טלוויזיה עכשוו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כל לקוחות אמזון יכולים לשכור או לקנ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גישה מיידית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צפו היכן ומתי שאתם רוצים באמצעות היישום </w:t>
      </w:r>
      <w:r>
        <w:rPr>
          <w:rFonts w:cs="David" w:ascii="David" w:hAnsi="David"/>
          <w:sz w:val="28"/>
          <w:szCs w:val="28"/>
        </w:rPr>
        <w:t>Prime Vide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טלוויזיה חכ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כשיר ני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Fire TV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בלט </w:t>
      </w:r>
      <w:r>
        <w:rPr>
          <w:rFonts w:cs="David" w:ascii="David" w:hAnsi="David"/>
          <w:sz w:val="28"/>
          <w:szCs w:val="28"/>
        </w:rPr>
        <w:t>Fire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Apple TV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רומקאס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ונסולות משח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Comcast X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 מהאינטרנט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רשימה מלאה של מכשירים תוא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אתר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amazon.com/howtostrea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חוויות משופרות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פיקו את המיטב מכל צפייה עם תוכן שמתאים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K Ultra H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High Dynamic Range (HDR)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גשו מאחורי הקלעים של הסרטים ותוכניות הטלוויזיה שאתם אוהבים באמצעות גישת רנטגן בלעד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ופעלת על ידי </w:t>
      </w:r>
      <w:r>
        <w:rPr>
          <w:rFonts w:cs="David" w:ascii="David" w:hAnsi="David"/>
          <w:sz w:val="28"/>
          <w:szCs w:val="28"/>
        </w:rPr>
        <w:t>IMDb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תשמרו לאחר כך באמצעות הורדות למכשירים ניידים נבחרים לצפייה לא מקוונ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נוסף לגישה לסרטים ותוכניות טלוויזיה שכלול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rim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בר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rim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וללת אפשרויות של משלוח מהיר חינם בלתי מוגבל בכל הקטגוריות שזמינות באמז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ותר משני מיליון שירים ואלפי רשימות השמעה ותחנות עם </w:t>
      </w:r>
      <w:r>
        <w:rPr>
          <w:rFonts w:cs="David" w:ascii="David" w:hAnsi="David"/>
          <w:sz w:val="28"/>
          <w:szCs w:val="28"/>
        </w:rPr>
        <w:t>Prime Musi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חסון מאובטח של תמונות עם </w:t>
      </w:r>
      <w:r>
        <w:rPr>
          <w:rFonts w:cs="David" w:ascii="David" w:hAnsi="David"/>
          <w:sz w:val="28"/>
          <w:szCs w:val="28"/>
        </w:rPr>
        <w:t>Prime Photo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ריאה בלתי מוגבלת עם </w:t>
      </w:r>
      <w:r>
        <w:rPr>
          <w:rFonts w:cs="David" w:ascii="David" w:hAnsi="David"/>
          <w:sz w:val="28"/>
          <w:szCs w:val="28"/>
        </w:rPr>
        <w:t>Prime Reading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ישה בלי מוגבלת לקטלוג של ספרי שמע דיגיטליים עם </w:t>
      </w:r>
      <w:r>
        <w:rPr>
          <w:rFonts w:cs="David" w:ascii="David" w:hAnsi="David"/>
          <w:sz w:val="28"/>
          <w:szCs w:val="28"/>
        </w:rPr>
        <w:t>Audible Channels for Prim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בחר מתחלף של משחקים דיגיטליים חינם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שלל בתוך משחקים עם </w:t>
      </w:r>
      <w:r>
        <w:rPr>
          <w:rFonts w:cs="David" w:ascii="David" w:hAnsi="David"/>
          <w:color w:val="000000"/>
          <w:sz w:val="28"/>
          <w:szCs w:val="28"/>
        </w:rPr>
        <w:t>Twitch Prim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ישה מוקדמת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Lightning Deal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בח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ישה בלעדית והנחות בפריטים נבחרים ועו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י להירשם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Prim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אתר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www.amazon.com/prim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Amazon Prime Video Media Contacts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Alana Russo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Alana.Russo@amazonstudios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Tamara Golihew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tamara.golihew@amazonstudios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Amazon Studios</w:t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38225" cy="352425"/>
            <wp:effectExtent l="0" t="0" r="0" b="0"/>
            <wp:docPr id="1" name="תמונה 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102" r="-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10">
        <w:r>
          <w:rPr>
            <w:rStyle w:val="InternetLink"/>
            <w:rFonts w:cs="David" w:ascii="David" w:hAnsi="David"/>
            <w:b/>
            <w:bCs/>
            <w:color w:val="000000"/>
            <w:sz w:val="28"/>
            <w:szCs w:val="28"/>
            <w:u w:val="none"/>
          </w:rPr>
          <w:t>BUSINESS WIRE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vanish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0" w:name="_PictureBullets"/>
      <w:bookmarkEnd w:id="0"/>
    </w:p>
    <w:sectPr>
      <w:headerReference w:type="default" r:id="rId11"/>
      <w:footerReference w:type="default" r:id="rId1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David" w:hAnsi="David" w:eastAsia="Times New Roman" w:cs="David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David" w:hAnsi="David" w:eastAsia="Times New Roman" w:cs="David"/>
      <w:sz w:val="20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amazon.com%2Fchannels&amp;esheet=52083667&amp;lan=en-US&amp;anchor=amazon.com%2Fchannels&amp;index=2&amp;md5=8ac0bcac503518ac6c4d822431c038da" TargetMode="External"/><Relationship Id="rId4" Type="http://schemas.openxmlformats.org/officeDocument/2006/relationships/hyperlink" Target="https://cts.businesswire.com/ct/CT?id=smartlink&amp;url=http%3A%2F%2Fwww.amazon.com%2Fhowtostream&amp;esheet=52083667&amp;lan=en-US&amp;anchor=amazon.com%2Fhowtostream&amp;index=3&amp;md5=5c3b4686467a5eaa7cfd6b9254e22046" TargetMode="External"/><Relationship Id="rId5" Type="http://schemas.openxmlformats.org/officeDocument/2006/relationships/hyperlink" Target="http://cts.businesswire.com/ct/CT?id=smartlink&amp;url=http%3A%2F%2Fwww.amazon.com%2Fprime&amp;esheet=51791236&amp;newsitemid=0&amp;lan=en-US&amp;anchor=www.amazon.com%2Fprime&amp;index=13&amp;md5=2a4c135ad66b5154f29ce620f834d8a7" TargetMode="External"/><Relationship Id="rId6" Type="http://schemas.openxmlformats.org/officeDocument/2006/relationships/hyperlink" Target="mailto:Alana.Russo@amazonstudios.com" TargetMode="External"/><Relationship Id="rId7" Type="http://schemas.openxmlformats.org/officeDocument/2006/relationships/hyperlink" Target="mailto:tamara.golihew@amazonstudios.com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businesswire.com/" TargetMode="External"/><Relationship Id="rId10" Type="http://schemas.openxmlformats.org/officeDocument/2006/relationships/hyperlink" Target="http://www.businesswire.com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9:23:00Z</dcterms:created>
  <dc:creator>michal</dc:creator>
  <dc:description/>
  <cp:keywords/>
  <dc:language>en-US</dc:language>
  <cp:lastModifiedBy>ZNOY</cp:lastModifiedBy>
  <cp:lastPrinted>2015-11-13T10:29:00Z</cp:lastPrinted>
  <dcterms:modified xsi:type="dcterms:W3CDTF">2019-09-18T09:23:00Z</dcterms:modified>
  <cp:revision>2</cp:revision>
  <dc:subject/>
  <dc:title> </dc:title>
</cp:coreProperties>
</file>