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40"/>
          <w:szCs w:val="40"/>
          <w:u w:val="single"/>
        </w:rPr>
        <w:t>Mary Ka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חושפת ממצאים פורצי דרך על נוגדי כבידה במפגש השנתי 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49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ל האגודה האירופית למחקר דרמטולוגי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חידושים ב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במחויבות בת עשרות השנים שלה למדע העור על ידי שיתוף המחקר האחרון שלה שמתמקד בגורמים ובמנגנונים היסודיים של עור רפוי במפגש השנ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גודה האירופית למחקר דרמטולוג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D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-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 בבור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כינוס המומחים הטובים ביותר לדרמטולוגיה באירופה במסגרת נושא הג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חבר בין מדע העור והבריא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פגש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S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הזדמנות ייחוד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תף את ההתפתחויות ופריצות הדרך הטכנולוגיות האחרונות שלה בבריאות הע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פעה של עור רפוי ומדולדל נוטה להיות שכיחה בעשור הרביעי או החמישי של החיים ללא קשר לאורח החיים או לחשיפה הסביב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פעה הרצופה של כוח המשיכה עם הזמן תורמת להופעה של קפלי שפה ואף בולטים ועור מדולדל לאורך קו הלסת והצווא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ור מדולדל הוא בעיה של הצר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פיתחנו מוצר טיפול שמיועד ספציפית להרים עור מדולד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תעקש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סי גילד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מדעית הראשית של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דענים שלנו ניסו מאות חומרים על תאי עור של בני אדם כדי לזהות את השילוב הכי יעיל של רכיבים שעוזר לטפח חומצה היאלורונית וקולגן טב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גורמים שפוחתים בעור רפ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פטיד ייחודי ותאי מריסטמה מהצמח </w:t>
      </w:r>
      <w:r>
        <w:rPr>
          <w:rFonts w:cs="David" w:ascii="David" w:hAnsi="David"/>
          <w:sz w:val="28"/>
          <w:szCs w:val="28"/>
        </w:rPr>
        <w:t>Centella asiat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טו מבחינת היע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בחרנו בהם לשימוש בסרום קוסמ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עילות של הסרום אומתה במעבדות שלנו ועל ידי נשים בעצמן על העור שלהן בניסויים קליניים</w:t>
      </w:r>
      <w:r>
        <w:rPr>
          <w:rFonts w:cs="David" w:ascii="David" w:hAnsi="David"/>
          <w:sz w:val="28"/>
          <w:szCs w:val="28"/>
          <w:rtl w:val="true"/>
        </w:rPr>
        <w:t xml:space="preserve">*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המדע שמאחורי סרום ההרמה שלנו </w:t>
      </w:r>
      <w:r>
        <w:rPr>
          <w:rFonts w:cs="David" w:ascii="David" w:hAnsi="David"/>
          <w:sz w:val="28"/>
          <w:szCs w:val="28"/>
        </w:rPr>
        <w:t>TimeWise Repair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olu-Fir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ד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מחקר ופיתוח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דיי כולל מדענים מצטיינים עם דוקטורטים ותארים מתקדמים אחרים בתחומים רב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יולוגיה של ה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לוגיה של הת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כימיה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המדענים הזה מחויב לגילוי המגמות והטכנולוגיות שמאפשרות לחברה ליצור מוצרים שלא ניתן לעמוד בפניהם שמביאים תועלת לצרכ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ל שנה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רכת מאות אלפי בדיקות מדעיות על מוצרים ורכיבים כדי להבטיח את אמות המידה הגבוהות ביותר של 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כות ו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זיקה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טנטים על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ות ועיצוב אריזות בתיק הגלובל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ה שעברה החברה פתחה </w:t>
      </w:r>
      <w:r>
        <w:rPr>
          <w:rFonts w:ascii="David" w:hAnsi="David" w:cs="David"/>
          <w:sz w:val="28"/>
          <w:sz w:val="28"/>
          <w:szCs w:val="28"/>
          <w:rtl w:val="true"/>
        </w:rPr>
        <w:t>מפעל ייצור ו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חדיש ביו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לואי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במחקר קל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ם מרחו את הסרום הקוסמטי על הפנים פעמיים ביום במשך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ו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ונות המוצקות וההרמה של העור הראו שיפור מובהק סטטיסטית אחרי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ועות של שימוש במוצר יחסית לקו הבסי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חות </w:t>
      </w:r>
      <w:r>
        <w:rPr>
          <w:rFonts w:cs="David" w:ascii="David" w:hAnsi="David"/>
          <w:sz w:val="28"/>
          <w:szCs w:val="28"/>
        </w:rPr>
        <w:t>9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נבדקות הראו שיפור בפרמטרים מרובים של הרמה לאורך קווי המיתאר של הפנים שלה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חי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קו הלסת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hyperlink r:id="rId5">
        <w:r>
          <w:rPr>
            <w:rStyle w:val="InternetLink"/>
            <w:color w:val="0000FF"/>
            <w:u w:val="single"/>
          </w:rPr>
          <w:t>https://www.businesswire.com/news/home/20190917006232/en/Mary-Kay-Reveals-Breakthrough-Anti-Gravity-Findings-49th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כינוס המומחים הטובים ביותר לדרמטולוגיה באירופה במסגרת נושא הג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חבר בין מדע העור והבריא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פגש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S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הזדמנות ייחוד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תף את ההתפתחויות ופריצות הדרך הטכנולוגיות האחרונות שלה בבריאות הע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6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esdr.org%2F&amp;esheet=52097026&amp;lan=en-US&amp;anchor=European+Society+for+Dermatological+Research&amp;index=1&amp;md5=eff63802e79e520ace8c0bc2c888f96f" TargetMode="External"/><Relationship Id="rId4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5" Type="http://schemas.openxmlformats.org/officeDocument/2006/relationships/hyperlink" Target="https://www.businesswire.com/news/home/20190917006232/en/Mary-Kay-Reveals-Breakthrough-Anti-Gravity-Findings-49th" TargetMode="External"/><Relationship Id="rId6" Type="http://schemas.openxmlformats.org/officeDocument/2006/relationships/hyperlink" Target="http://marykay.com/newsroom" TargetMode="External"/><Relationship Id="rId7" Type="http://schemas.openxmlformats.org/officeDocument/2006/relationships/hyperlink" Target="mailto:media@mkcorp.com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connect.businesswire.com/bwapps/mediaserver/PublicViewMedia?mgid=744420&amp;vid=2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connect.businesswire.com/bwapps/mediaserver/PublicViewMedia?mgid=744420&amp;vid=2" TargetMode="External"/><Relationship Id="rId12" Type="http://schemas.openxmlformats.org/officeDocument/2006/relationships/hyperlink" Target="https://connect.businesswire.com/bwapps/mediaserver/PublicViewMedia?mgid=744420&amp;vid=2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s://connect.businesswire.com/bwapps/mediaserver/PublicViewMedia?mgid=744421&amp;vid=4" TargetMode="External"/><Relationship Id="rId15" Type="http://schemas.openxmlformats.org/officeDocument/2006/relationships/hyperlink" Target="https://connect.businesswire.com/bwapps/mediaserver/PublicViewMedia?mgid=744421&amp;vid=4" TargetMode="External"/><Relationship Id="rId16" Type="http://schemas.openxmlformats.org/officeDocument/2006/relationships/hyperlink" Target="http://www.businesswire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41:00Z</dcterms:created>
  <dc:creator>michal</dc:creator>
  <dc:description/>
  <cp:keywords/>
  <dc:language>en-US</dc:language>
  <cp:lastModifiedBy>ZNOY</cp:lastModifiedBy>
  <cp:lastPrinted>2019-09-18T17:40:00Z</cp:lastPrinted>
  <dcterms:modified xsi:type="dcterms:W3CDTF">2019-09-18T14:41:00Z</dcterms:modified>
  <cp:revision>2</cp:revision>
  <dc:subject/>
  <dc:title> </dc:title>
</cp:coreProperties>
</file>