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David" w:ascii="David" w:hAnsi="David"/>
          <w:b/>
          <w:bCs/>
          <w:sz w:val="32"/>
          <w:szCs w:val="32"/>
          <w:u w:val="single"/>
        </w:rPr>
        <w:t>Ceravision Ltd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וצאות פורצות דרך של טכנולוגיית תאורה לחקלאות חדש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ילטון קי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גליה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eravision Limit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מציאה של גישה מדעית חדשה וייחודית לתאורה לחקל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התוצאות של ניסויים שנערכו בששת החודשים האחרונים עם קבוצה של עסקי חקלאות מובי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וצאות מניסויים שנערכו באופן בלי תלוי עם </w:t>
      </w:r>
      <w:r>
        <w:rPr>
          <w:rFonts w:cs="David" w:ascii="David" w:hAnsi="David"/>
          <w:sz w:val="28"/>
          <w:szCs w:val="28"/>
        </w:rPr>
        <w:t>Bridge Farm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נבוס תעשייתי עם רישיון הראו גידול של </w:t>
      </w:r>
      <w:r>
        <w:rPr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פוקה ובחוזק בהשוואה לפתרונות תאורה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בניסויים במקומות אחרים בירקות עליים התגלו יתרונ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גידול מהי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חות חומרי הדברה ופחות פח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גישה החדשה והרשומה כפטנט של </w:t>
      </w:r>
      <w:r>
        <w:rPr>
          <w:rFonts w:cs="David" w:ascii="David" w:hAnsi="David"/>
          <w:sz w:val="28"/>
          <w:szCs w:val="28"/>
        </w:rPr>
        <w:t>Ceravis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תאורה לחקלאות מנצלת את טכנולוגיית אור הפלזמה החדשנית שלה ומבוססת על היכולת להפיק ספקטרומי אור ייחודיים עם רמות ללא מקבילים של </w:t>
      </w:r>
      <w:r>
        <w:rPr>
          <w:rFonts w:cs="David" w:ascii="David" w:hAnsi="David"/>
          <w:sz w:val="28"/>
          <w:szCs w:val="28"/>
        </w:rPr>
        <w:t>UV-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V-B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חום הספקטרי </w:t>
      </w:r>
      <w:r>
        <w:rPr>
          <w:rFonts w:cs="David" w:ascii="David" w:hAnsi="David"/>
          <w:sz w:val="28"/>
          <w:szCs w:val="28"/>
        </w:rPr>
        <w:t>U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יוני לחקלאות בתוך מב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 להועיל לצמחים כי הוא מגביר את הייצור של המטבוליטים השניוניים שפועלים בתו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כי שמש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מגבירים את האר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לבונואי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רפ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ב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ערכים התזונתיים והרפוא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U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יכול לשפר הגנות מפני חרקים והתקפות של נגיפים והאבקה מואצ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ור הגידול פלזמה </w:t>
      </w:r>
      <w:r>
        <w:rPr>
          <w:rFonts w:cs="David" w:ascii="David" w:hAnsi="David"/>
          <w:sz w:val="28"/>
          <w:szCs w:val="28"/>
        </w:rPr>
        <w:t>UV4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Ceravis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ועד להשלים את אורות הגידול </w:t>
      </w:r>
      <w:r>
        <w:rPr>
          <w:rFonts w:cs="David" w:ascii="David" w:hAnsi="David"/>
          <w:sz w:val="28"/>
          <w:szCs w:val="28"/>
        </w:rPr>
        <w:t>P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סור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ספקטרום מתרכז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5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נומ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מספק 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V-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V-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א עוברים דרך הזכוכית של החממה ולא זמינים מאורות </w:t>
      </w:r>
      <w:r>
        <w:rPr>
          <w:rFonts w:cs="David" w:ascii="David" w:hAnsi="David"/>
          <w:sz w:val="28"/>
          <w:szCs w:val="28"/>
        </w:rPr>
        <w:t>P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ור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רי פר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דען הראשי של </w:t>
      </w:r>
      <w:r>
        <w:rPr>
          <w:rFonts w:cs="David" w:ascii="David" w:hAnsi="David"/>
          <w:sz w:val="28"/>
          <w:szCs w:val="28"/>
        </w:rPr>
        <w:t>Ceravis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שמחים שספקטרום האור המותאם במיוחד הקנייני של </w:t>
      </w:r>
      <w:r>
        <w:rPr>
          <w:rFonts w:cs="David" w:ascii="David" w:hAnsi="David"/>
          <w:sz w:val="28"/>
          <w:szCs w:val="28"/>
        </w:rPr>
        <w:t>UV4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 שפיתחנו מגדיל את התפ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עם והאיכות של מגוון של גידולים ויש לו פוטנציאל לשנות את היצרניות של החקלאות בתוך מבנ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דרו פ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 הטכני של </w:t>
      </w:r>
      <w:r>
        <w:rPr>
          <w:rFonts w:cs="David" w:ascii="David" w:hAnsi="David"/>
          <w:sz w:val="28"/>
          <w:szCs w:val="28"/>
        </w:rPr>
        <w:t>Bridge Farm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סינו את אור הגידול החדש של </w:t>
      </w:r>
      <w:r>
        <w:rPr>
          <w:rFonts w:cs="David" w:ascii="David" w:hAnsi="David"/>
          <w:sz w:val="28"/>
          <w:szCs w:val="28"/>
        </w:rPr>
        <w:t>Ceravis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גידול של קנבוס תעשייתי ומצאנו שיש לו יתרונות רבים בהשוואה לטכנולוגיות תאורה אחרות בהגדלת התפוקה ותכולת הקנבינוא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מאמין שטכנולוגיית התאורה והמומחיות של </w:t>
      </w:r>
      <w:r>
        <w:rPr>
          <w:rFonts w:cs="David" w:ascii="David" w:hAnsi="David"/>
          <w:sz w:val="28"/>
          <w:szCs w:val="28"/>
        </w:rPr>
        <w:t>Ceravis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וות צעד פורץ דרך קדימה בתאורה לחקלא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רות לעורכ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sz w:val="28"/>
          <w:szCs w:val="28"/>
        </w:rPr>
        <w:t>Ceravision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Ceravis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בריטית פרטית שמושבה במילטון קי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ציאה ורשמה כפטנט טכנולוגיית תאורה של פלזמה מאוד יעיל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EP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cs="David" w:ascii="David" w:hAnsi="David"/>
          <w:sz w:val="28"/>
          <w:szCs w:val="28"/>
        </w:rPr>
        <w:t>HE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אור פלזמה ללא אלקטרודות עם פחות מהמגבלות שמטילים מחוללי הקרינה האופטית שמשמשים במקורות אור מסור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sz w:val="28"/>
          <w:szCs w:val="28"/>
        </w:rPr>
        <w:t>Bridge Farm Group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Bridge Farm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רוע האירופית של </w:t>
      </w:r>
      <w:r>
        <w:rPr>
          <w:rFonts w:cs="David" w:ascii="David" w:hAnsi="David"/>
          <w:sz w:val="28"/>
          <w:szCs w:val="28"/>
        </w:rPr>
        <w:t>Sundial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שומה בנ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היצרנית המובילה של צמחי 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חים ועשבי תיבול בבריט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מוש בטכניקות הכי חדשניות ב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וכר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יחידות בשנה לסיטונאים וצרכנ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eravisio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Peter Crook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t: 01908 379444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eter.crook@ceravisio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peter.crook@ceravisio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49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09-19T13:49:00Z</dcterms:modified>
  <cp:revision>2</cp:revision>
  <dc:subject/>
  <dc:title> </dc:title>
</cp:coreProperties>
</file>