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</w:rPr>
      </w:pP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יש מי שמחכה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הזוכה בתואר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מלחין הבא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שה פלד בדואט עם ישי לפידו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האמן והיוצר 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משה פל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בסינגל חדש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דואט מיוחד ומעניין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פלד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זכה בתואר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מלחין הבא</w:t>
      </w:r>
      <w:r>
        <w:rPr>
          <w:rFonts w:cs="Arial" w:ascii="Arial" w:hAnsi="Arial"/>
          <w:sz w:val="36"/>
          <w:szCs w:val="36"/>
          <w:rtl w:val="true"/>
        </w:rPr>
        <w:t xml:space="preserve">", </w:t>
      </w:r>
      <w:r>
        <w:rPr>
          <w:rFonts w:ascii="Arial" w:hAnsi="Arial" w:cs="Arial"/>
          <w:sz w:val="36"/>
          <w:sz w:val="36"/>
          <w:szCs w:val="36"/>
          <w:rtl w:val="true"/>
        </w:rPr>
        <w:t>במסגרת ריאליטי מוסיקלי באחת מתחנות הרדיו הדתיות לגילוי יוצרים חדשים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כבר הספיק לנפק ארבעה סינגלים מלוטשים ומשובחים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אשר מככבים ברשימות ההשמעה של תחנות הרדיו כמידי יום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מהווה זן חדש צעיר וייחודי במוסיקה היהודית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לקראת סבב מופעי השקת אלבום הביכורים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משיק פלד את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יש מי שמחכה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cs="Arial" w:ascii="Arial" w:hAnsi="Arial"/>
          <w:sz w:val="36"/>
          <w:szCs w:val="36"/>
          <w:rtl w:val="true"/>
        </w:rPr>
        <w:t>–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בלדת רגש קסומה ופשוטה של דיאלוג בין אב ובנו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בין אבינו שבשמיים ועם ישראל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בשיר מתארח הזמר והיוצר 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ישי לפידות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השילוב הניגודי בין השניים הוליד תוצאה מיוחדת מרעננת וסוחפת שתצליח לפרוט על נימי הרגש של כל מאזין ומאזינה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על העיבוד וההפקה המוסיקלית המשובחת חתום המעבד והמפיק המוסיקלי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הרל</w:t>
      </w:r>
      <w:r>
        <w:rPr>
          <w:rFonts w:cs="Arial" w:ascii="Arial" w:hAnsi="Arial"/>
          <w:b/>
          <w:bCs/>
          <w:sz w:val="36"/>
          <w:szCs w:val="36"/>
          <w:rtl w:val="true"/>
        </w:rPr>
        <w:t>'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 נחשוני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2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9-19T20:36:00Z</dcterms:modified>
  <cp:revision>4</cp:revision>
  <dc:subject/>
  <dc:title> </dc:title>
</cp:coreProperties>
</file>