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יטהארפ מאריכה את המבצע </w:t>
      </w:r>
      <w:r>
        <w:rPr>
          <w:rFonts w:cs="David" w:ascii="David" w:hAnsi="David"/>
          <w:b/>
          <w:bCs/>
          <w:sz w:val="36"/>
          <w:szCs w:val="36"/>
          <w:u w:val="single"/>
        </w:rPr>
        <w:t>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פלוס </w:t>
      </w:r>
      <w:r>
        <w:rPr>
          <w:rFonts w:cs="David" w:ascii="David" w:hAnsi="David"/>
          <w:b/>
          <w:bCs/>
          <w:sz w:val="36"/>
          <w:szCs w:val="36"/>
          <w:u w:val="single"/>
        </w:rPr>
        <w:t>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ל מכונות כרי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ז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טהארפ שמחה להודיעה שהיא מאריכה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צע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וס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מאוד מצליח שלה על מכונות הכרייה הרווחיו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בצע המכירות הזה שהתחיל רק לפני שבועיים מצליח מאוד בקרב חובבי כריית קריפטו מכל הסו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י דרישת הצי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צע הזה יימשך עכשיו עד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רגון שמושבו בניו זילנד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טהארפ הפכה למוקד תשומת הלב בתעשיית הקריפטו הגלובלית עם ההשקה לאחרונה שתי מכונות כרייה </w:t>
      </w:r>
      <w:r>
        <w:rPr>
          <w:rFonts w:cs="David" w:ascii="David" w:hAnsi="David"/>
          <w:sz w:val="28"/>
          <w:szCs w:val="28"/>
        </w:rPr>
        <w:t>Lyre Mi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rp Min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תי המכונות האלה תוכננו תוך הבאה בחשבון של הצרכים של חובבי הכרייה הפשו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א כמו מאות מכונות כרייה שמצריכות הרבה ידע ו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מוצרים ש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BitHa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דדו מתחילים רבים להתנסות בכריי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ונות הכרייה האלה שמתאימות לשימוש ביתי מוגדרות מראש ויכולת להתחיל לכרות ברגע שמחברים אותן לחשמ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ד עם קלות ה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הארפ גם הצליחה להבטיח את הרווחיות של הלקוחות שלה על ידי הספקת  קצבי עוצמת גיבוב גבוהים שהפתיעו מקצוענים רבים ב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yre Mi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rp Mi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גם בין ציוד הכרייה הכי חסכוני בצריכת חשמל בשוק עם צריכה של 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פשר להשתמש בשני המוצרים של ביטהארפ כדי לכרות 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ריום ודאש עם קצבי גיבוב כמצוין 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טקו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3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Lyre Miner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000 T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Harp Miner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יטקו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Lyre Miner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300 G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Harp Miner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י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Lyre Miner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75 G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Harp Miner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ש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Lyre Miner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50 TH/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Harp Miner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יבלנו הרבה טלפונים ומיילים מאנשים שביקשו שנאריך את מבצע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וס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ובר של ביטהארפ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שמח להודיע שהמבצע הזה יישאר עכשיו בתוקף עד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</w:t>
      </w:r>
      <w:r>
        <w:rPr>
          <w:rFonts w:cs="David" w:ascii="David" w:hAnsi="David"/>
          <w:sz w:val="28"/>
          <w:szCs w:val="28"/>
        </w:rPr>
        <w:t>Lyre Mi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rp Mi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ן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itharp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דות ביטהארפ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יטהארפ היא יצרנית מטבעות קריפטו שמושבה בניו זילנד של מכונות הכרייה הכי עתירות ביצועים וגמישות שנבנות מתוך מטרה להפוך את הכרייה לקלה יותר ורווחית יותר ל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lexa Zimin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lexa@bitharp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6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8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26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BitHarp.com&amp;esheet=52103837&amp;lan=en-US&amp;anchor=www.BitHarp.com&amp;index=1&amp;md5=168a9f7587693cac4d57a6d56ca7357d" TargetMode="External"/><Relationship Id="rId4" Type="http://schemas.openxmlformats.org/officeDocument/2006/relationships/hyperlink" Target="https://cts.businesswire.com/ct/CT?id=smartlink&amp;url=https%3A%2F%2Fwww.bitharp.com%2F&amp;esheet=52103837&amp;lan=en-US&amp;anchor=https%3A%2F%2Fwww.bitharp.com%2F&amp;index=2&amp;md5=45371332ef9f971596479b6248535340" TargetMode="External"/><Relationship Id="rId5" Type="http://schemas.openxmlformats.org/officeDocument/2006/relationships/hyperlink" Target="mailto:alexa@bitharp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5:5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02T15:56:00Z</dcterms:modified>
  <cp:revision>2</cp:revision>
  <dc:subject/>
  <dc:title> </dc:title>
</cp:coreProperties>
</file>