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</w:rPr>
        <w:t>SolarWinds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תציג </w:t>
      </w:r>
      <w:r>
        <w:rPr>
          <w:rFonts w:cs="David" w:ascii="David" w:hAnsi="David"/>
          <w:b/>
          <w:bCs/>
          <w:sz w:val="48"/>
          <w:szCs w:val="48"/>
          <w:u w:val="single"/>
        </w:rPr>
        <w:t>Orion Platform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שופרת ב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>-</w:t>
      </w:r>
      <w:r>
        <w:rPr>
          <w:rFonts w:cs="David" w:ascii="David" w:hAnsi="David"/>
          <w:b/>
          <w:bCs/>
          <w:sz w:val="48"/>
          <w:szCs w:val="48"/>
          <w:u w:val="single"/>
        </w:rPr>
        <w:t>GITEX Technology Week 2019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ספקית שזכתה בפרסים של תוכנה לניהול מחשוב מציידת את אנשי הטכנולוגיה בכלים שעוזרים לנטר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נהל ולאבטח את סביבות המחשוב המורכבות של היו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לנד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SolarWinds</w:t>
        </w:r>
      </w:hyperlink>
      <w:r>
        <w:rPr>
          <w:rFonts w:cs="David" w:ascii="David" w:hAnsi="David"/>
          <w:sz w:val="28"/>
          <w:szCs w:val="28"/>
        </w:rPr>
        <w:t xml:space="preserve"> (NYSE:SWI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תוכנות ניהול מחשוב עוצמתיות ונגישות כלכ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השתתפותה 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GITEX Technology Week</w:t>
        </w:r>
      </w:hyperlink>
      <w:r>
        <w:rPr>
          <w:rFonts w:cs="David" w:ascii="David" w:hAnsi="David"/>
          <w:sz w:val="28"/>
          <w:szCs w:val="28"/>
        </w:rPr>
        <w:t>, 6-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ו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זיקה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בציון לשבח של בחירת הקהל של </w:t>
        </w:r>
        <w:r>
          <w:rPr>
            <w:rStyle w:val="InternetLink"/>
            <w:rFonts w:cs="David" w:ascii="David" w:hAnsi="David"/>
            <w:sz w:val="28"/>
            <w:szCs w:val="28"/>
          </w:rPr>
          <w:t>Gartner® Peer Insights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™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על ניטור וניתוחים של ביצועי רשתות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^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ודש מאי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יג את העדכונים האחרונים של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SolarWinds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</w:rPr>
          <w:t>®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Orion</w:t>
        </w:r>
        <w:r>
          <w:rPr>
            <w:rStyle w:val="InternetLink"/>
            <w:rFonts w:cs="David" w:ascii="David" w:hAnsi="David"/>
            <w:sz w:val="28"/>
            <w:szCs w:val="28"/>
            <w:vertAlign w:val="superscript"/>
          </w:rPr>
          <w:t>®</w:t>
        </w:r>
        <w:r>
          <w:rPr>
            <w:rStyle w:val="InternetLink"/>
            <w:rFonts w:cs="David" w:ascii="David" w:hAnsi="David"/>
            <w:sz w:val="28"/>
            <w:szCs w:val="28"/>
          </w:rPr>
          <w:t xml:space="preserve"> Platfo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TrustRadius</w:t>
        </w:r>
      </w:hyperlink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ת מהפלטפורמות האמינות ביותר של ביקורות לקוחות בטכנולוגיות </w:t>
      </w:r>
      <w:r>
        <w:rPr>
          <w:rFonts w:cs="David" w:ascii="David" w:hAnsi="David"/>
          <w:sz w:val="28"/>
          <w:szCs w:val="28"/>
        </w:rPr>
        <w:t>B2B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יינה לאחרונה את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Server &amp; Application Monitor</w:t>
        </w:r>
      </w:hyperlink>
      <w:r>
        <w:rPr>
          <w:rFonts w:cs="David" w:ascii="David" w:hAnsi="David"/>
          <w:sz w:val="28"/>
          <w:szCs w:val="28"/>
        </w:rPr>
        <w:t xml:space="preserve"> (SAM)</w:t>
      </w:r>
      <w:r>
        <w:rPr>
          <w:rFonts w:cs="David" w:ascii="David" w:hAnsi="David"/>
          <w:sz w:val="28"/>
          <w:szCs w:val="28"/>
        </w:rPr>
        <w:t xml:space="preserve">,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Database Performance Analyzer</w:t>
        </w:r>
      </w:hyperlink>
      <w:r>
        <w:rPr>
          <w:rFonts w:cs="David" w:ascii="David" w:hAnsi="David"/>
          <w:sz w:val="28"/>
          <w:szCs w:val="28"/>
        </w:rPr>
        <w:t xml:space="preserve"> (DPA)</w:t>
      </w:r>
      <w:r>
        <w:rPr>
          <w:rFonts w:cs="David" w:ascii="David" w:hAnsi="David"/>
          <w:sz w:val="28"/>
          <w:szCs w:val="28"/>
        </w:rPr>
        <w:t xml:space="preserve">,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Virtualization Manager</w:t>
        </w:r>
      </w:hyperlink>
      <w:r>
        <w:rPr>
          <w:rFonts w:cs="David" w:ascii="David" w:hAnsi="David"/>
          <w:sz w:val="28"/>
          <w:szCs w:val="28"/>
        </w:rPr>
        <w:t xml:space="preserve"> (VMAN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Network Performance Monitor</w:t>
        </w:r>
      </w:hyperlink>
      <w:r>
        <w:rPr>
          <w:rFonts w:cs="David" w:ascii="David" w:hAnsi="David"/>
          <w:sz w:val="28"/>
          <w:szCs w:val="28"/>
        </w:rPr>
        <w:t xml:space="preserve"> (NPM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olarWi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כמוצרים הטובים ביותר של </w:t>
        </w:r>
        <w:r>
          <w:rPr>
            <w:rStyle w:val="InternetLink"/>
            <w:rFonts w:cs="David" w:ascii="David" w:hAnsi="David"/>
            <w:sz w:val="28"/>
            <w:szCs w:val="28"/>
          </w:rPr>
          <w:t>2019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שרים השנים האחרונות </w:t>
      </w:r>
      <w:r>
        <w:rPr>
          <w:rFonts w:cs="David" w:ascii="David" w:hAnsi="David"/>
          <w:sz w:val="28"/>
          <w:szCs w:val="28"/>
        </w:rPr>
        <w:t>SolarWi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קדישה את עצמה לציוד אנשי המקצוע הטכנולוגיים בפתרונות חזקים שהם צריכים כדי לנ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הל ולאבטח ביעילות את סביבות המחשוב המתפתחו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לודוביק נב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הקבו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olarWind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זרח התיכון ואפריק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בחים שקיבלנו לאחרונה מבחירת הלקוחות של </w:t>
      </w:r>
      <w:r>
        <w:rPr>
          <w:rFonts w:cs="David" w:ascii="David" w:hAnsi="David"/>
          <w:sz w:val="28"/>
          <w:szCs w:val="28"/>
        </w:rPr>
        <w:t>Gartner Peer Insigh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rustRadiu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אים את המחויבות המתמשכת שלנו לשלב משוב מהלקוחות בפיתוח של המוצר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לראות את הלקוחות שלנו במזרח התיכון תומכים בפתרונו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קרו את </w:t>
      </w:r>
      <w:r>
        <w:rPr>
          <w:rFonts w:cs="David" w:ascii="David" w:hAnsi="David"/>
          <w:b/>
          <w:bCs/>
          <w:sz w:val="28"/>
          <w:szCs w:val="28"/>
        </w:rPr>
        <w:t>SolarWind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ביתן </w:t>
      </w:r>
      <w:r>
        <w:rPr>
          <w:rFonts w:cs="David" w:ascii="David" w:hAnsi="David"/>
          <w:b/>
          <w:bCs/>
          <w:sz w:val="28"/>
          <w:szCs w:val="28"/>
        </w:rPr>
        <w:t>H7-D40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נה שני שותפים מפיצי ערך מוסף חדשים יצטרפו לצוות המומחים הטכניים של </w:t>
      </w:r>
      <w:r>
        <w:rPr>
          <w:rFonts w:cs="David" w:ascii="David" w:hAnsi="David"/>
          <w:sz w:val="28"/>
          <w:szCs w:val="28"/>
        </w:rPr>
        <w:t>SolarWinds</w:t>
      </w:r>
      <w:r>
        <w:rPr>
          <w:rFonts w:cs="David" w:ascii="David" w:hAnsi="David"/>
          <w:sz w:val="28"/>
          <w:szCs w:val="28"/>
        </w:rPr>
        <w:t xml:space="preserve">: </w:t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Clever Distribution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4" w:tgtFrame="_blank">
        <w:r>
          <w:rPr>
            <w:rStyle w:val="InternetLink"/>
            <w:rFonts w:cs="David" w:ascii="David" w:hAnsi="David"/>
            <w:sz w:val="28"/>
            <w:szCs w:val="28"/>
          </w:rPr>
          <w:t>Spire Solutions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תערוכה של השנה שעברה הייתה הצלחה עבורנו ואנחנו מצפים לחזק את הקשרים שהתחלנו ליצ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המשיך נ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Clev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pi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שותפים חשובים שלנו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אמינים שהם יכולים לעזור לנו להגדיל את הנוכחות שלנו בשוק ה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תמוך בנו בהגעה לקהל רחב יותר של מפיצים פוטנציאליים שיכולים לקדם את המוצרים של </w:t>
      </w:r>
      <w:r>
        <w:rPr>
          <w:rFonts w:cs="David" w:ascii="David" w:hAnsi="David"/>
          <w:sz w:val="28"/>
          <w:szCs w:val="28"/>
        </w:rPr>
        <w:t>SolarWi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לספק אותם ללקוחות שלה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5" w:tgtFrame="_blank">
        <w:r>
          <w:rPr>
            <w:rStyle w:val="InternetLink"/>
            <w:rFonts w:cs="David" w:ascii="David" w:hAnsi="David"/>
            <w:sz w:val="28"/>
            <w:szCs w:val="28"/>
          </w:rPr>
          <w:t>Head Geek</w:t>
        </w:r>
      </w:hyperlink>
      <w:r>
        <w:rPr>
          <w:rFonts w:cs="David" w:ascii="David" w:hAnsi="David"/>
          <w:sz w:val="28"/>
          <w:szCs w:val="28"/>
          <w:vertAlign w:val="superscript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SolarWi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טריק האבר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שותפים מפיצי ערך מ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דגימו את העדכונים והשיפורים האחרונ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larWinds Orion Platfor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יכת </w:t>
      </w:r>
      <w:hyperlink r:id="rId16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Network Insight</w:t>
        </w:r>
      </w:hyperlink>
      <w:r>
        <w:rPr>
          <w:rFonts w:cs="David" w:ascii="David" w:hAnsi="David"/>
          <w:b/>
          <w:bCs/>
          <w:sz w:val="28"/>
          <w:szCs w:val="28"/>
          <w:vertAlign w:val="superscript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Palo Alto Networks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Network Performance Monito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NetFlow Traffic Analyzer</w:t>
        </w:r>
      </w:hyperlink>
      <w:r>
        <w:rPr>
          <w:rFonts w:cs="David" w:ascii="David" w:hAnsi="David"/>
          <w:sz w:val="28"/>
          <w:szCs w:val="28"/>
        </w:rPr>
        <w:t xml:space="preserve">, 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Network Configuration Manag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</w:rPr>
          <w:t>User Device Track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Network Insigh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</w:t>
      </w:r>
      <w:r>
        <w:rPr>
          <w:rFonts w:cs="David" w:ascii="David" w:hAnsi="David"/>
          <w:sz w:val="28"/>
          <w:szCs w:val="28"/>
        </w:rPr>
        <w:t>Palo Alto Network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תמשים יכולים לנתח את מדיניות ה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בין איך היא השתנתה עם הזמן ולבחון את התעבורה שזורמת דרך המדי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תמשים יכולים לנטר מנהרות </w:t>
      </w:r>
      <w:r>
        <w:rPr>
          <w:rFonts w:cs="David" w:ascii="David" w:hAnsi="David"/>
          <w:sz w:val="28"/>
          <w:szCs w:val="28"/>
        </w:rPr>
        <w:t>V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תר לאתר ואת ביצוע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P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לקוחות </w:t>
      </w:r>
      <w:r>
        <w:rPr>
          <w:rFonts w:cs="David" w:ascii="David" w:hAnsi="David"/>
          <w:sz w:val="28"/>
          <w:szCs w:val="28"/>
        </w:rPr>
        <w:t>GlobalProtect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hyperlink r:id="rId21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Server &amp; Application Monitor</w:t>
        </w:r>
      </w:hyperlink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AppInsight</w:t>
      </w:r>
      <w:r>
        <w:rPr>
          <w:rFonts w:cs="David" w:ascii="David" w:hAnsi="David"/>
          <w:sz w:val="28"/>
          <w:szCs w:val="28"/>
          <w:vertAlign w:val="superscript"/>
        </w:rPr>
        <w:t>™</w:t>
      </w:r>
      <w:r>
        <w:rPr>
          <w:rFonts w:cs="David" w:ascii="David" w:hAnsi="David"/>
          <w:sz w:val="28"/>
          <w:szCs w:val="28"/>
        </w:rPr>
        <w:t xml:space="preserve"> for Active Directory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כנס לשימוש במהדורה האחרונה מספק תובנות עמוקות יותר על הסטטוס והביצועים של </w:t>
      </w:r>
      <w:r>
        <w:rPr>
          <w:rFonts w:cs="David" w:ascii="David" w:hAnsi="David"/>
          <w:sz w:val="28"/>
          <w:szCs w:val="28"/>
        </w:rPr>
        <w:t>Active Director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ביבות ש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מספק ניטור עמוק יותר ללקוחות שהתקינו את תיק התשתית המתכנסת </w:t>
      </w:r>
      <w:r>
        <w:rPr>
          <w:rFonts w:cs="David" w:ascii="David" w:hAnsi="David"/>
          <w:sz w:val="28"/>
          <w:szCs w:val="28"/>
        </w:rPr>
        <w:t>Cisco</w:t>
      </w:r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UCS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hyperlink r:id="rId22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Virtualization Manag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ע יכולות זמן עד הפתרון טובות יותר לסביבות </w:t>
      </w:r>
      <w:r>
        <w:rPr>
          <w:rFonts w:cs="David" w:ascii="David" w:hAnsi="David"/>
          <w:sz w:val="28"/>
          <w:szCs w:val="28"/>
        </w:rPr>
        <w:t>VMware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כך שמאפשר ללקוחות לייבא </w:t>
      </w:r>
      <w:hyperlink r:id="rId2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 xml:space="preserve">אירועי </w:t>
        </w:r>
        <w:r>
          <w:rPr>
            <w:rStyle w:val="InternetLink"/>
            <w:rFonts w:cs="David" w:ascii="David" w:hAnsi="David"/>
            <w:sz w:val="28"/>
            <w:szCs w:val="28"/>
          </w:rPr>
          <w:t>VMwar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ניטו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להתאים בין בעיות הביצועים האלה ולהאיץ את פתרון הבע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hyperlink r:id="rId2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Database Performance Analyz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רסה האחרונה כוללת עכשיו </w:t>
      </w:r>
      <w:hyperlink r:id="rId2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זיהוי אנומליות בבסיסי נתונים המופעל על ידי למידת מכונה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P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ניהול אוטומט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hyperlink r:id="rId26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Rights Manager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תוכנן לת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ל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נהל ולבקר במהירות זכויות גישה של משתמשים למער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תונים וקבצים ולעזור להגן על ארגונים מפני הסכנה הפוטנציאלית של אובדן נתונים ופריצה לנת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 w:ascii="David" w:hAnsi="David"/>
          <w:b/>
          <w:bCs/>
          <w:sz w:val="28"/>
          <w:szCs w:val="28"/>
        </w:rPr>
        <w:t>SolarWinds Orion Platfo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hyperlink r:id="rId27" w:tgtFrame="_blank">
        <w:r>
          <w:rPr>
            <w:rStyle w:val="InternetLink"/>
            <w:rFonts w:cs="David" w:ascii="David" w:hAnsi="David"/>
            <w:sz w:val="28"/>
            <w:szCs w:val="28"/>
          </w:rPr>
          <w:t>Orion Platfor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ארכיטקטורה מודולרית ומדרגית שנוצרה כדי לספק יכולות חזקות של ניטור וניהול רשת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תיות ויישומים בסביבות האתר הפי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ארחות וענן ציבו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סגרת המשותפת משלבת דשבורד מבוסס אינטר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הול משתמשים מרכ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ראות ודוחות מאוחדים ומדדים ממוזג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שמשפרים את שיתוף הפעולה בין צוות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סף לשיפורים והשדרוגים המרכזיים בדשבורד </w:t>
      </w:r>
      <w:r>
        <w:rPr>
          <w:rFonts w:cs="David" w:ascii="David" w:hAnsi="David"/>
          <w:sz w:val="28"/>
          <w:szCs w:val="28"/>
        </w:rPr>
        <w:t>PerfStack</w:t>
      </w:r>
      <w:r>
        <w:rPr>
          <w:rFonts w:cs="David" w:ascii="David" w:hAnsi="David"/>
          <w:sz w:val="28"/>
          <w:szCs w:val="28"/>
          <w:vertAlign w:val="superscript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הדורה האחרונה של </w:t>
      </w:r>
      <w:r>
        <w:rPr>
          <w:rFonts w:cs="David" w:ascii="David" w:hAnsi="David"/>
          <w:sz w:val="28"/>
          <w:szCs w:val="28"/>
        </w:rPr>
        <w:t>Orion Platfor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סיפה גם תמיכת אימות </w:t>
      </w:r>
      <w:r>
        <w:rPr>
          <w:rFonts w:cs="David" w:ascii="David" w:hAnsi="David"/>
          <w:sz w:val="28"/>
          <w:szCs w:val="28"/>
        </w:rPr>
        <w:t>SAM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אפשרת הזדהות אח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SO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ונסולת האינטרנט של </w:t>
      </w:r>
      <w:r>
        <w:rPr>
          <w:rFonts w:cs="David" w:ascii="David" w:hAnsi="David"/>
          <w:sz w:val="28"/>
          <w:szCs w:val="28"/>
        </w:rPr>
        <w:t>Orion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מוצרי ניהול המחשוב של </w:t>
      </w:r>
      <w:r>
        <w:rPr>
          <w:rFonts w:cs="David" w:ascii="David" w:hAnsi="David"/>
          <w:sz w:val="28"/>
          <w:szCs w:val="28"/>
        </w:rPr>
        <w:t>SolarWind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ערכ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ם חינם שאפשר להור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28" w:tgtFrame="_blank">
        <w:r>
          <w:rPr>
            <w:rStyle w:val="InternetLink"/>
            <w:rFonts w:cs="David" w:ascii="David" w:hAnsi="David"/>
            <w:sz w:val="28"/>
            <w:szCs w:val="28"/>
          </w:rPr>
          <w:t>SolarWinds websit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טלפנו 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</w:rPr>
        <w:t>35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90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Style w:val="StrongEmphasis"/>
          <w:rFonts w:ascii="David" w:hAnsi="David" w:cs="David"/>
          <w:sz w:val="28"/>
          <w:sz w:val="28"/>
          <w:szCs w:val="28"/>
          <w:rtl w:val="true"/>
        </w:rPr>
        <w:t>משאבים נוספים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/>
      </w:pPr>
      <w:hyperlink r:id="rId29" w:tgtFrame="_blank">
        <w:r>
          <w:rPr>
            <w:rStyle w:val="InternetLink"/>
            <w:rFonts w:cs="David" w:ascii="David" w:hAnsi="David"/>
            <w:sz w:val="28"/>
            <w:szCs w:val="28"/>
          </w:rPr>
          <w:t>Orion Platform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/>
      </w:pPr>
      <w:hyperlink r:id="rId30" w:tgtFrame="_blank">
        <w:r>
          <w:rPr>
            <w:rStyle w:val="InternetLink"/>
            <w:rFonts w:cs="David" w:ascii="David" w:hAnsi="David"/>
            <w:sz w:val="28"/>
            <w:szCs w:val="28"/>
          </w:rPr>
          <w:t>End-to-End Hybrid IT Management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/>
      </w:pPr>
      <w:hyperlink r:id="rId31" w:tgtFrame="_blank">
        <w:r>
          <w:rPr>
            <w:rStyle w:val="InternetLink"/>
            <w:rFonts w:cs="David" w:ascii="David" w:hAnsi="David"/>
            <w:sz w:val="28"/>
            <w:szCs w:val="28"/>
          </w:rPr>
          <w:t>SolarWinds at GITEX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/>
      </w:pPr>
      <w:hyperlink r:id="rId32" w:tgtFrame="_blank">
        <w:r>
          <w:rPr>
            <w:rStyle w:val="InternetLink"/>
            <w:rFonts w:cs="David" w:ascii="David" w:hAnsi="David"/>
            <w:sz w:val="28"/>
            <w:szCs w:val="28"/>
          </w:rPr>
          <w:t>Four SolarWinds Solutions Named 2019 Top Rated Products by TrustRadius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/>
      </w:pPr>
      <w:hyperlink r:id="rId33" w:tgtFrame="_blank">
        <w:r>
          <w:rPr>
            <w:rStyle w:val="InternetLink"/>
            <w:rFonts w:cs="David" w:ascii="David" w:hAnsi="David"/>
            <w:sz w:val="28"/>
            <w:szCs w:val="28"/>
          </w:rPr>
          <w:t>Database Performance Analyzer (DPA)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/>
      </w:pPr>
      <w:hyperlink r:id="rId34" w:tgtFrame="_blank">
        <w:r>
          <w:rPr>
            <w:rStyle w:val="InternetLink"/>
            <w:rFonts w:cs="David" w:ascii="David" w:hAnsi="David"/>
            <w:sz w:val="28"/>
            <w:szCs w:val="28"/>
          </w:rPr>
          <w:t>Server &amp; Application Monitor (SAM)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/>
      </w:pPr>
      <w:hyperlink r:id="rId35" w:tgtFrame="_blank">
        <w:r>
          <w:rPr>
            <w:rStyle w:val="InternetLink"/>
            <w:rFonts w:cs="David" w:ascii="David" w:hAnsi="David"/>
            <w:sz w:val="28"/>
            <w:szCs w:val="28"/>
          </w:rPr>
          <w:t>Virtualization Manager (VMAN)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bidi w:val="0"/>
        <w:spacing w:before="0" w:after="240"/>
        <w:ind w:left="720" w:right="0" w:hanging="360"/>
        <w:jc w:val="left"/>
        <w:rPr/>
      </w:pPr>
      <w:hyperlink r:id="rId36" w:tgtFrame="_blank">
        <w:r>
          <w:rPr>
            <w:rStyle w:val="InternetLink"/>
            <w:rFonts w:cs="David" w:ascii="David" w:hAnsi="David"/>
            <w:sz w:val="28"/>
            <w:szCs w:val="28"/>
          </w:rPr>
          <w:t>GITEX Technology Week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תקשרו עם </w:t>
      </w:r>
      <w:r>
        <w:rPr>
          <w:rFonts w:cs="David" w:ascii="David" w:hAnsi="David"/>
          <w:b/>
          <w:bCs/>
          <w:sz w:val="28"/>
          <w:szCs w:val="28"/>
        </w:rPr>
        <w:t>SolarWinds</w:t>
      </w:r>
    </w:p>
    <w:p>
      <w:pPr>
        <w:pStyle w:val="Normal"/>
        <w:numPr>
          <w:ilvl w:val="0"/>
          <w:numId w:val="4"/>
        </w:numPr>
        <w:bidi w:val="0"/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37" w:tgtFrame="_blank">
        <w:r>
          <w:rPr>
            <w:rStyle w:val="InternetLink"/>
            <w:rFonts w:cs="David" w:ascii="David" w:hAnsi="David"/>
            <w:sz w:val="28"/>
            <w:szCs w:val="28"/>
          </w:rPr>
          <w:t>THWACK</w:t>
        </w:r>
      </w:hyperlink>
      <w:r>
        <w:rPr>
          <w:rFonts w:cs="David" w:ascii="David" w:hAnsi="David"/>
          <w:sz w:val="28"/>
          <w:szCs w:val="28"/>
          <w:vertAlign w:val="superscript"/>
        </w:rPr>
        <w:t xml:space="preserve">® </w:t>
      </w:r>
    </w:p>
    <w:p>
      <w:pPr>
        <w:pStyle w:val="Normal"/>
        <w:numPr>
          <w:ilvl w:val="0"/>
          <w:numId w:val="4"/>
        </w:numPr>
        <w:bidi w:val="0"/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38" w:tgtFrame="_blank">
        <w:r>
          <w:rPr>
            <w:rStyle w:val="InternetLink"/>
            <w:rFonts w:cs="David" w:ascii="David" w:hAnsi="David"/>
            <w:sz w:val="28"/>
            <w:szCs w:val="28"/>
          </w:rPr>
          <w:t>Twitter</w:t>
        </w:r>
      </w:hyperlink>
      <w:r>
        <w:rPr>
          <w:rFonts w:cs="David" w:ascii="David" w:hAnsi="David"/>
          <w:sz w:val="28"/>
          <w:szCs w:val="28"/>
          <w:vertAlign w:val="superscript"/>
        </w:rPr>
        <w:t xml:space="preserve">® </w:t>
      </w:r>
    </w:p>
    <w:p>
      <w:pPr>
        <w:pStyle w:val="Normal"/>
        <w:numPr>
          <w:ilvl w:val="0"/>
          <w:numId w:val="4"/>
        </w:numPr>
        <w:bidi w:val="0"/>
        <w:spacing w:before="0" w:after="240"/>
        <w:ind w:left="720" w:right="0" w:hanging="360"/>
        <w:jc w:val="left"/>
        <w:rPr>
          <w:rFonts w:ascii="David" w:hAnsi="David" w:cs="David"/>
          <w:sz w:val="28"/>
          <w:szCs w:val="28"/>
        </w:rPr>
      </w:pPr>
      <w:hyperlink r:id="rId39" w:tgtFrame="_blank">
        <w:r>
          <w:rPr>
            <w:rStyle w:val="InternetLink"/>
            <w:rFonts w:cs="David" w:ascii="David" w:hAnsi="David"/>
            <w:sz w:val="28"/>
            <w:szCs w:val="28"/>
          </w:rPr>
          <w:t>Facebook</w:t>
        </w:r>
      </w:hyperlink>
      <w:r>
        <w:rPr>
          <w:rFonts w:cs="David" w:ascii="David" w:hAnsi="David"/>
          <w:sz w:val="28"/>
          <w:szCs w:val="28"/>
          <w:vertAlign w:val="superscript"/>
        </w:rPr>
        <w:t xml:space="preserve">® </w:t>
      </w:r>
    </w:p>
    <w:p>
      <w:pPr>
        <w:pStyle w:val="Normal"/>
        <w:numPr>
          <w:ilvl w:val="0"/>
          <w:numId w:val="4"/>
        </w:numPr>
        <w:bidi w:val="0"/>
        <w:spacing w:before="0" w:after="240"/>
        <w:ind w:left="720" w:right="0" w:hanging="360"/>
        <w:jc w:val="left"/>
        <w:rPr/>
      </w:pPr>
      <w:hyperlink r:id="rId40" w:tgtFrame="_blank">
        <w:r>
          <w:rPr>
            <w:rStyle w:val="InternetLink"/>
            <w:rFonts w:cs="David" w:ascii="David" w:hAnsi="David"/>
            <w:sz w:val="28"/>
            <w:szCs w:val="28"/>
          </w:rPr>
          <w:t>LinkedIn</w:t>
        </w:r>
      </w:hyperlink>
      <w:r>
        <w:rPr>
          <w:rFonts w:cs="David" w:ascii="David" w:hAnsi="David"/>
          <w:sz w:val="28"/>
          <w:szCs w:val="28"/>
          <w:vertAlign w:val="superscript"/>
        </w:rPr>
        <w:t>®</w:t>
      </w:r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^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ירת הלקוחות </w:t>
      </w:r>
      <w:r>
        <w:rPr>
          <w:rFonts w:cs="David" w:ascii="David" w:hAnsi="David"/>
          <w:sz w:val="28"/>
          <w:szCs w:val="28"/>
        </w:rPr>
        <w:t>Gartner Peer Insight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לת דעות סובייקטיביות של ביקו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רוגים ונתונים של משתמשי קצה פרטניים שמיושמים כנגד מתודולוגיה מתועד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ם לא מייצגים את הדעות של גרטנר או של החברות הקשורות שלה ולא מהווים אישור שלה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 xml:space="preserve">#SWIevents </w:t>
        <w:br/>
        <w:t>#SWIproducts</w:t>
      </w:r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Web"/>
        <w:bidi w:val="1"/>
        <w:jc w:val="left"/>
        <w:rPr>
          <w:rStyle w:val="StrongEmphasis"/>
          <w:rFonts w:ascii="David" w:hAnsi="David" w:cs="David"/>
          <w:sz w:val="28"/>
          <w:szCs w:val="28"/>
          <w:u w:val="single"/>
        </w:rPr>
      </w:pPr>
      <w:r>
        <w:rPr>
          <w:rStyle w:val="StrongEmphasis"/>
          <w:rFonts w:ascii="David" w:hAnsi="David" w:cs="David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Style w:val="StrongEmphasis"/>
          <w:rFonts w:cs="David" w:ascii="David" w:hAnsi="David"/>
          <w:sz w:val="28"/>
          <w:szCs w:val="28"/>
          <w:u w:val="single"/>
        </w:rPr>
        <w:t>SolarWinds</w:t>
      </w:r>
    </w:p>
    <w:p>
      <w:pPr>
        <w:pStyle w:val="NormalWeb"/>
        <w:bidi w:val="1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olarWinds (NYSE:SWI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מובילה של תוכנות ניהול מחשוב עוצמתיות ונגישות כלכל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וצרים שלנו נותנים לארגונים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לא קשר לסו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גודל או למורכבות של תשתית המ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הכוח לנטר ולנהל את הביצועים של סביבות המחשוב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באתר הפיז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נן או במודלים היבר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לנו אינטראקציה מתמשכת עם מקצועני טכנולוגיה מכל הסוג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מקצועני תפעול מחש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קצועני </w:t>
      </w:r>
      <w:r>
        <w:rPr>
          <w:rFonts w:cs="David" w:ascii="David" w:hAnsi="David"/>
          <w:sz w:val="28"/>
          <w:szCs w:val="28"/>
        </w:rPr>
        <w:t>DevO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פקי שירותים מנוהל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SPs</w:t>
      </w:r>
      <w:r>
        <w:rPr>
          <w:rFonts w:cs="David" w:ascii="David" w:hAnsi="David"/>
          <w:sz w:val="28"/>
          <w:szCs w:val="28"/>
          <w:rtl w:val="true"/>
        </w:rPr>
        <w:t xml:space="preserve">) -- </w:t>
      </w:r>
      <w:r>
        <w:rPr>
          <w:rFonts w:ascii="David" w:hAnsi="David" w:cs="David"/>
          <w:sz w:val="28"/>
          <w:sz w:val="28"/>
          <w:szCs w:val="28"/>
          <w:rtl w:val="true"/>
        </w:rPr>
        <w:t>כדי להבין את האתגרים שאיתם הם מתמודדים כשהם מחזיקים תשתיות מחשוב עתירות ביצועים בזמינות גבוה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ובנות שאנו מקבלים מהאינטראקציה אית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קומות כמו הקהילה המקוונת שלנו </w:t>
      </w:r>
      <w:hyperlink r:id="rId41" w:tgtFrame="_blank">
        <w:r>
          <w:rPr>
            <w:rStyle w:val="InternetLink"/>
            <w:rFonts w:cs="David" w:ascii="David" w:hAnsi="David"/>
            <w:sz w:val="28"/>
            <w:szCs w:val="28"/>
          </w:rPr>
          <w:t>THWACK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זרות לנו לבנות מוצרים שפותרים אתגרי ניהול מחשוב מובנים היטב בדרכים שמקצועני טכנולוגיה רוצים שיפתרו אות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תמקדות הזאת במשתמש והמחויבות למצוינות בניהול ביצועי מחשוב היברידי מקצה לקצה ביססה את </w:t>
      </w:r>
      <w:r>
        <w:rPr>
          <w:rFonts w:cs="David" w:ascii="David" w:hAnsi="David"/>
          <w:sz w:val="28"/>
          <w:szCs w:val="28"/>
        </w:rPr>
        <w:t>SolarWind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ובילה עולמית בתוכנות ניהול רשתות ופתרונו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S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2" w:tgtFrame="_blank">
        <w:r>
          <w:rPr>
            <w:rStyle w:val="InternetLink"/>
            <w:rFonts w:cs="David" w:ascii="David" w:hAnsi="David"/>
            <w:sz w:val="28"/>
            <w:szCs w:val="28"/>
          </w:rPr>
          <w:t>www.solarwind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Style w:val="Emphasis"/>
          <w:rFonts w:ascii="David" w:hAnsi="David" w:cs="David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 xml:space="preserve">שמות המסחר </w:t>
      </w:r>
      <w:r>
        <w:rPr>
          <w:rStyle w:val="Emphasis"/>
          <w:rFonts w:cs="David" w:ascii="David" w:hAnsi="David"/>
          <w:sz w:val="28"/>
          <w:szCs w:val="28"/>
        </w:rPr>
        <w:t>SolarWinds</w:t>
      </w:r>
      <w:r>
        <w:rPr>
          <w:rStyle w:val="Emphasis"/>
          <w:rFonts w:cs="David" w:ascii="David" w:hAnsi="David"/>
          <w:sz w:val="28"/>
          <w:szCs w:val="28"/>
        </w:rPr>
        <w:t xml:space="preserve">, </w:t>
      </w:r>
      <w:r>
        <w:rPr>
          <w:rStyle w:val="Emphasis"/>
          <w:rFonts w:cs="David" w:ascii="David" w:hAnsi="David"/>
          <w:sz w:val="28"/>
          <w:szCs w:val="28"/>
        </w:rPr>
        <w:t>SolarWinds &amp; Design</w:t>
      </w:r>
      <w:r>
        <w:rPr>
          <w:rStyle w:val="Emphasis"/>
          <w:rFonts w:cs="David" w:ascii="David" w:hAnsi="David"/>
          <w:sz w:val="28"/>
          <w:szCs w:val="28"/>
        </w:rPr>
        <w:t xml:space="preserve">, </w:t>
      </w:r>
      <w:r>
        <w:rPr>
          <w:rStyle w:val="Emphasis"/>
          <w:rFonts w:cs="David" w:ascii="David" w:hAnsi="David"/>
          <w:sz w:val="28"/>
          <w:szCs w:val="28"/>
        </w:rPr>
        <w:t>Orion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Emphasis"/>
          <w:rFonts w:cs="David" w:ascii="David" w:hAnsi="David"/>
          <w:sz w:val="28"/>
          <w:szCs w:val="28"/>
          <w:rtl w:val="true"/>
        </w:rPr>
        <w:t>-</w:t>
      </w:r>
      <w:r>
        <w:rPr>
          <w:rStyle w:val="Emphasis"/>
          <w:rFonts w:cs="David" w:ascii="David" w:hAnsi="David"/>
          <w:sz w:val="28"/>
          <w:szCs w:val="28"/>
        </w:rPr>
        <w:t>THWACK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 xml:space="preserve">הם הרכוש הבלעדי של </w:t>
      </w:r>
      <w:r>
        <w:rPr>
          <w:rStyle w:val="Emphasis"/>
          <w:rFonts w:cs="David" w:ascii="David" w:hAnsi="David"/>
          <w:sz w:val="28"/>
          <w:szCs w:val="28"/>
        </w:rPr>
        <w:t>SolarWinds Worldwide, LLC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או החברות הקשורות שלה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רשומים במשרד הפטנטים ושמות המסחר של ארה</w:t>
      </w:r>
      <w:r>
        <w:rPr>
          <w:rStyle w:val="Emphasis"/>
          <w:rFonts w:cs="David" w:ascii="David" w:hAnsi="David"/>
          <w:sz w:val="28"/>
          <w:szCs w:val="28"/>
          <w:rtl w:val="true"/>
        </w:rPr>
        <w:t>"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ועשויים להיות רשומים או בתהליכי רישום במדינות אחרות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כל סימני המסחר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 xml:space="preserve">סימני השירות והסמלילים האחרים של </w:t>
      </w:r>
      <w:r>
        <w:rPr>
          <w:rStyle w:val="Emphasis"/>
          <w:rFonts w:cs="David" w:ascii="David" w:hAnsi="David"/>
          <w:sz w:val="28"/>
          <w:szCs w:val="28"/>
        </w:rPr>
        <w:t>SolarWinds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עשויים להיות סימני מסחר לפי המשפט המקובל או שהם רשומים או בתהליכי רישום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 xml:space="preserve">כל סימני המסחר האחרים המוזכרים בזאת משמשים למטרות זיהוי בלבד והם סימני מסחר של </w:t>
      </w:r>
      <w:r>
        <w:rPr>
          <w:rStyle w:val="Emphasis"/>
          <w:rFonts w:cs="David" w:ascii="David" w:hAnsi="David"/>
          <w:sz w:val="28"/>
          <w:szCs w:val="28"/>
          <w:rtl w:val="true"/>
        </w:rPr>
        <w:t>(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ועשויים להיות סימני מסחר רשומים של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)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החברות שלהם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בהתאמה</w:t>
      </w:r>
      <w:r>
        <w:rPr>
          <w:rStyle w:val="Emphasis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Style w:val="Emphasis"/>
          <w:rFonts w:ascii="David" w:hAnsi="David" w:cs="David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© </w:t>
      </w:r>
      <w:r>
        <w:rPr>
          <w:rStyle w:val="Emphasis"/>
          <w:rFonts w:cs="David" w:ascii="David" w:hAnsi="David"/>
          <w:sz w:val="28"/>
          <w:szCs w:val="28"/>
        </w:rPr>
        <w:t>2019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Emphasis"/>
          <w:rFonts w:cs="David" w:ascii="David" w:hAnsi="David"/>
          <w:sz w:val="28"/>
          <w:szCs w:val="28"/>
        </w:rPr>
        <w:t>SolarWinds Worldwide, LLC</w:t>
      </w:r>
      <w:r>
        <w:rPr>
          <w:rStyle w:val="Emphasis"/>
          <w:rFonts w:cs="David" w:ascii="David" w:hAnsi="David"/>
          <w:sz w:val="28"/>
          <w:szCs w:val="28"/>
          <w:rtl w:val="true"/>
        </w:rPr>
        <w:t xml:space="preserve">. </w:t>
      </w:r>
      <w:r>
        <w:rPr>
          <w:rStyle w:val="Emphasis"/>
          <w:rFonts w:ascii="David" w:hAnsi="David" w:cs="David"/>
          <w:sz w:val="28"/>
          <w:sz w:val="28"/>
          <w:szCs w:val="28"/>
          <w:rtl w:val="true"/>
        </w:rPr>
        <w:t>כל הזכויות שמורות</w:t>
      </w:r>
      <w:r>
        <w:rPr>
          <w:rStyle w:val="Emphasis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דיה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Lojayne Moshe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Fekra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Phone: +971-52-7706706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43" w:tgtFrame="_blank">
        <w:r>
          <w:rPr>
            <w:rStyle w:val="InternetLink"/>
            <w:rFonts w:cs="David" w:ascii="David" w:hAnsi="David"/>
            <w:sz w:val="28"/>
            <w:szCs w:val="28"/>
          </w:rPr>
          <w:t>lojayne.mohsen@fekracomms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 xml:space="preserve"> </w:t>
        </w:r>
      </w:hyperlink>
      <w:r>
        <w:rPr>
          <w:rFonts w:cs="David" w:ascii="David" w:hAnsi="David"/>
          <w:sz w:val="28"/>
          <w:szCs w:val="28"/>
          <w:rtl w:val="true"/>
        </w:rPr>
        <w:br/>
        <w:br/>
      </w:r>
      <w:r>
        <w:rPr>
          <w:rFonts w:cs="David" w:ascii="David" w:hAnsi="David"/>
          <w:sz w:val="28"/>
          <w:szCs w:val="28"/>
        </w:rPr>
        <w:t>Katherine O’Keeffe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SolarWind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Phone: +353-21-500-2954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44" w:tgtFrame="_blank">
        <w:r>
          <w:rPr>
            <w:rStyle w:val="InternetLink"/>
            <w:rFonts w:cs="David" w:ascii="David" w:hAnsi="David"/>
            <w:sz w:val="28"/>
            <w:szCs w:val="28"/>
          </w:rPr>
          <w:t>pr@solarwind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45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46"/>
      <w:footerReference w:type="default" r:id="rId4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David" w:hAnsi="David" w:eastAsia="Times New Roman" w:cs="David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solarwinds.com%2F&amp;esheet=52106987&amp;lan=en-US&amp;anchor=SolarWinds&amp;index=1&amp;md5=13b17723b3e7ba4d5951d86e3c0f7d66" TargetMode="External"/><Relationship Id="rId4" Type="http://schemas.openxmlformats.org/officeDocument/2006/relationships/hyperlink" Target="https://cts.businesswire.com/ct/CT?id=smartlink&amp;url=https%3A%2F%2Fwww.gitex.com%2F&amp;esheet=52106987&amp;lan=en-US&amp;anchor=GITEX+Technology+Week&amp;index=2&amp;md5=85e4596ff15097cd81975e3b6b0db1de" TargetMode="External"/><Relationship Id="rId5" Type="http://schemas.openxmlformats.org/officeDocument/2006/relationships/hyperlink" Target="https://cts.businesswire.com/ct/CT?id=smartlink&amp;url=https%3A%2F%2Fwww.gartner.com%2Freviews%2Fcustomers-choice%2Fnpm%2FMay-2019&amp;esheet=52106987&amp;lan=en-US&amp;anchor=Gartner%26%23174%3B+Peer+Insights%26%238482%3B+Customers%26%238217%3B+Choice+distinction+for+Network+Performance+Monitoring+and+Diagnostics&amp;index=3&amp;md5=65b5d309a9ee7a9b4b9f5e93ca49f3bd" TargetMode="External"/><Relationship Id="rId6" Type="http://schemas.openxmlformats.org/officeDocument/2006/relationships/hyperlink" Target="https://cts.businesswire.com/ct/CT?id=smartlink&amp;url=https%3A%2F%2Fwww.solarwinds.com%2Fsolutions%2Forion&amp;esheet=52106987&amp;lan=en-US&amp;anchor=SolarWinds%26%23174%3B+Orion%26%23174%3B+Platform&amp;index=4&amp;md5=05114c87b629bf0e1464d45322b9a018" TargetMode="External"/><Relationship Id="rId7" Type="http://schemas.openxmlformats.org/officeDocument/2006/relationships/hyperlink" Target="https://cts.businesswire.com/ct/CT?id=smartlink&amp;url=https%3A%2F%2Fwww.trustradius.com%2F&amp;esheet=52106987&amp;lan=en-US&amp;anchor=TrustRadius&amp;index=5&amp;md5=95e4ac184f8d86c3517e91c163ed1d5c" TargetMode="External"/><Relationship Id="rId8" Type="http://schemas.openxmlformats.org/officeDocument/2006/relationships/hyperlink" Target="https://cts.businesswire.com/ct/CT?id=smartlink&amp;url=https%3A%2F%2Fwww.solarwinds.com%2Fserver-application-monitor&amp;esheet=52106987&amp;lan=en-US&amp;anchor=Server+%26amp%3B+Application+Monitor&amp;index=6&amp;md5=31a130f933a61e83f858e35651a23098" TargetMode="External"/><Relationship Id="rId9" Type="http://schemas.openxmlformats.org/officeDocument/2006/relationships/hyperlink" Target="https://cts.businesswire.com/ct/CT?id=smartlink&amp;url=https%3A%2F%2Fwww.solarwinds.com%2Fdatabase-performance-analyzer&amp;esheet=52106987&amp;lan=en-US&amp;anchor=Database+Performance+Analyzer&amp;index=7&amp;md5=88fb3dc13b13dd99e0d474f19d4650b3" TargetMode="External"/><Relationship Id="rId10" Type="http://schemas.openxmlformats.org/officeDocument/2006/relationships/hyperlink" Target="https://cts.businesswire.com/ct/CT?id=smartlink&amp;url=https%3A%2F%2Fwww.globenewswire.com%2FTracker%3Fdata%3DwlXCPrlwI4k2X5BJj1oq6z57rZIJ_8MNBUgjI1lir8PZ6Z2h_ODny6R_2nHVLmm7-1Kvo40Cc9o0lAlZKZzvUpOgNCJ40DHmDZRSpjzU2dBGMP8l5yzOGIvMhcJCPgHN&amp;esheet=52106987&amp;lan=en-US&amp;anchor=Virtualization+Manager&amp;index=8&amp;md5=96ef50ba6a776e661e24d588d73ff6ae" TargetMode="External"/><Relationship Id="rId11" Type="http://schemas.openxmlformats.org/officeDocument/2006/relationships/hyperlink" Target="https://cts.businesswire.com/ct/CT?id=smartlink&amp;url=https%3A%2F%2Fwww.solarwinds.com%2Fnetwork-performance-monitor&amp;esheet=52106987&amp;lan=en-US&amp;anchor=Network+Performance+Monitor&amp;index=9&amp;md5=c2dd9d97e68c251b357e7618dc6de644" TargetMode="External"/><Relationship Id="rId12" Type="http://schemas.openxmlformats.org/officeDocument/2006/relationships/hyperlink" Target="https://cts.businesswire.com/ct/CT?id=smartlink&amp;url=https%3A%2F%2Finvestors.solarwinds.com%2Fnews%2Fnews-details%2F2019%2FFour-SolarWinds-Solutions-Named-2019-Top-Rated-Products-by-TrustRadius%2Fdefault.aspx&amp;esheet=52106987&amp;lan=en-US&amp;anchor=2019+Top+Rated+Products&amp;index=10&amp;md5=bb4b57c4d6c7ebb73cb07a882ee3dbac" TargetMode="External"/><Relationship Id="rId13" Type="http://schemas.openxmlformats.org/officeDocument/2006/relationships/hyperlink" Target="https://cts.businesswire.com/ct/CT?id=smartlink&amp;url=http%3A%2F%2Fwww.cleverdc.com%2F&amp;esheet=52106987&amp;lan=en-US&amp;anchor=Clever+Distribution&amp;index=11&amp;md5=c8db26e095aa21b8c0897fe52e2a27ec" TargetMode="External"/><Relationship Id="rId14" Type="http://schemas.openxmlformats.org/officeDocument/2006/relationships/hyperlink" Target="https://cts.businesswire.com/ct/CT?id=smartlink&amp;url=https%3A%2F%2Fspiresolutions.com%2F&amp;esheet=52106987&amp;lan=en-US&amp;anchor=Spire+Solutions&amp;index=12&amp;md5=0d6c7923eef94abe78f1a7d26abdf054" TargetMode="External"/><Relationship Id="rId15" Type="http://schemas.openxmlformats.org/officeDocument/2006/relationships/hyperlink" Target="https://cts.businesswire.com/ct/CT?id=smartlink&amp;url=https%3A%2F%2Fwww.solarwinds.com%2Fhead-geeks%2Fpatrick-hubbard&amp;esheet=52106987&amp;lan=en-US&amp;anchor=Head+Geek&amp;index=13&amp;md5=dba245cf95e99b7c5068d67e33e44c08" TargetMode="External"/><Relationship Id="rId16" Type="http://schemas.openxmlformats.org/officeDocument/2006/relationships/hyperlink" Target="https://cts.businesswire.com/ct/CT?id=smartlink&amp;url=https%3A%2F%2Fwww.solarwinds.com%2Ftopics%2Fnetwork-insight%3F&amp;esheet=52106987&amp;lan=en-US&amp;anchor=Network+Insight&amp;index=14&amp;md5=269f728bb432a5e07aadf43937456b19" TargetMode="External"/><Relationship Id="rId17" Type="http://schemas.openxmlformats.org/officeDocument/2006/relationships/hyperlink" Target="https://cts.businesswire.com/ct/CT?id=smartlink&amp;url=https%3A%2F%2Fwww.solarwinds.com%2Fnetwork-performance-monitor&amp;esheet=52106987&amp;lan=en-US&amp;anchor=Network+Performance+Monitor&amp;index=15&amp;md5=c8bfb4bf3b704b515c763ea8b719dc4b" TargetMode="External"/><Relationship Id="rId18" Type="http://schemas.openxmlformats.org/officeDocument/2006/relationships/hyperlink" Target="https://cts.businesswire.com/ct/CT?id=smartlink&amp;url=https%3A%2F%2Fwww.solarwinds.com%2Fnetflow-traffic-analyzer&amp;esheet=52106987&amp;lan=en-US&amp;anchor=NetFlow+Traffic+Analyzer&amp;index=16&amp;md5=5cf44849e73c906e6bcb363b0724025c" TargetMode="External"/><Relationship Id="rId19" Type="http://schemas.openxmlformats.org/officeDocument/2006/relationships/hyperlink" Target="https://cts.businesswire.com/ct/CT?id=smartlink&amp;url=https%3A%2F%2Fwww.solarwinds.com%2Fnetwork-configuration-manager&amp;esheet=52106987&amp;lan=en-US&amp;anchor=Network+Configuration+Manager&amp;index=17&amp;md5=a8f746b134d87af94a00c6195598fb0f" TargetMode="External"/><Relationship Id="rId20" Type="http://schemas.openxmlformats.org/officeDocument/2006/relationships/hyperlink" Target="https://cts.businesswire.com/ct/CT?id=smartlink&amp;url=https%3A%2F%2Fwww.solarwinds.com%2Fuser-device-tracker&amp;esheet=52106987&amp;lan=en-US&amp;anchor=User+Device+Tracker&amp;index=18&amp;md5=78d60835c6b8ef274e8773f454eb9ca1" TargetMode="External"/><Relationship Id="rId21" Type="http://schemas.openxmlformats.org/officeDocument/2006/relationships/hyperlink" Target="https://cts.businesswire.com/ct/CT?id=smartlink&amp;url=https%3A%2F%2Fwww.solarwinds.com%2Fserver-application-monitor&amp;esheet=52106987&amp;lan=en-US&amp;anchor=Server+%26amp%3B+Application+Monitor&amp;index=19&amp;md5=18b1229444cb7c2d78d59b9531c9c72e" TargetMode="External"/><Relationship Id="rId22" Type="http://schemas.openxmlformats.org/officeDocument/2006/relationships/hyperlink" Target="https://cts.businesswire.com/ct/CT?id=smartlink&amp;url=https%3A%2F%2Fwww.solarwinds.com%2Fvirtualization-manager&amp;esheet=52106987&amp;lan=en-US&amp;anchor=Virtualization+Manager&amp;index=20&amp;md5=8eeb1441f886f46d4bf92eaf7365e4c6" TargetMode="External"/><Relationship Id="rId23" Type="http://schemas.openxmlformats.org/officeDocument/2006/relationships/hyperlink" Target="https://cts.businesswire.com/ct/CT?id=smartlink&amp;url=https%3A%2F%2Fwww.solarwinds.com%2Ftopics%2Fvmware-events-monitoring%2F%3Fcmp%3DPUB-PR-NVS-SW_WW_X_CR_X_AW_EN_SYSBL_TXT-XSYS-20190313_X_X_XPIL_VidNo_X-X&amp;esheet=52106987&amp;lan=en-US&amp;anchor=VMware+events+to+monitor&amp;index=21&amp;md5=cf88aa0b9fb4b8267632b87d6dffb287" TargetMode="External"/><Relationship Id="rId24" Type="http://schemas.openxmlformats.org/officeDocument/2006/relationships/hyperlink" Target="https://cts.businesswire.com/ct/CT?id=smartlink&amp;url=https%3A%2F%2Fwww.solarwinds.com%2Fdatabase-performance-analyzer&amp;esheet=52106987&amp;lan=en-US&amp;anchor=Database+Performance+Analyzer&amp;index=22&amp;md5=13830dd826a7151069e7c9ccc98c0984" TargetMode="External"/><Relationship Id="rId25" Type="http://schemas.openxmlformats.org/officeDocument/2006/relationships/hyperlink" Target="https://cts.businesswire.com/ct/CT?id=smartlink&amp;url=https%3A%2F%2Fwww.globenewswire.com%2FTracker%3Fdata%3Dl6fc8znJhvpVOzaDUKur2-aYgpFQdL5tEcNcu0tbwCfznpv-w65AcJVbKcsBxPRfbF8RMHmt8AXu6cvlaQo40itH9N7rb6jh1JW3ktli4BD_yUnaVSOdnrqT1g6hxlJ4zLT0LcvVuUsOSl26wmFCvL5H1vL4Tmrcw38bsmxGTn5N4RSO6gzr-p4wtl9AMVsOUGkUgI0NVDYZ6iYQ6VC7CItsz82H5a_ZSvVvf0gn0nu1DFGAELg-8VjzhjljhYRyDHihX47qO-xIsv6hbhl8Gpkboams-MPU26pl0zw76rI%3D&amp;esheet=52106987&amp;lan=en-US&amp;anchor=machine+learning-enabled+database+anomaly+detection&amp;index=23&amp;md5=115cc799b245ded6d738a89a260ae663" TargetMode="External"/><Relationship Id="rId26" Type="http://schemas.openxmlformats.org/officeDocument/2006/relationships/hyperlink" Target="https://cts.businesswire.com/ct/CT?id=smartlink&amp;url=https%3A%2F%2Fwww.solarwinds.com%2Faccess-rights-manager&amp;esheet=52106987&amp;lan=en-US&amp;anchor=Access+Rights+Manager&amp;index=24&amp;md5=8f587ca72e8f3bacacaece4065eec895" TargetMode="External"/><Relationship Id="rId27" Type="http://schemas.openxmlformats.org/officeDocument/2006/relationships/hyperlink" Target="https://cts.businesswire.com/ct/CT?id=smartlink&amp;url=https%3A%2F%2Fwww.solarwinds.com%2Fsolutions%2Forion&amp;esheet=52106987&amp;lan=en-US&amp;anchor=Orion+Platform&amp;index=25&amp;md5=fb221e577f75e4bab59a7b0608991f59" TargetMode="External"/><Relationship Id="rId28" Type="http://schemas.openxmlformats.org/officeDocument/2006/relationships/hyperlink" Target="https://www.globenewswire.com/Tracker?data=2Z83BLn26klT51OLjCwNl2JQ4KxBdq9ogNdVU9GymHEQn-DpBl72pV5Ja5_ujAPmJYKYFGjShJjnk2tqSRfH1a9Bp6dI6eqafj1sJG1SnhwoD6QcaSw5q-edyJ4j_KHGdkM_zqKGkGcjnnxqiDdacqNKE0qWsgCMuRLQsYiVKdHkjDzluKz03v11Ey11T2xt" TargetMode="External"/><Relationship Id="rId29" Type="http://schemas.openxmlformats.org/officeDocument/2006/relationships/hyperlink" Target="https://cts.businesswire.com/ct/CT?id=smartlink&amp;url=https%3A%2F%2Fwww.solarwinds.com%2Fsolutions%2Forion&amp;esheet=52106987&amp;lan=en-US&amp;anchor=Orion+Platform&amp;index=27&amp;md5=7be925b9ba248593db769d61bd9caed3" TargetMode="External"/><Relationship Id="rId30" Type="http://schemas.openxmlformats.org/officeDocument/2006/relationships/hyperlink" Target="https://cts.businesswire.com/ct/CT?id=smartlink&amp;url=https%3A%2F%2Fwww.solarwinds.com%2Fhybrid-it&amp;esheet=52106987&amp;lan=en-US&amp;anchor=End-to-End+Hybrid+IT+Management&amp;index=28&amp;md5=96ea33a1c8efa43e53c098765bbb3d70" TargetMode="External"/><Relationship Id="rId31" Type="http://schemas.openxmlformats.org/officeDocument/2006/relationships/hyperlink" Target="https://cts.businesswire.com/ct/CT?id=smartlink&amp;url=https%3A%2F%2Flaunch.solarwinds.com%2FGITEX_2019.html&amp;esheet=52106987&amp;lan=en-US&amp;anchor=SolarWinds+at+GITEX&amp;index=29&amp;md5=63c38c6f8ab7d196c0d5115dd633fad4" TargetMode="External"/><Relationship Id="rId32" Type="http://schemas.openxmlformats.org/officeDocument/2006/relationships/hyperlink" Target="https://cts.businesswire.com/ct/CT?id=smartlink&amp;url=https%3A%2F%2Finvestors.solarwinds.com%2Fnews%2Fnews-details%2F2019%2FFour-SolarWinds-Solutions-Named-2019-Top-Rated-Products-by-TrustRadius%2Fdefault.aspx&amp;esheet=52106987&amp;lan=en-US&amp;anchor=Four+SolarWinds+Solutions+Named+2019+Top+Rated+Products+by+TrustRadius&amp;index=30&amp;md5=e5db6a56fa612df3671ac36d40a568d5" TargetMode="External"/><Relationship Id="rId33" Type="http://schemas.openxmlformats.org/officeDocument/2006/relationships/hyperlink" Target="https://cts.businesswire.com/ct/CT?id=smartlink&amp;url=https%3A%2F%2Fwww.solarwinds.com%2Fdatabase-performance-analyzer%2F%3Fcmp%3DPUB-PR-NVS-SW_WW_X_CR_X_AW_EN_SYSBL_TXT-XSYS-20190313_X_X_XPIL_VidNo_X-X&amp;esheet=52106987&amp;lan=en-US&amp;anchor=Database+Performance+Analyzer+(DPA)&amp;index=31&amp;md5=17f97907f72dfc3e85d382549efb9fcf" TargetMode="External"/><Relationship Id="rId34" Type="http://schemas.openxmlformats.org/officeDocument/2006/relationships/hyperlink" Target="https://cts.businesswire.com/ct/CT?id=smartlink&amp;url=https%3A%2F%2Fwww.solarwinds.com%2Fserver-application-monitor%2F%3Fcmp%3DPUB-PR-NVS-SW_WW_X_CR_X_AW_EN_SYSBL_TXT-XSYS-20190313_X_X_XPIL_VidNo_X-X&amp;esheet=52106987&amp;lan=en-US&amp;anchor=Server+%26amp%3B+Application+Monitor+(SAM)&amp;index=32&amp;md5=93af8244abd916d57999eed044a56cb4" TargetMode="External"/><Relationship Id="rId35" Type="http://schemas.openxmlformats.org/officeDocument/2006/relationships/hyperlink" Target="https://cts.businesswire.com/ct/CT?id=smartlink&amp;url=https%3A%2F%2Fwww.solarwinds.com%2Fvirtualization-manager%2F%3Fcmp%3DPUB-PR-NVS-SW_WW_X_CR_X_AW_EN_SYSBL_TXT-XSYS-20190313_X_X_XPIL_VidNo_X-X&amp;esheet=52106987&amp;lan=en-US&amp;anchor=Virtualization+Manager+(VMAN)&amp;index=33&amp;md5=062f3a7110418c2684c3c9f192e723da" TargetMode="External"/><Relationship Id="rId36" Type="http://schemas.openxmlformats.org/officeDocument/2006/relationships/hyperlink" Target="https://cts.businesswire.com/ct/CT?id=smartlink&amp;url=https%3A%2F%2Fwww.gitex.com%2F&amp;esheet=52106987&amp;lan=en-US&amp;anchor=GITEX+Technology+Week&amp;index=34&amp;md5=2d4d71afee7561511ec5680608f598e7" TargetMode="External"/><Relationship Id="rId37" Type="http://schemas.openxmlformats.org/officeDocument/2006/relationships/hyperlink" Target="https://cts.businesswire.com/ct/CT?id=smartlink&amp;url=https%3A%2F%2Fthwack.solarwinds.com%2Fwelcome%2F%3Fcmp%3D&amp;esheet=52106987&amp;lan=en-US&amp;anchor=THWACK&amp;index=35&amp;md5=7159bf76b5cced6dac91a38b90c8e90f" TargetMode="External"/><Relationship Id="rId38" Type="http://schemas.openxmlformats.org/officeDocument/2006/relationships/hyperlink" Target="https://cts.businesswire.com/ct/CT?id=smartlink&amp;url=http%3A%2F%2Fwww.twitter.com%2Fsolarwinds%3Fcmp%3D&amp;esheet=52106987&amp;lan=en-US&amp;anchor=Twitter&amp;index=36&amp;md5=cfa74c176a9991ad8a4b525814854772" TargetMode="External"/><Relationship Id="rId39" Type="http://schemas.openxmlformats.org/officeDocument/2006/relationships/hyperlink" Target="https://cts.businesswire.com/ct/CT?id=smartlink&amp;url=https%3A%2F%2Fwww.facebook.com%2FSolarWinds%2F%3Fcmp%3D&amp;esheet=52106987&amp;lan=en-US&amp;anchor=Facebook&amp;index=37&amp;md5=9efb285afb981a2e4c16c9bd7e45f83f" TargetMode="External"/><Relationship Id="rId40" Type="http://schemas.openxmlformats.org/officeDocument/2006/relationships/hyperlink" Target="https://cts.businesswire.com/ct/CT?id=smartlink&amp;url=https%3A%2F%2Fwww.linkedin.com%2Fcompany%2Fsolarwinds%3Fcmp%3D&amp;esheet=52106987&amp;lan=en-US&amp;anchor=LinkedIn&amp;index=38&amp;md5=4924a2256a717e95cec8042d704eb2e8" TargetMode="External"/><Relationship Id="rId41" Type="http://schemas.openxmlformats.org/officeDocument/2006/relationships/hyperlink" Target="https://www.globenewswire.com/Tracker?data=HQCHpZ_t5x1HnDQMRgKrkrpBBzMn5MnALwHCbB1xn9ytwm4uXWNDdNKjPHcAipknIkRm79F0T30fDQeTKBVC4YW5IXXQ4ZicftG75xlIUohEoKkhiZcY3rCwt-6nAncSFBfXunB82mkJ7iIvaKaol2dUqEojf-wCvM-HUIdafD7FcF4S8Hjv7GY2VnimlvVg" TargetMode="External"/><Relationship Id="rId42" Type="http://schemas.openxmlformats.org/officeDocument/2006/relationships/hyperlink" Target="https://www.globenewswire.com/Tracker?data=dJd06YjqhGTWmRGcAyoi-cwxKpFLLn9FMGtuv9PgcDRXQxlLbNRZ5wGBajn3zF7WP5kPeBx16AhwgIzEvPW0-O9lJHR49IVHfXR0ZpCmh6MWGwfmTheadPkbHbAO1d0seZSdEgNgTtc40jK-uccDwElHux8j7c9sSIXLuD8s1ohKdOmUa-n1OJ-1PEJCAnd9" TargetMode="External"/><Relationship Id="rId43" Type="http://schemas.openxmlformats.org/officeDocument/2006/relationships/hyperlink" Target="mailto:lojayne.mohsen@fekracomms.com" TargetMode="External"/><Relationship Id="rId44" Type="http://schemas.openxmlformats.org/officeDocument/2006/relationships/hyperlink" Target="mailto:pr@solarwinds.com" TargetMode="External"/><Relationship Id="rId45" Type="http://schemas.openxmlformats.org/officeDocument/2006/relationships/hyperlink" Target="http://www.businesswire.com/" TargetMode="External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7:35:00Z</dcterms:created>
  <dc:creator>michal</dc:creator>
  <dc:description/>
  <cp:keywords/>
  <dc:language>en-US</dc:language>
  <cp:lastModifiedBy>ZNOY</cp:lastModifiedBy>
  <cp:lastPrinted>2015-11-13T10:29:00Z</cp:lastPrinted>
  <dcterms:modified xsi:type="dcterms:W3CDTF">2019-10-07T17:35:00Z</dcterms:modified>
  <cp:revision>2</cp:revision>
  <dc:subject/>
  <dc:title> </dc:title>
</cp:coreProperties>
</file>